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"/>
        <w:gridCol w:w="3979"/>
        <w:gridCol w:w="1734"/>
        <w:gridCol w:w="8636"/>
      </w:tblGrid>
      <w:tr>
        <w:trPr>
          <w:tblHeader w:val="true"/>
          <w:trHeight w:val="117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SUBSTANCJI CZYNNEJ ORAZ, JEŻELI DOTYCZY- DROGA PODANIA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KOD ICD-10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ICD-10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ZŁOŚLIWE WARGI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IERZCHNIA ZEWNĘTRZNA WARGI GÓRN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IERZCHNIA ZEWNĘTRZNA WARGI DOLN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IERZCHNIA ZEWNĘTRZNA WARGI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IERZCHNIA WEWNĘTRZNA WARGI GÓRN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IERZCHNIA WEWNĘTRZNA WARGI DOLNEJ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IERZCHNIA WEWNĘTRZNA WARGI NIEOKREŚLONEJ (GÓRNA LUB DOLNA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POIDŁO WARGI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WARGI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ARG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NASADY JĘZY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OKREŚLONYCH CZĘŚCI JĘZY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IERZCHNIA GRZBIETOWA JĘZY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RZEG JĘZY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OLNA POWIERZCHNIA JĘZY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2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DNIE DWIE TRZECIE CZĘŚCI JĘZYKA, CZĘŚĆ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2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GDAŁEK JĘZYK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2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JĘZYKA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ĘZYK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DZIĄSŁ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ZIĄSŁO GÓR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ZIĄSŁO DOL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ZIĄSŁO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DNA JAMY USTN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DNIA CZĘŚĆ DNA JAMY USTN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OCZNA CZĘŚĆ DNA JAMY USTN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DNA JAMY USTNEJ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NO JAMY USTNEJ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PODNIEBIENI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NIEBIENIE TWARD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NIEBIENIE MIĘKKI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ĘZYCZEK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5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PODNIEBIENIA MIĘKKIEGO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NIEBIENIE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OKREŚLONYCH CZĘŚCI JAMY USTN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LUZÓWKA POLICZ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DSIONEK JAMY USTN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STRZEŃ ZATRZONOWA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6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INNYCH I NIEOKREŚLONYCH CZĘŚCI JAMY USTNEJ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AMA USTN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ŚLINIANKI PRZYUSZNEJ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OKREŚLONYCH DUŻYCH GRUCZOŁÓW ŚLINOW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LINIANKA PODŻUCHW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LINIANKA PODJĘZYK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8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DUŻYCH GRUCZOŁÓW ŚLINOWYCH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8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UŻE GRUCZOŁY ŚLINOWE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ZŁOŚLIWE MIGDAŁ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ÓŁ MIGDAŁKOWY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9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ŁUKI PODNIEBIENNE (PODNIEBIENNO-JĘZYKOWY) (PODNIEBIENNO-GARDŁOWY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9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MIGDAŁKA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9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GDAŁEK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CZĘŚCI USTNEJ GARDŁA (OROPHARYNX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OLINKA NAGŁOŚNI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DNIA POWIERZCHNIA NAGŁOŚNI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BOCZNA CZĘŚCI USTNEJ GARDŁ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0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TYLNA CZĘŚCI USTNEJ GARDŁ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0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CZELINA SKRZEL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0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CZĘŚCI USTNEJ GARDŁA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USTNA GARDŁ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CZĘŚCI NOSOWEJ GARDŁA (NASOPHARYNX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GÓRNA CZĘŚCI NOSOWEJ GARDŁ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TYLNA CZĘŚCI NOSOWEJ GARDŁ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BOCZNA CZĘŚCI NOSOWEJ GARDŁ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PRZEDNIA CZĘŚCI NOSOWEJ GARDŁ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1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Y PRZEKRACZAJACE GRANICE CZĘŚCI NOSOWEJ GARDŁA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NOSOWA GARDŁ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ZCHYŁKU GRUSZKOWAT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CZĘŚCI KRTANIOWEJ GARDŁA (HYPOPHARYNX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OLICA PŁYTKI CHRZĄSTKI PIERŚCIENIOWATEJ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FAŁD NALEWKOWO-NAGŁOŚNIOWY I POWIERZCHNIA GARDŁOWA FAŁDU NALEWKOWO-NAGŁOŚNI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YLNA ŚCIANA CZĘŚCI KRTANIOWEJ GARDŁ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CZĘŚCI KRTANIOWEJ GARDŁA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KRTANIOWA GARDŁA, NIEOKREŚLONA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O INNYM I O BLIŻEJ NIEOKREŚLONYM UMIEJSCOWIENIU W OBRĘBIE  WARGI, JAMY USTNEJ I GARDŁ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ARDŁO O UMIEJSCOWIENIU NIEOKREŚLONYM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IERŚCIEŃ CHŁONNY GARDŁOWY WALDEYER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WARGI, JAMY USTNEJ I GARDŁA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ŻOŁĄD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PUST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NO ŻOŁĄD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RZON ŻOŁĄD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UJŚCIE ODŹWIERNI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DŹWIERNIK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RZYWIZNA MNIEJSZA ŻOŁĄDK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RZYWIZNA WIĘKSZA ŻOŁĄDK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ŻOŁĄDKA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OŁĄDEK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JELITA CIENKI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WUNASTNIC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ELITO CZCZ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ELITO KRĘT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UCHYŁEK MECKEL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7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JELITA CIENKIEGO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7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ELITO CIENKIE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JELITA GRUB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ELITO ŚLEP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YROSTEK ROBACZK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 WSTĘPUJĄC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GIĘCIE WĄTROB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 POPRZECZ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GIĘCIE ŚLEDZION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 ZSTĘPUJĄC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SIC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OKRĘŻNICY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ZGIĘCIA ESICZO-ODBYTNICZ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ODBYTN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ODBYTU I KANAŁU ODBYT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DBYT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ANAŁ ODBYT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TREFA KLOAKOGEN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1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ODBYTU I KANAŁU ODBYTU 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WĄTROBY I PRZEWODÓW ŻÓŁCIOWYCH WEWNĄTRZWĄTROBOW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AK KOMÓREK WĄTROB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AK PRZEWODÓW ŻÓŁCIOWYCH WEWNĄTRZWĄTROBOW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ĄTROBIAK ZARODKOWY (HEPATOBLASTOMA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2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SAK NACZYNIOWY WĄTROB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2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MIĘSAKI WĄTROB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2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NIEOKREŚLONE RAKI WĄTROB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ĄTROB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PĘCHERZYKA ŻÓŁCIOWEGO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OKREŚLONYCH CZĘŚCI DRÓG ŻÓŁCIOW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EWNĄTRZWĄTROBOWE DROGI ŻÓŁCI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RODAWKA WIĘKSZA DWUNASTNICY VATER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DRÓG ŻÓŁCIOWYCH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ROGI ŻÓŁCIOWE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TRZUSTKI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ŁOWA TRZUSTKI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RZON TRZUSTKI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GON TRZUSTKI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5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ÓD TRZUSTK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5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WEWNĄTRZWYDZIELNICZA TRZUSTKI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CZĘŚĆ TRZUSTKI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5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TRZUSTKI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RZUSTKA, NIEOKREŚLONA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DOKŁADNIEOKREŚLONYCH NARZĄDÓW TRAWIENN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ÓD POKARMOWY, CZĘŚĆ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LEDZI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6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NARZĄDÓW TRAWIENNYCH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UKŁADU TRAWIENNEGO NIEDOKŁAD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JAMY NOSOWEJ I UCHA ŚRODK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AMA NOS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UCHO ŚRODK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ZATOK PRZYNOSOW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ATOKA SZCZĘK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MÓRKI SIT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ATOKA CZOŁ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ATOKA KLIN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1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MIANA PRZEKRACZAJĄCA GRANICE ZATOK PRZYNOSOW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ATOKA PRZYNOSOW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TCHAW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OSKRZELA I PŁUC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KRZELE GŁÓW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ŁAT GÓRNY PŁUCA LUB OSKRZELE PŁATOWE GÓR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ŁAT ŚRODKOWY PŁUCA LUB OSKRZELE PŁATOWE ŚRODK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ŁAT DOLNY PŁUCA LUB OSKRZELE PŁATOWE DOL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OSKRZELA I PŁUCA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KRZELE LUB PŁUCO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GRAS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SERCA, ŚRÓDPIERSIA I OPŁUCN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ERC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RÓDPIERSIE PRZEDNI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RÓDPIERSIE TYL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8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RÓDPIERSIE, CZĘŚĆ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8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ŁUC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8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SERCA, ŚRÓDPIERSIA I OPŁUCNEJ 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DOKŁADNIEOKREŚLONYCH CZĘŚCI UKŁADU ODDECHOWEGO I NARZĄDÓW KLATKI PIERSIOW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ÓRNA CZĘŚĆ DRÓG ODDECHOWYCH, CZĘŚĆ NIEOKREŚLONA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9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Y PRZEKRACZAJACE GRANICE UKŁADU ODDECHOWEGO I NARZĄDÓW WNĘTRZA KLATKI PIERSIOWEJ 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9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DOKŁADNIEOKREŚLONE UMIEJSCOWIENIE W OBRĘBIE UKŁADU ODDECH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KOŚCI I CHRZĄSTKI STAWOWEJ KOŃCZYN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ŁOPATKA I KOŚCI DŁUGIE KOŃCZYNY GÓRN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KRÓTKIE KOŃCZYNY GÓRN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DŁUGIE KOŃCZYNY DOLN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0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KRÓTKIE KOŃCZYNY DOLNEJ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0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KOŚCI I CHRZĄSTKI STAWOWEJ KOŃCZYN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I CHRZĄSTKI STAWOWE KOŃCZYN, NIEOKREŚLONE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KOŚCI I CHRZĄSTKI STAWOWEJ O INNYM I NIEOKREŚLONYM  UMIEJSCOWIENI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CZASZKI I TWARZ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UCH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KRĘGOSŁUP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ŻEBRA, MOSTKA I OBOJCZY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MIEDNICY, KOŚĆ KRZYŻOWA I GUZICZ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1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KOŚCI I CHRZĄSTKI STAWOWEJ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I CHRZĄSTKI STAWOWE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SKÓR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WARGI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POWIEKI, ŁĄCZNIE Z KĄTEM O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UCHA I PRZEWODU SŁUCHOWEGO ZEWNĘTRZN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INNYCH I NIEOKREŚLONYCH CZĘŚCI TWARZ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SKÓRY OWŁOSIONEJ GŁOWY I SKÓRY SZYI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TUŁOWI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KOŃCZYNY GÓRNEJ ŁĄCZNIE Z BARKIEM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KOŃCZYNY DOLNEJ ŁĄCZNIE Z BIODREM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ZERNIAK ZŁOŚLIWY SKÓRY PRZEKRACZAJĄCY WYŻEJ OKREŚLONE GRANICE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SKÓRY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SAK KAPOSI' 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SAK KAPOSI' EGO SKÓR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SAK KAPOSI' EGO TKANKI MIĘKKI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SAK KAPOSI' EGO PODNIEBIENI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SAK KAPOSI' EGO WĘZŁÓW CHŁONN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6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SAK KAPOSI' EGO INNYCH UMIEJSCOWIEŃ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6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SAK KAPOSI' EGO LICZNYCH NARZĄDÓW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SAK KAPOSI' EGO, NIEOKREŚLONY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ZŁOŚLIWE NERWÓW OBWODOWYCH I AUTONOMICZNEGO UKŁADU NERW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GŁOWY, TWARZY I SZYI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KOŃCZYNY GÓRNEJ ŁĄCZNIE Z BARKIEM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KOŃCZYNY DOLNEJ ŁĄCZNIE Z BIODREM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KLATKI PIERSIOW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BRZUCH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MIEDN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TUŁOWIA, NIEOKREŚLONE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NERWÓW OBWODOWYCH I AUTONOMICZNEGO UKŁADU NERWOWEGO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I AUTONOMICZNY UKŁAD NERWOWY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PRZESTRZENI ZAOTRZEWNOWEJ I OTRZEWN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STRZEŃ ZAOTRZEWN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EŚLONA CZĘŚĆ OTRZEWN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TRZEWNA, NIEOKREŚLONA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8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PRZESTRZENI ZAOTRZEWNOWEJ I OTRZEWNEJ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ZŁOŚLIWE TKANKI ŁĄCZNEJ I INNYCH TKANEK MIĘKKI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 GŁOWY, TWARZY I SZYI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TKANKA MIĘKKA KOŃCZYNY GÓRNEJ ŁĄCZNIE Z BARKIEM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TKANKA MIĘKKA KOŃCZYNY DOLNEJ ŁĄCZNIE Z BIODREM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TKANKA MIĘKKA KLATKI PIERSIOW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TKANKA MIĘKKA BRZUCH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TKANKA MIĘKKA MIEDN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TKANKA MIĘKKA TUŁOWI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TKANKI ŁĄCZNEJ I TKANKI MIĘKKIEJ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TKANKA MIĘKKA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SUT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RODAWKA I OTOCZKA BRODAWKI SUTKOW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ENTRALNA CZĘŚĆ SUT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ĆWIARTKA GÓRNA WEWNĘTRZNA SUT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ĆWIARTKA DOLNA WEWNĘTRZNA SUT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ĆWIARTKA GÓRNA ZEWNĘTRZNA SUT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ĆWIARTKA DOLNA ZEWNĘTRZNA SUT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PACHOWA SUT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SUTKA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UTEK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SROM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ARGI SROMOWE WIĘKSZ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ARGI SROMOWE MNIEJSZ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ŁECHTACZ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1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SROMU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ROM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POCH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SZYJKI MAC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ŁONA ŚLUZOWA SZYJKI MAC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ŁONA ZEWNĘTRZNA SZYJKI MAC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SZYJKI MACICY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YJKA MACICY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TRZONU MAC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IEŚŃ MAC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ŁONA ŚLUZOWA MAC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ŚNIÓWKA MAC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NO MAC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TRZONU MACICY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RZON MACICY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NIEOKREŚLONEJ CZĘŚCI MAC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JAJNIKA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OKREŚLONYCH ŻEŃSKICH NARZĄDÓW PŁCIOW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RĄBKA FALLOPI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IĘZADŁO SZEROKIE MAC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IĘZADŁO OBŁE MAC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YMACICZ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YDATKI MACICY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INNE OKREŚLONE ŻEŃSKIE NARZĄDY PŁCIOWE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ŻEŃSKICH NARZĄDÓW PŁCIOWYCH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EŃSKIE NARZĄDY PŁCIOWE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ŁOŻYS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PRĄCI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PLETEK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OŁĄDŹ PRĄCI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RZON PRĄCI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0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PRĄCIA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ĄCIE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GRUCZOŁU KROK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JĄDR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ĄDRO NIEZSTĄPI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ĄDRO ZSTĄPI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ĄDRO, NIEOKREŚLONE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OKREŚLONYCH MĘSKICH NARZĄDÓW PŁCIOW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JĄDRZ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RÓZEK NASIEN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OSZ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NARZĄDY PŁCIOWE MĘSKI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MĘSKICH NARZĄDÓW PŁCIOWYCH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ĘSKIE NARZĄDY PŁCIOWE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NERKI, Z WYJĄTKIEM MIEDNICZKI NERKOW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MIEDNICZKI NERKOW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MOCZOWOD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PĘCHERZA MOCZ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RÓJKĄT PĘCHERZA MOCZ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CZYT PĘCHERZA MOCZ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BOCZNA PĘCHERZA MOCZ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PRZEDNIA PĘCHERZA MOCZ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7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TYLNA PĘCHERZA MOCZ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7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YJA PĘCHERZA MOCZ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7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UJŚCIE MOCZOWOD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7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OCZOWNIK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7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PĘCHERZA MOCZOWEGO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7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ĘCHERZ MOCZOWY, NIEOKREŚLONY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OKREŚLONYCH NARZĄDÓW MOCZOW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EWKA MOCZ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Y CEWKI MOCZOW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8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UKŁADU MOCZOWEGO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8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UKŁAD MOCZOWY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O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POJÓW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OGÓW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IATKÓW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CZYNIÓW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IAŁO RZĘSK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 I DROGI ŁZ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CZODÓŁ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OKA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O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OPON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NY MÓZG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NY RDZENI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NY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MÓZG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ZG Z WYJĄTKIEM PŁATÓW I KOMÓR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ŁAT CZOŁ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ŁAT SKRONI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ŁAT CIEMIEN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ŁAT POTYLICZ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MORY MÓZG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ŻDŻEK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IEŃ MÓZG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MÓZGU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ZG, NIEOKREŚLONY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RDZENIA KRĘGOWEGO, NERWÓW CZASZKOWYCH I INNYCH CZĘŚCI CENTRALNEGO SYSTEMU NERW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DZEŃ KRĘG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GON KOŃSKI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 WĘCH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 WZROK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 PRZEDSIONKOWO-ŚLIMAK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NERWY CZASZKOWE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MÓZGU I INNYCH CZĘŚCI CENTRALNEGO SYSTEMU NERWOWEGO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ENTRALNY SYSTEM NERWOWY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TARCZY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NADNERCZ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RA NADNERCZ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DZEŃ NADNERCZ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DNERCZE, NIEOKREŚLONE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GRUCZOŁÓW WYDZIELANIA WEWNĘTRZNEGO I STRUKTUR POKREWN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 PRZYTARCZ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YSADKA GRUCZOŁ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ÓD NOSOWO-GARDŁ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5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YSZYN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5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ŁĘBEK SZYJ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5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IAŁA PRZYAORTOWE I INNE CIAŁA PRZYZWOJ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5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AJĘCIE WIELU GRUCZOŁÓW DOKREWNYCH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 WYDZIELANIA WEWNĘTRZNEGO, NIEOKREŚLONY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UMIEJSCOWIEŃ INNYCH I NIEDOKŁADNIEOKREŚLON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ŁOWA, TWARZ I SZYJ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LATKA PIERSI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RZU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DNIC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ŃCZYNA GÓR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ŃCZYNA DOL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NIEDOKŁADNIEOKREŚLONE UMIEJSCOWIENIE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INNYCH I NIEDOKŁADNIEOKREŚLONYCH UMIEJSCOWIEŃ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E I NIEOKREŚLONE NOWOTWORY ZŁOŚLIWE WĘZŁÓW CHŁONN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ĘZŁY CHŁONNE GŁOWY, TWARZY I SZYI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ĘZŁY CHŁONNE WNĘTRZA KLATKI PIERSIOW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ĘZŁY CHŁONNE WEWNĄTRZ JAMY BRZUSZN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ĘZŁY CHŁONNE KOŃCZYNY GÓRNEJ I PACH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7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ĘZŁY CHŁONNE KOŃCZYNY DOLNEJ I PACHWI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7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ĘZŁY CHŁONNE WEWNĄTRZ MIEDN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7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ĘZŁY CHŁONNE MNOGICH REGIONÓW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7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ĘZŁY CHŁONNE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E NOWOTWORY ZŁOŚLIWE UKŁADU ODDECHOWEGI I TRAWIENN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PŁUC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ŚRÓDPIERSI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OPŁUCNEJ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INNYCH I NIEOKREŚLONYCH NARZĄDÓW ODDECHOW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JELITA CIENKI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JELITA GRUBEGO I ODBYTNICY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OTRZEWNEJ I PRZESTRZENI ZAOTRZEWNOW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WĄTROBY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INNYCH I NIEOKREŚLONYCH CZĘŚCI PRZEWODU POKARM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INNYCH UMIEJSCOWIEŃ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NERKI I MIEDNICZKI NERKOWEJ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PĘCHERZA ORAZ INNYCH I NIEOKREŚLONYCH CZĘŚCI UKŁADU MOCZ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SKÓR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MÓZGU I OPON MÓZGOWYCH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INNYCH I NIEOKREŚLONYCH CZĘŚCI UKŁADU NERW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KOŚCI I SZPIKU KOSTN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JAJNI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NADNERCZ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INNYCH OKREŚLONYCH UMIEJSCOWIEŃ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BEZ OKREŚLENIA JEGO UMIEJSCOWIENI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HODGKI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AGA LIMFOCYTÓW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TWARDNIENIE GUZK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SZANOKOMÓRK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NIEJSZENIE LIMFOCYTÓW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CHOROBA HODGKI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1.9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HODGKIN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NIEZIARNICZY GUZKOWY (GRUDKOWY)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 MAŁYCH WPUKLONYCH (SZCZELINOWATYCH = CLEAVED) KOMÓREK, GUZKOWY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SZANY Z MAŁYCH WPUKLONYCH (SZCZELINOWATYCH = CLEAVED) I WIELKICH KOMÓREK, GUZK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IELKOMÓRKOWY, GUZK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POSTACIE CHŁONIAKA NIEZIARNICZEGO GUZK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NIEZIARNICZY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I NIEZIARNICZE ROZLA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 MAŁYCH KOMÓREK (ROZLANY)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 MAŁYCH WPUKLONYCH (SZCZELINOWATYCH = CLEAVED) KOMÓREK (ROZLANY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3.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SZANY Z DUŻYCH I MAŁYCH KOMÓREK (ROZLANY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IELKOMÓRKOWY (ROZLANY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MMUNOBLASTYCZNY (ROZLANY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LIMFOBLASTYCZNY (ROZLANY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RÓŻNICOWANY (ROZLANY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UZ (CHŁONIAK) BURKITT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POSTACIE ROZLANYCH CHŁONIAKÓW NIEZIARNICZ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OZLANY CHŁONIAK NIEZIARNICZY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BWODOWY I SKÓRNY CHŁONIAK Z KOMÓREK T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IARNINIAK GRZYBIAST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SEZARY' 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STREFY T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LIMFOEPITELIOIDAL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BWODOWY CHŁONIAK Z KOMÓREK T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CHŁONIAKI T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POSTACIE CHŁONIAKÓW NIEZIARNICZ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SAK LIMFATYCZ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Z KOMÓREK B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POSTACIE CHŁONIAKA NIEZIARNICZ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NIEZIARNICZY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ŁOŚLIWE CHOROBY IMMUNOPROLIFERACYJ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AKROGLOBULINEMIA WALDENSTRÖM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ŁAŃCUCHÓW CIĘŻKICH ALF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ŁAŃCUCHÓW CIĘŻKICH GAMM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IMMUNOPROLIFERACYJNA JELITA CIENKI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ZŁOŚLIWE CHOROBY IMMUNOPROLIFERACYJ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ŁOŚLIWE CHOROBY IMMUNOPROLIFERACYJNE, NIEOKREŚLONE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PICZAK MNOGI I NOWOTWORY ZŁOŚLIWE Z KOMÓREK PLAZMATYCZN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PICZAK MNOGI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PLAZMATYCZNOKOMÓRK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ZASZPIKOWA POSTAĆ SZPICZA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LIMFATYCZ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LIMFOBLASTYCZ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LIMFOCYT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LIMFOCYT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PROLIMFOCYTAR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WŁOCHATOKOMÓRKOWA (HAIRY-CELL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DOROSŁYCH Z KOMÓREK T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LIMFATYCZ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LIMFATYCZN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SZPIK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SZPIK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SZPIK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SZPIK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SAK SZPIK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PROMIELOCYT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SZPIKOWO-MONOCYT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SZPIK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SZPIKOW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MONOCYT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MONOCYT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MONOCYT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MONOCYT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MONOCYT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MONOCYTOW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BIAŁACZKI OKREŚLONEGO RODZAJU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CZERWIENICA I BIAŁACZKA ERYTROBLASTYCZNA (ERYTROLEUKEMIA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CZERWIENIC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MEGAKARIOBLASTYCZ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Z KOMÓREK TUCZN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SZPIKOWICA UOGÓLNI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E ZWŁÓKNIENIE SZPIK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OKREŚLONA BIAŁACZ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Z KOMÓREK NIEOKREŚLONEGO RODZAJ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Z KOMÓREK NIEOKREŚLONEGO RODZAJ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Z KOMÓREK NIEOKREŚLONEGO RODZAJ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Z KOMÓREK NIEOKREŚLONEGO RODZAJ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Z KOMÓREK NIEOKREŚLONEGO RODZAJ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, NIEOKREŚLONA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Y I NIEOKREŚLONY NOWOTWÓR ZŁOŚLIWY TKANKI LIMFATYCZNEJ, KRWIOTWÓTRCZEJ I TKANEK POKREWN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LETTERERA-SI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HISTIOCYTOZA ZŁOŚLI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UZY ZŁOŚLIWE Z KOMÓREK TUCZN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AWDZIWY CHŁONIAK HISTIOCYTARNY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NOWOTWORY ZŁOŚLIWE TKANKI LIMFATYCZNEJ, KRWIOTWÓRCZEJ I TKANEK POKREWNYCH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ZŁOŚLIWE TKANKI LIMFATYCZNEJ, KRWIOTWÓRCZEJ I POKREWNYCH, NIEOKREŚLONE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ZŁOŚLIWE NIEZALEŻNYCH (PIERWOTNYCH) MNOGICH UMIEJSCOWIEŃ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AK IN SITU INNYCH I NIEOKREŚLONYCH CZĘŚCI NARZĄDÓW TRAWIENN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GIĘCIE ESICZO-ODBYTNICZ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DBYTNIC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DBYT I KANAŁ ODBYT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CZĘŚCI JELIT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1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ĄTROBA, PĘCHERZYK ŻÓŁCIOWY I DROGI ŻÓŁCI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NARZĄDY TRAWIEN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RZĄDY TRAWIENNE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WARGI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POWIEKI ŁĄCZNIE Z KĄTEM O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UCHA I PRZEWODU SŁUCHOWEGO ZEWNĘTRZN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INNYCH I NIEOKREŚLONYCH CZĘŚCI TWARZ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SKÓRY OWŁOSIONEJ GŁOWY I SZYI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TUŁOWI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KOŃCZYNY GÓRNEJ ŁĄCZNIE Z BARKIEM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KOŃCZYNY DOLNEJ ŁĄCZNIE Z BIODREM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INNYCH UMIEJSCOWIEŃ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AK IN SITU SZYJKI MAC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ŁONA ŚLUZOWA SZYJKI MAC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ŁONA ZEWNĘTRZNA SZYJKI MAC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6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CZĘŚĆ SZYJKI MAC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YJKA MACICY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AK IN SITU INNYCH I NIEOKREŚLONYCH NARZĄDÓW PŁCIOW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ŁONA ŚLUZOWA MAC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ROM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CH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NARZĄDY PŁCIOWE ŻEŃSKI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7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ĄCI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7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 KROK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7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NARZĄDY PŁCIOWE MĘSKI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AK IN SITU INNYCH I NIEOKREŚLONYCH UMIEJSCOWIEŃ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ĘCHERZ MOCZ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9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CZĘŚCI UKŁADU MOCZ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9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9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ARCZYCA I INNE GRUCZOŁY WYDZIELANIA WEWNĘTRZN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9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AK IN SITU INNYCH OKREŚLONYCH UMIEJSCOWIEŃ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9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AK IN SITU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NIEZŁOŚLIWY JAMY USTNEJ I GARDŁ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ARG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ĘZYK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NO JAMY USTN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0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CZĘŚCI JAMY USTN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0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GDAŁEK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0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STRUKTURY USTNO-GARDŁ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0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NOSOWA GARDŁ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0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KRTANIOWA GARDŁ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ARDŁO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NIEZŁOŚLIWE DUŻYCH GRUCZOŁÓW ŚLINOW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LINIANKA PRZYUSZ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DUŻE GRUCZOŁY ŚLIN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UŻE GRUCZOŁY ŚLINOWE, NIEOKREŚLONE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NIEZŁOŚLIWE OKRĘŻNICY,ODBYTNICY,ODBYTU I KANAŁU ODBYT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ELITO ŚLEP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YROSTEK ROBACZK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 WSTĘPUJĄC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2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 POPRZECZ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2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 ZSTĘPUJĄC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2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 ESOWAT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2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2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GIĘCIE ESICZO-ODBYTNICZ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2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DBYTNIC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DBYT I KANAŁ ODBYTU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NIEZŁOŚLIWE INNYCH I NIEDOKŁADNIEOKREŚLONYCH CZĘŚCI UKŁADU TRAWIENN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ŁYK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OŁĄDEK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WUNASTNIC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3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CZĘŚCI JELITA CIENKI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3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ĄTROB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3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ROGI ŻÓŁCIOWE ZEWNĄTRZWĄTROB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3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RZUST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YSPY TRZUSTKI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DOKŁADNIEOKREŚLONE CZĘŚCI UKŁADU POKARMOWEGO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NIEZŁOŚLIWE UCHA ŚRODKOWEGO I UKŁADU ODDECH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UCHO ŚRODKOWE, JAMA NOSOWA I ZATOKI PRZYNOS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RTAŃ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CHAWIC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KRZELA I PŁUC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4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UKŁAD ODDECHOWY, NIEOKREŚLONE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NIEZŁOŚLIWY INNYCH I NIEOKREŚLONYCH NARZĄDÓW KLATKI PIERSIOW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ASIC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ERC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RÓDPIERSI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NARZĄDY KLATKI PIERSIOW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OKREŚLONE NARZĄDY KLATKI PIERSIOW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NIEZŁOŚLIWE KOŚCI I CHRZĄSTEK STAWOW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ŁOPATKA I KOŚCI DŁUGIE KOŃCZYNY GÓRN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KRÓTKIE KOŃCZYNY GÓRN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DŁUGIE KOŃCZYNY DOLN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KRÓTKIE KOŃCZYNY DOLN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6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CZASZKI I TWARZ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6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UCH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6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RĘGOSŁUP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6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EBRA, MOSTEK I OBOJCZYK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6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MIEDNICY, KOŚĆ KRZYŻOWA I GUZICZ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I CHRZĄSTKI STAWOWE, NIEOKREŚLONE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CZYNIAKI KRWIONOŚNE I NACZYNIAKI CHŁONNE JAKIEGOKOLWIEK UMIEJSCOWIENI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CZYNIAK KRWIONOŚNY JAKIEGOKOLWIEK UMIEJSCOWIENI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CZYNIAK CHŁONNY JAKIEGOKOLWIEK UMIEJSCOWIENIA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NIEZŁOŚLIWE TKANEK MIĘKKICH OTRZEWNEJ I PRZESTRZENI ZAOTRZEWNOW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STRZEŃ ZAOTRZEWN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TRZEWNA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NOWOTWORY NIEZŁOŚLIWE TKANKI ŁĄCZNEJ I INNYCH TKANEK MIĘKKI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 GŁOWY TWARZY I SZYI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 KOŃCZYNY GÓRNEJ, ŁĄCZNIE Z BARKIEM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 KOŃCZYNY DOLNEJ, ŁĄCZNIE Z BIODREM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 KLATKI PIERSIOW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 BRZUCH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1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 MIEDN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1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 TUŁOWIA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ŁOŚLIWY NOWOTWÓR JAJNIKA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ŁOŚLIWY NOWOTWÓR INNYCH I NIEOKREŚLONYCH ŻEŃSKICH NARZĄDÓW PŁCIOW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ROM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CH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AJOWODY I WIĘZADŁ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8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ŻEŃSKIE NARZĄDY PŁCI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8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EŃSKIE NARZĄDY PŁCIOWE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ŁOŚLIWY NOWOTWÓR MĘSKICH NARZĄDÓW PŁCIOW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ĄCI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9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 KROK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9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ĄDR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9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JĄDRZ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9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OSZ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9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MĘSKIE NARZĄDY PŁCI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9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ĘSKIE NARZĄDY PŁCIOWE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ŁOŚLIWY NOWOTWÓR NARZĄDÓW MOCZOW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DNICZKA NERK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OCZOWÓD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0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ĘCHERZ MOCZ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0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EWKA MOCZ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0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NARZĄDY MOCZ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RZĄDY MOCZOWE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ŁOŚLIWY NOWOTWÓR O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POJÓW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OGÓW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IATKÓW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CZYNIÓW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IAŁO RZĘSK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1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Y I DROGI ŁZ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1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CZODÓŁ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O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NIEZŁOŚLIWY OPON MÓZGOW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NY MÓZG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NY RDZENI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NY, NIEOKREŚLONE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ŁOŚLIWY NOWOTWÓR MÓZGU I INNYCH CZĘŚCI CENTRALNEGO SYSTEMU NERW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ZG, NADNAMIOT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ZG, PODNAMIOT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ZG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3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CZASZK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3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DZEŃ KRĘG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CZĘŚCI CENTRALNEGO SYSTEMU NERW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ENTRALNY SYSTEM NERWOWY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ŁOŚLIWY NOWOTWÓR TARCZYCY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ŁOŚLIWY NOWOTWÓR INNYCH I NIEOKREŚLONYCH GRUCZOŁÓW WYDZIELANIA WEWNĘTRZN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DNERCZ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YTARCZYC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YSAD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5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ÓD NOSOWO-GARDŁ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5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YSZYN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5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ŁĘBEK SZYJ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5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IAŁA PRZYAORTOWE I INNE CIAŁA PRZYZWOJ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GRUCZOŁY WYDZIELANIA WEWNĘTRZN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5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AJĘCIE SZEREGU GRUCZOŁÓW WYDZIELANIA WEWNĘTRZN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 WYDZIELANIA WEWNĘTRZNEGO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ŁOŚLIWY NOWOTWÓR O INNYM I NIEOKREŚLONYM UMIEJSCOWIENI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ĘZŁY CHŁON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I AUTONOMICZNY UKŁAD NERW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6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UMIEJSCOWIENI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ŁOŚLIWY NOWOTWÓR, NIEOKREŚLONEGO UMIEJSCOWIENIA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O NIEPEWNYM LUB NIEZNANYM CHARAKTERZE JAMY USTNEJ I NARZĄDÓW TRAWIENN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ARGA, JAMA USTNA I GARDŁ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OŁĄDEK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ELITO CIENKI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ELIO ŚLEP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7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7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DBYTNIC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7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ĄTROBA, PĘCHERZYK ŻÓŁCIOWY I DROGI ŻÓŁCI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7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NARZĄDY TRAWIEN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7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RZĄDY TRAWIENNE, NIEOKREŚLONE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O NIEPEWNYM LUB NIEZNANYM CHARAKTERZE UCHA ŚRODKOWEGO, NARZĄDÓW UKŁADU ODDECHOWEGO I KLATKI PIERSIOW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RTAŃ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CHAWICA, OSKRZELA I PŁUC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ŁUC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8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RÓDPIERSI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8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ASIC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8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NARZĄDY UKŁADU ODDECH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8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UKŁAD ODDECHOWY, NIEOKREŚLONY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O NIEPEWNYM LUB NIEZNANYM CHARAKTERZE ŻEŃSKICH NARZĄDÓW PŁCIOW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ACIC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9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AJNIK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9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ŁOŻYSK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9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ŻEŃSKIE NARZĄDY PŁCI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9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EŃSKIE NARZĄDY PŁCIOWE, NIEOKREŚLONE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O NIEPEWNYM LUB NIEZNANYM CHARAKTERZE MĘSKICH NARZĄDÓW PŁCIOW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 KROK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ĄDR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0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MĘSKIE NARZĄDY PŁCI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ĘSKIE NARZĄDY PŁCIOWE, NIEOKREŚLONE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O NIEPEWNYM LUB NIEZNANYM CHARAKTERZE NARZĄDÓW MOCZOW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DNICZKA NERK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OCZOWÓD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EWKA MOCZ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ĘCHERZ MOCZ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NARZĄDY MOCZ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RZĄDY MOCZOWE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O NIEPEWNYM LUB NIEZNANYM CHARAKTERZE OPON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NY MÓZG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NY RDZENI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NY, NIEOKREŚLONE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O NIEPEWNYM LUB NIEZNANYM CHARAKTERZE CENTRALNEGO SYSTEMU NERW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ZG, NADNAMIOT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ZG, PODNAMIOT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ZG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3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CZASZK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3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DZEŃ KRĘG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CZĘŚCI CENTRALNEGO SYSTEMU NERW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ENTRALNY SYSTEM NERWOWY, NIEOKREŚLONE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O NIEPEWNYM LUB NIEZNANYM CHARAKTERZE GRUCZOŁÓW  WYDZIELANIA WEWNĘTRZN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ARCZYC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DNERCZ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YTARCZYC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YSAD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4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ÓD NOSOWO-GARDŁ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4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YSZYN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4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ŁĘBEK SZYJ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4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IAŁA PRZYAORTOWE I INNE CIAŁA PRZYZWOJ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AJĘCIE SZEREGU GRUCZOŁÓW WYDZIELANIA WEWNĘTRZN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Y WYDZIELANIA WEWNĘTRZNEGO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WIENICA PRAWDZI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ESPOŁY MIELODYSPLASTYCZ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 BEZ SYDEROBLASTÓW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 Z SYDEROBLASTAMI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 Z NADMIAREM BLASTÓW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 Z NADMIAREM BLASTÓW Z TRANSFORMACJĄ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ZESPOŁY MIELODYSPLASTYCZ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ESPÓŁ MIELODYSPLASTYCZNY, NIEOKREŚLONY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Y NOWOTWÓR O NIEPEWNYM LUB NIEZNANYM CHARAKTERZE UKŁADU LIMFATYCZNEGO, KRWIOTWÓTRCZEGO I TKANEK POKREWNYCH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UZY HISTIOCYTÓW I KOMÓREK TUCZNYCH O NIEPEWNYM LUB NIEZNANYM CHARAKTERZ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CHOROBA UKŁADU WYTWÓRCZEGO SZPIK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AMMOPATIA MONOKLONAL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AMOISTNA TROMBOCYTOPENIA (KRWOTOCZNA)</w:t>
            </w:r>
          </w:p>
        </w:tc>
      </w:tr>
      <w:tr>
        <w:trPr>
          <w:trHeight w:val="675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7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NOWOTWORY O NIEPEWNYM LUB NIEZNANYM CHARAKTERZE UKŁADU LIMFATYCZNEGO, KRWIOTWÓTRCZEGO I TKANEK POKREWNYCH</w:t>
            </w:r>
          </w:p>
        </w:tc>
      </w:tr>
      <w:tr>
        <w:trPr>
          <w:trHeight w:val="675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7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O NIEPEWNYM LUB NIEZNANYM CHARAKTERZE UKŁADU LIMFATYCZNEGO, KRWIOTWÓTRCZEGO I TKANEK POKREWNYCH , NIEOKREŚLONE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O NIEPEWNYM LUB NIEZNANYM CHARAKTERZE INNYCH I NIEOKREŚLONYCH UMIEJSCOWIEŃ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I CHRZĄSTKI STAW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4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4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I AUTONOMICZNY UKŁAD NERW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4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STRZEŃ ZAOTRZEWN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4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TRZEW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4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ÓR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4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UTEK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4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UMIEJSCOWIENIE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4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O NIEPEWNYM LUB NIEZNANYM CHARAKTERZE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4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6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DOKRWISTOŚĆ W PRZEBIEGU CHOROBY NOWOTWOROWEJ (C00-D48)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4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6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DOKRWISTOŚĆ W PRZEBIEGU INNYCH CHORÓB PRZEWLEKŁYCH SKLASYFIKOWANYCH GDZIE INDZIEJ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5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7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HISTIOCYTOZA Z KOMÓREK LANGERHANSA NIESKLASYFIKOWANA GDZIE INDZI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5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7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LYMFOHISTIOCYTOZA Z ERYTROFAGOCYTOZĄ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5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7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ESPÓŁ HEMOFAGOCYTOWY ZWIĄZANY Z ZAKAŻENIEM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5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8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ŁOŻONE NIEDOBORY ODPORNOŚCI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5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AMYLOIDOZA /SKROBIAWICA/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5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ROBIAWICE UKŁADOWE DZIEDZICZNE LUB RODZINNE,POSTAĆ NIE-NEUROPATYCZNA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5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ROBIAWICA UKŁADOWA DZIEDZICZNA LUB RODZINNA,POSTAĆ NEUROPATYCZ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5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ROBIAWICA UKŁADOWA DZIEDZICZNA LUB RODZINN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5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E AMYLOIDOZY NARZĄD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5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LOKALIZOWANE (NARZADOWE) ODKŁADANIE SIĘ MAS SKROBIOWAT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6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AMYLOIDOZ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6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TOPOS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AMYLOIDOZA, NIEOKREŚLONA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36:00Z</dcterms:created>
  <dc:creator/>
  <dc:description/>
  <cp:keywords/>
  <dc:language>en-US</dc:language>
  <cp:lastModifiedBy/>
  <cp:lastPrinted>2015-10-28T11:23:00Z</cp:lastPrinted>
  <dcterms:modified xsi:type="dcterms:W3CDTF">2016-06-20T12:10:00Z</dcterms:modified>
  <cp:revision>0</cp:revision>
  <dc:subject/>
  <dc:title/>
</cp:coreProperties>
</file>