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46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Usunięcie szkody nawierzchni szlaku powstałej w wyniku nawalnych deszczy w szlaku zrywkowym leśnictwa Siedlęcin o nr inw. 220/1166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03.08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5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22T12:02:00Z</dcterms:modified>
  <cp:revision>4</cp:revision>
  <dc:subject/>
  <dc:title>Znak sprawy</dc:title>
</cp:coreProperties>
</file>