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2"/>
        </w:rPr>
        <w:t xml:space="preserve">Załącznik </w:t>
      </w:r>
      <w:r>
        <w:rPr>
          <w:sz w:val="22"/>
        </w:rPr>
        <w:fldChar w:fldCharType="begin"/>
      </w:r>
      <w:r>
        <w:rPr>
          <w:sz w:val="22"/>
        </w:rPr>
        <w:instrText xml:space="preserve"> FILENAME </w:instrText>
      </w:r>
      <w:r>
        <w:rPr>
          <w:sz w:val="22"/>
        </w:rPr>
        <w:fldChar w:fldCharType="separate"/>
      </w:r>
      <w:r>
        <w:rPr>
          <w:sz w:val="22"/>
        </w:rPr>
        <w:t>input.doc</w:t>
      </w:r>
      <w:r>
        <w:rPr>
          <w:sz w:val="22"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3979"/>
        <w:gridCol w:w="1734"/>
        <w:gridCol w:w="8636"/>
      </w:tblGrid>
      <w:tr>
        <w:trPr>
          <w:tblHeader w:val="true"/>
          <w:trHeight w:val="624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SUBSTANCJI CZYNNEJ ORAZ, JEŻELI DOTYCZY- DROGA PODANIA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D ICD-1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CD-10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SKÓR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WARG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POWIEKI, ŁĄCZNIE Z KĄTEM O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UCHA I PRZEWODU SŁUCHOWEGO ZEWNĘTRZ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INNYCH I NIEOKREŚLONYCH CZĘŚCI TWAR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SKÓRY OWŁOSIONEJ GŁOWY I SKÓRY SZY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TUŁOW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KOŃCZYNY GÓRNEJ ŁĄCZNIE Z BARKI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KOŃCZYNY DOLNEJ ŁĄCZNIE Z BIODREM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ZERNIAK ZŁOŚLIWY SKÓRY PRZEKRACZAJĄCY WYŻEJ OKREŚLONE GRANICE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SKÓR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JAJNI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HODGKI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AGA LIMFOCYTÓW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WARDNIENIE GUZK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SZANOKOMÓR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MNIEJSZENIE LIMFOCYTÓW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CHOROBA HODGKI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HODGKIN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NIEZIARNICZY GUZKOWY (GRUDKOWY)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Z MAŁYCH WPUKLONYCH (SZCZELINOWATYCH = CLEAVED) KOMÓREK, GUZKOW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SZANY Z MAŁYCH WPUKLONYCH (SZCZELINOWATYCH = CLEAVED) I WIELKICH KOMÓREK, GUZ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ELKOMÓRKOWY, GUZ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POSTACIE CHŁONIAKA NIEZIARNICZEGO GUZK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NIEZIARNICZ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I NIEZIARNICZE ROZLA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 MAŁYCH KOMÓREK (ROZLANY)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 MAŁYCH WPUKLONYCH (SZCZELINOWATYCH = CLEAVED) KOMÓREK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SZANY Z DUŻYCH I MAŁYCH KOMÓREK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ELKOMÓRKOW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MUNOBLASTYCZN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MFOBLASTYCZN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RÓŻNICOWAN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Z (CHŁONIAK) BURKITT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POSTACIE ROZLANYCH CHŁONIAKÓW NIEZIARNICZ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ZLANY CHŁONIAK NIEZIARNICZ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WODOWY I SKÓRNY CHŁONIAK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ARNINIAK GRZYBIAST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SEZARY' 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STREFY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LIMFOEPITELIOIDAL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WODOWY CHŁONIAK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CHŁONIAKI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POSTACIE CHŁONIAKÓW NIEZIARNICZ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LIMFATYCZ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Z KOMÓREK B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POSTACIE CHŁONIAKA NIEZIARNICZ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NIEZIARNICZY, NIEOKREŚLON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PICZAK MNOGI I NOWOTWORY ZŁOŚLIWE Z KOMÓREK PLAZMATYCZ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PICZAK MNOG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PLAZMATYCZNOKOMÓR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ZASZPIKOWA POSTAĆ SZPICZA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WIENICA PRAWDZI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YLOIDOZA /SKROBIAWICA/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ROBIAWICE UKŁADOWE DZIEDZICZNE LUB RODZINNE,POSTAĆ NIE-NEUROPATYCZ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ROBIAWICA UKŁADOWA DZIEDZICZNA LUB RODZINNA,POSTAĆ NEUROPA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ROBIAWICA UKŁADOWA DZIEDZICZNA LUB RODZINN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E AMYLOIDOZY NARZĄD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LOKALIZOWANE (NARZADOWE) ODKŁADANIE SIĘ MAS SKROBIOWAT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AMYLOIDO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LPHAL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YLOIDOZA, NIEOKREŚLO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59:00Z</dcterms:created>
  <dc:creator/>
  <dc:description/>
  <cp:keywords/>
  <dc:language>en-US</dc:language>
  <cp:lastModifiedBy/>
  <dcterms:modified xsi:type="dcterms:W3CDTF">2016-06-20T12:16:00Z</dcterms:modified>
  <cp:revision>0</cp:revision>
  <dc:subject/>
  <dc:title/>
</cp:coreProperties>
</file>