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44"/>
      </w:tblGrid>
      <w:tr>
        <w:trPr>
          <w:trHeight w:val="340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., dnia ……………….........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454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TRALNA MOR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IS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ZAMINACYJNA</w:t>
            </w:r>
          </w:p>
        </w:tc>
      </w:tr>
      <w:tr>
        <w:trPr>
          <w:trHeight w:val="170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isko i imię (imiona)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e urodzenia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do korespondencji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ESEL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</w:t>
            </w:r>
          </w:p>
        </w:tc>
        <w:tc>
          <w:tcPr>
            <w:tcW w:w="4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uję o dopuszczenie do egzaminu praktycznego/teoretyczneg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egzamin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…………………………………….. w 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16"/>
          <w:szCs w:val="16"/>
        </w:rPr>
        <w:t>(data egzaminu)</w:t>
        <w:tab/>
        <w:tab/>
        <w:tab/>
        <w:tab/>
        <w:tab/>
        <w:tab/>
        <w:t>(miejsce egzamin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ształcenie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(nazwa szkoły lub uczelni, rok ukończeni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siadany dyplom lub świadectw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ałączniki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945754514"/>
      <w:bookmarkStart w:id="1" w:name="__Fieldmark__0_394575451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Dowód uiszczenia opłaty za egzamin</w:t>
      </w:r>
    </w:p>
    <w:p>
      <w:pPr>
        <w:pStyle w:val="Normal"/>
        <w:spacing w:lineRule="auto" w:line="240" w:before="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945754514"/>
      <w:bookmarkStart w:id="3" w:name="__Fieldmark__1_394575451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Kopia dyplomu lub świadectwa potwierdzającego posiadane kwalifikacje zawodowe</w:t>
      </w:r>
    </w:p>
    <w:p>
      <w:pPr>
        <w:pStyle w:val="Normal"/>
        <w:spacing w:lineRule="auto" w:line="240" w:before="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945754514"/>
      <w:bookmarkStart w:id="5" w:name="__Fieldmark__2_3945754514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Wyciąg pływania potwierdzony przez Urząd Morski</w:t>
      </w:r>
    </w:p>
    <w:p>
      <w:pPr>
        <w:pStyle w:val="Normal"/>
        <w:spacing w:lineRule="auto" w:line="240" w:before="4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945754514"/>
      <w:bookmarkStart w:id="7" w:name="__Fieldmark__3_3945754514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Kopia dyplomu ukończenia studiów, kopia świadectwa szkolnego</w:t>
      </w:r>
    </w:p>
    <w:p>
      <w:pPr>
        <w:pStyle w:val="Normal"/>
        <w:spacing w:lineRule="auto" w:line="240" w:before="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945754514"/>
      <w:bookmarkStart w:id="9" w:name="__Fieldmark__4_394575451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Zaświadczenie o ukończeniu szkolenia</w:t>
      </w:r>
    </w:p>
    <w:p>
      <w:pPr>
        <w:pStyle w:val="Normal"/>
        <w:spacing w:lineRule="auto" w:line="240" w:before="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945754514"/>
      <w:bookmarkStart w:id="11" w:name="__Fieldmark__5_394575451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Zaświadczenie o zdaniu egzaminu praktycznego (ważne 2 lata)</w:t>
      </w:r>
    </w:p>
    <w:p>
      <w:pPr>
        <w:pStyle w:val="Normal"/>
        <w:spacing w:lineRule="auto" w:line="240" w:before="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945754514"/>
      <w:bookmarkStart w:id="13" w:name="__Fieldmark__6_3945754514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Zaświadczenie o zaliczeniu książki praktyk</w:t>
      </w:r>
    </w:p>
    <w:p>
      <w:pPr>
        <w:pStyle w:val="Normal"/>
        <w:spacing w:lineRule="auto" w:line="240" w:before="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3945754514"/>
      <w:bookmarkStart w:id="15" w:name="__Fieldmark__7_394575451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Zaświadczenie o ukończeniu zajęć na symulatorze lub zaliczeniu kursu na symulatorze</w:t>
      </w:r>
    </w:p>
    <w:p>
      <w:pPr>
        <w:pStyle w:val="Normal"/>
        <w:spacing w:lineRule="auto" w:line="240" w:before="4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945754514"/>
      <w:bookmarkStart w:id="17" w:name="__Fieldmark__8_394575451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Dokument potwierdzający posiadanie odpowiedniej praktyki pilot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1526" w:hRule="atLeast"/>
        </w:trPr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 i podpis wnioskodawcy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lauzula informacyj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 ochronie danych) (Dz. Urz. UE L 119 z 04.05.2016, str. 1), informuję, że: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Minister Gospodarki Morskiej i Żeglugi Śródląd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siedzibą w Warszawie, przy ul. Nowy Świat 6/12, zwany dalej „Administratorem”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w celu:</w:t>
      </w:r>
    </w:p>
    <w:p>
      <w:pPr>
        <w:pStyle w:val="Akapitzlis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ełnienia wszystkich czynności wynikających z aktów prawnych związanych z organizacją i przeprowadzeniem egzaminu kwalifikacyjnego przez Centralną Morską Komisje Egzaminacyjna</w:t>
      </w:r>
    </w:p>
    <w:p>
      <w:pPr>
        <w:pStyle w:val="Akapitzlis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wadzenia zestawienia rozliczeń egzaminatorów za przeprowadzone egzaminy kwalifikacyjne prowadzone przez Centralną Morską Komisję Egzaminacyjną, podległą ministrowi właściwemu do spraw gospodarki morskiej,</w:t>
      </w:r>
    </w:p>
    <w:p>
      <w:pPr>
        <w:pStyle w:val="Akapitzlis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ublikacji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gov.pl/web/gospodarkamorska/cmke</w:t>
        </w:r>
      </w:hyperlink>
      <w:r>
        <w:rPr>
          <w:rFonts w:cs="Arial" w:ascii="Arial" w:hAnsi="Arial"/>
          <w:sz w:val="20"/>
          <w:szCs w:val="20"/>
        </w:rPr>
        <w:t xml:space="preserve">  informacji o bieżących egzaminach kwalifikacyjnych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rowadzonych przez Centralną Morską Komisję Egzaminacyjną</w:t>
      </w:r>
    </w:p>
    <w:p>
      <w:pPr>
        <w:pStyle w:val="Akapitzlis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worzenia rocznych statystyk ze zdawalności egzaminów prowadzonych przez Centralną Morską Komisję Egzaminacyjną;</w:t>
      </w:r>
    </w:p>
    <w:p>
      <w:pPr>
        <w:pStyle w:val="Akapitzlist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zetwarzania Pani/Pana danych osobowych jest wypełnienie obowiązku prawnego ciążącego na administratorze wynikającego z przepisów prawa – art. 6 ust. 1 lit. c rozporządzenia Parlamentu Europejskiego i Rady (UE) 2016/679 z dnia 27 kwietnia 2016 r. w związku z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art. 77 ust. 1-10 ustawy z dnia 18 sierpnia 2011 r. o bezpieczeństwie morskim (Dz. U. z 2019 r. poz. 1452, z późn. zm.) oraz przepisy rozporządzenia Ministra Gospodarki Morskiej i Żeglugi Śródlądowej z dnia 17 lutego 2016 r. w sprawie egzaminów kwalifikacyjnych oraz wynagradzania członków zespołu egzaminacyjnego i obsługi administracyjnej egzaminu (Dz. U. poz. 323)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etwarzaniem danych w ww. celu, Pani/Pana dane osobowe mogą być przekazywane podmiotom przetwarzającym dane osobowe na zlecenie Administratora, z którymi Administrator ma zawarte umowy powierzenia przetwarzania danych osobowych lub podmiotom uprawnionym na podstawie przepisów prawa, w tym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- imię i nazwisko jest publikowane na stronie internetowej wraz z nazwą egzaminu,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Sekretariat Centralnej Morską Komisję Egzaminacyjną  w urzędzie morskim przekazuje wnioski osobie wyznaczonej przez właściwego dyrektora urzędu morskiego w celu sprawdzenia, czy wnioskodawca spełnia wszystkie wymagane kryteria przystąpienia do egzaminu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wymogiem ustawowym i jest niezbędne w celu weryfikacji wniosku o przystąpienie do egzaminu kwalifikacyjnego przed Centralną Morską Komisją Egzaminacyjną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 praw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żądania dostępu do dotyczących Pani/Pana danych osobowych, ich sprostowania, usunięcia 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, w sprawach spornych, skargi do organu nadzorczego – Prezesa Urzędu Ochrony Danych Osobowych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nie podlegają zautomatyzowanemu podejmowaniu decyzji, w tym profilowaniu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twarzane przez okres niezbędny do realizacji celu przetwarzania, a następnie przez okres 10 lat, zgodnie z przepisami wydanymi na podstawie art. 6 ust. 2 ustawy z dnia 14 lipca 1983 r. o narodowym zasobie archiwalnym i archiwach (Dz.U. z 2020 r. poz. 164, z późn. zm.)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kontaktowe Inspektora ochrony danych w Ministerstwie Gospodarki Morskiej i Żeglugi Śródlądowej: Inspektor ochrony danych, Ministerstwo Gospodarki Morskiej i Żeglugi Śródlądowej, ul. Nowy Świat 6/12,  00-400 Warszawa, adres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OD@mgm.gov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20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103"/>
      <w:gridCol w:w="2621"/>
    </w:tblGrid>
    <w:tr>
      <w:trPr/>
      <w:tc>
        <w:tcPr>
          <w:tcW w:w="1488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PS 2.PD-05.F01A</w:t>
          </w:r>
        </w:p>
      </w:tc>
      <w:tc>
        <w:tcPr>
          <w:tcW w:w="5103" w:type="dxa"/>
          <w:tcBorders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dycja II</w:t>
          </w:r>
        </w:p>
      </w:tc>
      <w:tc>
        <w:tcPr>
          <w:tcW w:w="2621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Obowiązuje od: 10.11.2017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3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16"/>
          <w:szCs w:val="16"/>
        </w:rPr>
        <w:t>Zaznaczyć właściwe</w:t>
      </w:r>
    </w:p>
    <w:p>
      <w:pPr>
        <w:pStyle w:val="Footnot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ER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Heading1">
    <w:name w:val="Heading #1_"/>
    <w:qFormat/>
    <w:rPr>
      <w:sz w:val="26"/>
      <w:szCs w:val="26"/>
      <w:shd w:fill="FFFFFF" w:val="clear"/>
    </w:rPr>
  </w:style>
  <w:style w:type="character" w:styleId="TekstpodstawowyZnak1">
    <w:name w:val="Tekst podstawowy Znak1"/>
    <w:qFormat/>
    <w:rPr>
      <w:sz w:val="22"/>
      <w:szCs w:val="22"/>
      <w:shd w:fill="FFFFFF" w:val="clear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Bodytext3">
    <w:name w:val="Body text (3)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i/>
      <w:i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3" w:before="1260" w:after="240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ing11">
    <w:name w:val="Heading #1"/>
    <w:basedOn w:val="Normal"/>
    <w:qFormat/>
    <w:pPr>
      <w:shd w:fill="FFFFFF" w:val="clear"/>
      <w:spacing w:lineRule="atLeast" w:line="240" w:before="1080" w:after="1260"/>
      <w:outlineLvl w:val="0"/>
    </w:pPr>
    <w:rPr>
      <w:rFonts w:cs="Calibri"/>
      <w:sz w:val="26"/>
      <w:szCs w:val="26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2400" w:after="0"/>
    </w:pPr>
    <w:rPr>
      <w:rFonts w:cs="Calibri"/>
      <w:sz w:val="19"/>
      <w:szCs w:val="19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1080"/>
    </w:pPr>
    <w:rPr>
      <w:rFonts w:cs="Calibri"/>
      <w:i/>
      <w:iCs/>
      <w:sz w:val="19"/>
      <w:szCs w:val="19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ospodarkamorska/cmke" TargetMode="External"/><Relationship Id="rId3" Type="http://schemas.openxmlformats.org/officeDocument/2006/relationships/hyperlink" Target="mailto:IOD@mgm.gov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15:00Z</dcterms:created>
  <dc:creator>pbrzezinski</dc:creator>
  <dc:description/>
  <cp:keywords/>
  <dc:language>en-US</dc:language>
  <cp:lastModifiedBy>Rurek Krzysztof</cp:lastModifiedBy>
  <cp:lastPrinted>2015-08-13T10:03:00Z</cp:lastPrinted>
  <dcterms:modified xsi:type="dcterms:W3CDTF">2020-03-05T12:12:00Z</dcterms:modified>
  <cp:revision>3</cp:revision>
  <dc:subject/>
  <dc:title>………………</dc:title>
</cp:coreProperties>
</file>