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190"/>
        <w:gridCol w:w="1650"/>
        <w:gridCol w:w="5314"/>
        <w:gridCol w:w="5645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projektu dokumentu: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eastAsia="Calibri"/>
                <w:bCs/>
              </w:rPr>
              <w:t xml:space="preserve">projekt </w:t>
            </w:r>
            <w:r>
              <w:rPr/>
              <w:t xml:space="preserve">uchwały Rady Ministrów zmieniającej uchwałę w sprawie przyjęcia programu rozwoju „Program Zintegrowanej Informatyzacji Państwa”  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opozycja zmian zapisu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SWi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łącznik do projektu uchwały – Program Zintegrowanej Informatyzacji Państwa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waga o charakterze przekrojowym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godnie z założeniami PZIP jego celem jest stworzenie spójnego, logicznego i sprawnego systemu informacyjnego państwa, dostarczającego e-usługi na poziomie krajowym i europejskim w sposób efektywny pod względem jakości i kosztów. Niemniej należy zauważyć, że koncentruje się on przede wszystkim na działaniach i realizacji przedsięwzięć o charakterze krajowym. Polska jest członkiem UE i należy wziąć pod uwagę fakt, że jest nie tylko zaangażowana w proces projektowania rozwiązań związanych z informatyzacją na jej forum, ale również zobligowana jest do ich wdrażania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W ostatnim czasie wydarzenia takie jak tzw. kryzys migracyjny oraz zamachy terrorystyczne w niektórych państwach Wspólnoty spowodowały, że UE zintensyfikowała prace legislacyjne w Przestrzeni wolności, bezpieczeństwa i sprawiedliwości w zakresie zbudowania i wdrożenia nowych wielkoskalowych systemów informatycznych UE oraz modernizacji już istniejących. W maju br. zostały przyjęte ostatnie rozporządzenia w tym zakresie. Biorąc pod uwagę skalę przedsięwzięcia śmiało można powiedzieć, że będzie ono jednym z największych wyzwań, zarówno dla samej UE, jak i krajów członkowskich, łącząc w sobie wymiary prawny, organizacyjny, technologiczny i finansowy całego przedsięwzięcia w kluczowym obszarze jakim jest bezpieczeństwo obywateli UE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Biuro Pełnomocnika Rządu do Spraw Przygotowania Organów Administracji Państwowej do Współpracy z Systemem Informacyjnym Schengen i Wizowym Systemem Informacyjnym jest w trakcie prac nad dokumentem kierunkowym pod roboczym tytułem </w:t>
            </w:r>
            <w:r>
              <w:rPr>
                <w:rFonts w:cs="Calibri" w:ascii="Calibri" w:hAnsi="Calibri"/>
                <w:i/>
                <w:iCs/>
              </w:rPr>
              <w:t xml:space="preserve">Plan dostosowania organów administracji państwowej do współpracy z wielokoskalowymi systemami UE. </w:t>
            </w:r>
            <w:r>
              <w:rPr>
                <w:rFonts w:cs="Calibri" w:ascii="Calibri" w:hAnsi="Calibri"/>
              </w:rPr>
              <w:t xml:space="preserve">Zawierał on będzie szczegółową analizę zmian prawnych, organizacyjnych i technicznych, koniecznych do przeprowadzenia przez stronę polską wraz z oszacowaniem ich skutków finansowych. Na obecnym etapie nie ma możliwości szczegółowego określenia finansowego wymiaru całego przedsięwzięcia, natomiast - jeśli chodzi o źródła jego finansowania - to będą to zarówno środki UE, jak i krajowe. Biorąc pod uwagę, że </w:t>
            </w:r>
            <w:r>
              <w:rPr>
                <w:rFonts w:cs="Calibri" w:ascii="Calibri" w:hAnsi="Calibri"/>
                <w:i/>
                <w:iCs/>
              </w:rPr>
              <w:t xml:space="preserve">Plan dostosowania organów administracji państwowej do współpracy z wielokoskalowymi systemami UE </w:t>
            </w:r>
            <w:r>
              <w:rPr>
                <w:rFonts w:cs="Calibri" w:ascii="Calibri" w:hAnsi="Calibri"/>
              </w:rPr>
              <w:t>swoim zakresem obejmuje obszar informatyzacji, na obecnym etapie celowe wydaje się zasygnalizowanie, że trwają nad nim prace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pozycja uzupełnienia projektu, we wskazanym w uwadze obszarze, po stronie projektodawcy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P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łącznik do projektu uchwały – Program Zintegrowanej Informatyzacji Państwa – pkt. 2.2 Strategie krajowe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 pkt 9 dodanie pkt 10</w:t>
            </w:r>
            <w:r>
              <w:rPr>
                <w:rFonts w:cs="Calibri" w:ascii="Calibri" w:hAnsi="Calibri"/>
                <w:b/>
                <w:bCs/>
              </w:rPr>
              <w:t xml:space="preserve"> - Krajowa Strategia Budowy i Rozwoju Sieci Łączności Zarządzania Kryzysowego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Proponowany zapis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„</w:t>
            </w:r>
            <w:r>
              <w:rPr>
                <w:rFonts w:cs="Calibri" w:ascii="Calibri" w:hAnsi="Calibri"/>
                <w:bCs/>
              </w:rPr>
              <w:t xml:space="preserve">10. </w:t>
            </w:r>
            <w:r>
              <w:rPr>
                <w:rFonts w:cs="Calibri" w:ascii="Calibri" w:hAnsi="Calibri"/>
                <w:b/>
                <w:bCs/>
              </w:rPr>
              <w:t>Krajowa Strategia Budowy i Rozwoju Sieci Łączności Zarządzania Kryzysowego</w:t>
            </w:r>
            <w:r>
              <w:rPr>
                <w:rFonts w:cs="Calibri" w:ascii="Calibri" w:hAnsi="Calibri"/>
                <w:color w:val="1F497D"/>
              </w:rPr>
              <w:t xml:space="preserve">, </w:t>
            </w:r>
            <w:r>
              <w:rPr>
                <w:rFonts w:cs="Calibri" w:ascii="Calibri" w:hAnsi="Calibri"/>
              </w:rPr>
              <w:t>definiująca konieczność podjęcia działań w zakresie uruchomienia i utrzymania cyfrowego systemu łączności radiowej zgodnego ze standardem TETRA z możliwością wykorzystania technologii komunikacji szerokopasmowej do transmisji danych, a także przydział wymaganych zasobów częstotliwościowych dla potrzeb komunikacji szerokopasmowej z wykorzystaniem technologii LTE, zgodnej ze standardami 3GPP dla tzw. Mission Critical Communication, 5G oraz budowa infrastruktury w ramach zapewnienia dostępu do usług mobilnej transmisji danych dla służb bezpieczeństwa i porządku publicznego”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P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łącznik do projektu uchwały – Program Zintegrowanej Informatyzacji Państwa – pkt. 2.2 Strategie krajowe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skazano w projekcie, że w przygotowaniu jest również m.in.  </w:t>
            </w:r>
            <w:r>
              <w:rPr>
                <w:rFonts w:cs="Calibri" w:ascii="Calibri" w:hAnsi="Calibri"/>
                <w:b/>
              </w:rPr>
              <w:t xml:space="preserve">Program rozwoju kompetencji cyfrowych. </w:t>
            </w:r>
            <w:r>
              <w:rPr>
                <w:rFonts w:cs="Calibri" w:ascii="Calibri" w:hAnsi="Calibri"/>
              </w:rPr>
              <w:t>W zakresie wskazanych w odniesieniu do tego programu informacji, brak jest aspektu dotyczącego utrzymania zbudowanych kompetencji w instytucji, np. poprzez atrakcyjny system wynagrodzeń oraz motywacji, elastyczny czas pracy (poprzez wprowadzenie i wykorzystanie elementów takich np. jak: telepracy, pracy zdalnej) oraz innych świadczeń, (np. opieki medycznej, itp.)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pozycja uzupełnienia zapisu po stronie projektodawcy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SWi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ałącznik do projektu uchwały – Program Zintegrowanej Informatyzacji Państwa – pkt. 4.1-4.2 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zedstawione cele szczegółowe nie odnoszą się do niwelowania na drodze prawnej i organizacyjnej nadmiernej biurokracji i przywiązania do własnych danych oraz papierowych wersji dokumentów w administracji publicznej.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ozwiązania prawne i organizacyjne wciąż nie wymuszają w dostatecznym stopniu  korespondencji drogą elektroniczną w ramach administracji publicznej.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ormatyzacja państwa powinna również uwzględniać włączenie jej w obszar legislacji, tzn. już na etapie projektowania rozwiązań prawnych należy brać pod uwagę ograniczenia związane z informatyzacją, np. czas potrzebny na zbudowanie systemów teleinformatycznych po wejściu w życie danego aktu prawnego. Program nie określa żadnego celu szczegółowego ani powiązania z innym programem, który miałby wesprzeć administrację w tym zakresie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pozycja uzupełnienia zapisu po stronie projektodawcy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P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ałącznik do projektu uchwały – Program Zintegrowanej Informatyzacji Państwa – pkt. 4.2. Cele szczegółowe 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 pkt 3 dodanie </w:t>
            </w:r>
            <w:r>
              <w:rPr>
                <w:rFonts w:cs="Calibri" w:ascii="Calibri" w:hAnsi="Calibri"/>
                <w:b/>
              </w:rPr>
              <w:t>pkt 4 - Budowa jednolitego w skali kraju cyfrowego systemu łączności radiowej w standardzie TETRA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ponowany zapis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„</w:t>
            </w:r>
            <w:r>
              <w:rPr>
                <w:rFonts w:cs="Calibri" w:ascii="Calibri" w:hAnsi="Calibri"/>
              </w:rPr>
              <w:t xml:space="preserve">4. </w:t>
            </w:r>
            <w:r>
              <w:rPr>
                <w:rFonts w:cs="Calibri" w:ascii="Calibri" w:hAnsi="Calibri"/>
                <w:b/>
              </w:rPr>
              <w:t>Budowa jednolitego w skali kraju cyfrowego systemu łączności radiowej w standardzie TETRA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zrost zagrożeń zdarzeniami kryzysowymi oraz przestępczością (w tym terroryzmem) oraz oczekiwań społecznych odnośnie sprawnego działania służb bezpieczeństwa publicznego i ratownictwa wymusza wprowadzanie bardziej efektywnych rozwiązań teleinformatycznych. Jednym z istotnych problemów z tym związanych jest posiadanie sprawnego systemu kierowania i dowodzenia oraz przekazywania korespondencji głosowej i mobilnego dostępu do danych. Ze względu na charakter działań oraz oczekiwania użytkowników co do niezawodności, dostępności i poufności korespondencji system taki musi opierać się o technologię cyfrową”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SWi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Załącznik  do projektu uchwały - Program Zintegrowanej Informatyzacji Państwa -pkt 5.1 Reorientacja administracji publicznej na usługi zorientowane wokół potrzeb obywatela, str. 3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Podane zasady dotyczące usług cyfrowych powinny zostać uzupełnione o zasadę dążenia do wdrażania usług publicznych na co najmniej czwartym poziomie dojrzałości. Niewystarczająca dojrzałość usług cyfrowych wpływa bowiem na mniejsze ich wykorzystywanie przez społeczeństwo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Propozycja uzupełnienia zapisów projektu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„</w:t>
            </w:r>
            <w:r>
              <w:rPr>
                <w:rFonts w:cs="Calibri" w:ascii="Calibri" w:hAnsi="Calibri"/>
              </w:rPr>
              <w:t>Dojrzałość usług cyfrowych: organy administracji publicznej powinny dążyć do wdrażania cyfrowych usług publicznych na co najmniej czwartym poziomie dojrzałości (poziom transakcyjny) oznaczającym pełną możliwość dokonania wszystkich czynności potrzebnych do załatwienia sprawy w trybie on-line.”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SWi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Załącznik do projektu uchwały - Program Zintegrowanej Informatyzacji Państwa, pkt 5.1 Reorientacja administracji publicznej na usługi zorientowane wokół potrzeb obywatela, str. 32-3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rFonts w:cs="Calibri" w:ascii="Calibri" w:hAnsi="Calibri"/>
              </w:rPr>
              <w:t>Przedmiotowa informacja nie wskazuje dalszego losu portalu e-PUAP i serwisu obywatel.gov.pl. Nie jest jasne czy serwisy te będą dalej funkcjonować w świetle planowanych do udostępnienia usług publicznych w części usługowej portalu gov.pl. Wyjaśnienia wymaga również, czy dotychczasowe centralne usługi udostępnione w serwisie e-PUAP zostaną przebudowane i udostępnione w nowej architekturze na nowym portalu gov.pl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pozycja zmian zapisu po stronie projektodawcy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SWi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Załącznik do projektu uchwały - Program Zintegrowanej Informatyzacji Państwa, 5.2.4. Jednolity system identyfikacji elektronicznej, str. 39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Zapis w Programie Zintegrowanej Informatyzacji Państwa dotyczący e-dowodu wskazuje, że wykorzystanie e-dowodu przez obywatela, jako narzędzia do komunikacji z administracją publiczną, jest działaniem przyszłym. Należy wskazać, że e-dowód wydawany jest już od 4 marca 2019 r. na mocy ustawy z dnia 6 grudnia 2018 r. (Dz. U. z 2019 poz. 60) i od tego czasu złożono ok. miliona wniosków. W związku z tym zapis w PZIP wymaga korekty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pozycja zmian zapisu po stronie projektodawcy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SWi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łącznik do projektu uchwały - Program Zintegrowanej Informatyzacji Państwa, pkt 5.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Uzupełnienie narzędzi horyzontalnych, wspierających działania administracji publicznej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liście narzędzi horyzontalnych nie uwzględniono projektu informatyzacji procesu legislacyjnego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liście narzędzi horyzontalnych nie uwzględniono również Systemu Monitorowania Projektów Strategicznych i prac Rządowego Biura Monitorowania Projektów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Propozycja uzupełnienia zapisu po stronie projektodawcy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SWi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łącznik do projektu uchwały - Program Zintegrowanej Informatyzacji Państwa, pkt 5.2.7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libri" w:hAnsi="Calibri"/>
              </w:rPr>
              <w:t>Bardzo ogólny opis w pkt 5.2.7- Analiza danych, który nie wyjaśnia w jaki sposób dane będące w dyspozycji jednostek administracji publicznej będą udostępniane ZPA, ani też relacji z danymi GUS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pozycja uzupełnienia zapisu po stronie projektodawcy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P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ałącznik do projektu uchwały - Program Zintegrowanej Informatyzacji Państwa, pkt 5.2. 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 xml:space="preserve">Uwzględnienie wśród narzędzi horyzontalnych, projektu - </w:t>
            </w:r>
            <w:r>
              <w:rPr>
                <w:rFonts w:cs="Calibri" w:ascii="Calibri" w:hAnsi="Calibri"/>
                <w:b/>
                <w:bCs/>
              </w:rPr>
              <w:t>Ogólnokrajowy cyfrowy system łączności radiowej dla służb bezpieczeństwa, porządku publicznego i ratownictwa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Dodanie kolejnego punktu w części 5.2 w brzmieniu: </w:t>
            </w:r>
            <w:r>
              <w:rPr>
                <w:rFonts w:cs="Calibri" w:ascii="Calibri" w:hAnsi="Calibri"/>
                <w:b/>
                <w:bCs/>
              </w:rPr>
              <w:t>„Ogólnokrajowy cyfrowy system łączności radiowej dla służb bezpieczeństwa, porządku publicznego i ratownictwa.</w:t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stawowym zadaniem stawianym przed służbami bezpieczeństwa publicznego i ratownictwa jest podejmowanie natychmiastowych działań w celu ratowania życia i zdrowia ludzkiego oraz mienia. W przypadku Policji dodatkowo dochodzą zadania związane ze zwalczaniem przestępczości oraz inne określone w ustawach. Efektywność działania oraz współpracy w dużej mierze uzależniona jest od zapewnienia sprawnej kooperacji bezpośrednio zaangażowanych osób i jednostek, co z kolei uwarunkowane jest stosowaniem szybkiej i niezawodnej cyfrowej komunikacji w zakresie dowodzenia, współdziałania i alarmowania; również poza siedzibami jednostek organizacyjnych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Eskalacja zagrożeń terrorystycznych i kryminalnych rodzi konieczność budowy zintegrowanych cyfrowych systemów łączności. Wzrasta konieczność tworzenia sieci współdziałania, tworzonych </w:t>
            </w:r>
            <w:r>
              <w:rPr>
                <w:rFonts w:cs="Calibri" w:ascii="Calibri" w:hAnsi="Calibri"/>
                <w:i/>
              </w:rPr>
              <w:t>ad hoc</w:t>
            </w:r>
            <w:r>
              <w:rPr>
                <w:rFonts w:cs="Calibri" w:ascii="Calibri" w:hAnsi="Calibri"/>
              </w:rPr>
              <w:t>, w których istniałyby narzędzia do dynamicznego tworzenia struktur łączności adekwatnych do zmieniających się potrzeb (inne przy akcjach ratunkowych związanych z bezpośrednim zagrożeniem życia, inne przy rozległych awariach infrastruktury krytycznej np. energetycznej, inne przy działaniach codziennych). Zadaniom powyższym muszą sprostać zarówno osoby, jak też stanowiska dowodzenia  i kierowania, które w coraz szerszym stopniu wykorzystują narzędzia teleinformatyczne. Do ich obsługi i umożliwienia zarządzania zasobami bezpośrednio działającymi na miejscu zdarzenia konieczne jest zapewnienie nowoczesnych i bezpiecznych środków transmisji. Również terminale abonenckie służb bezpieczeństwa publicznego i ratownictwa muszą stać się coraz bardziej wyspecjalizowanymi narzędziami, pozwalającymi na realizację łączności głosowej, transmisji danych, jak również winny na bieżąco przekazywać informacje o lokalizacji przestrzennej funkcjonariuszy (moduły GPS). Powyższe wymagania mogą być realizowane wyłącznie w oparciu o nowoczesne rozwiązania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Ogólnokrajowy cyfrowy system łączności radiowej dla służb bezpieczeństwa, porządku publicznego i ratownictwa docelowo umożliwi unifikację sprzętu radiowego (w zakresie wykorzystywanego standardu) i jednocześnie zaoferuje usługi foniczne, transmisji danych, funkcje dyspozytorskie, wysokie parametry wydajnościowe i niezawodnościowe oraz zwiększy możliwości organizacji łączności i jej szybkiej rekonfiguracji. W ten sposób zaspokojone zostaną potrzeby użytkowników systemu, jak i zapewniona zostanie możliwość wykorzystywania systemu łączności radiowej przez różne jednostki i organy administracji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łada się, że ogólnokrajowy cyfrowy system łączności radiowej dla służb bezpieczeństwa, porządku publicznego i ratownictwa ma stanowić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.            system łączności radiowej wykorzystywany przez Policję oraz organy i jednostki podległe albo nadzorowane przez ministra właściwego do spraw wewnętrznych;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            system łączności radiowej dla pozostałych podmiotów wykonujących zadania z obszaru bezpieczeństwa i obronności państwa, bezpieczeństwa publicznego, ratownictwa i zarządzania kryzysowego;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alizacja projektu spowoduje wdrożenie sprawnie działającego systemu cyfrowej łączności radiowej w standardzie ETSI TETRA dla Policji oraz organów i jednostek podległych albo nadzorowanych przez ministra właściwego do spraw wewnętrznych. Zapewni zwiększenie bezpieczeństwa transmitowanych danych i głosu między innymi poprzez zastosowanie nowoczesnych algorytmów szyfrowania oraz wprowadzenie nowych usług i funkcjonalności z obszaru transmisji korespondencji głosowej, transmisji danych, lokalizacji patroli, rozbudowanych funkcji dyspozytorskich itp. niedostępnych w aktualnie eksploatowanych systemach łączności radiowej. Umożliwi on bezpośrednią współpracę służb policyjnych oraz organów i jednostek podległych albo nadzorowanych przez ministra właściwego do spraw wewnętrznych jak i jednostek i organów administracji.”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SWi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Załącznik do projektu uchwały - Program Zintegrowanej Informatyzacji Państwa, Program, pkt 5.3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W projekcie uwzględniono podniesienie poziomu kompetencji cyfrowych obywateli, specjalistów TIK oraz pracowników administracji publicznej. Ponadto, w ramach budowy Centrum Kompetencyjnego Administracji zakłada się stworzenie i udostępnienie wspólnej bazy wiedzy administracji w obszarze kompetencji cyfrowy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pisane rozwiązania skupiają się wyłącznie na narzędziach informatycznych, udostępnianiu baz wiedzy itd. Brakuje koncepcji tutoringu i szkoleń dla pracowników administracji, tak by utrzymywać i podnosić poziom kompetencji pracowników (nie tylko grup odpowiedzialnych za informatykę), a przede wszystkim stworzyć zobowiązanie dla służb kadrowych administracji, by każdy pracownik rozwijał swoje kompetencje cyfrowe.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ncepcja CKA opisana jest w oderwaniu od kształcenia kadr w Krajowej Szkole Administracji Publicznej oraz jej zasobów czy projektów edukacyjnych. Proponowane rozwiązania pomijają również współpracę z uczelniami wyższymi. Z koncepcji CKA nie wynika również udział Szefa Służby Cywilnej w pracach nad jego powstaniem, a być może i utrzymaniem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pozycja zmian zapisu po stronie projektodawcy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SWi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Załącznik nr 1 do projektu uchwały PZIP – Mapa realizacji PZIP, problem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odniesieniu do problemu nazwanego – „</w:t>
            </w:r>
            <w:r>
              <w:rPr>
                <w:rFonts w:cs="Calibri" w:ascii="Calibri" w:hAnsi="Calibri"/>
                <w:i/>
              </w:rPr>
              <w:t>znaczna część danych jest gromadzona wielokrotnie i powielana (na poziomie centralnym, regionalnym i lokalnym), nie są one ponownie wykorzystywane w wystarczającym stopniu, co skutkuje zwielokrotnionymi nakładami na gromadzenie danych i niespójnością informacyjną”,</w:t>
            </w:r>
            <w:r>
              <w:rPr>
                <w:rFonts w:cs="Calibri" w:ascii="Calibri" w:hAnsi="Calibri"/>
              </w:rPr>
              <w:t xml:space="preserve"> należy zauważyć, że wskazany cel szczegółowy i kierunek interwencji nie odnoszą się do wielokrotnego gromadzenia danych w wyniku obowiązków nakładanych aktami prawnymi bądź ograniczeniami przez nie narzucanymi. Uwagę należy odczytywać włącznie z uwagą dot. punktów 4.1-4.2 Programu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pozycja zmian zapisu po stronie projektodawcy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SWi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Załącznik nr 1 do projektu uchwały PZIP – Mapa realizacji PZIP, problem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odniesieniu do problemu nazwanego – </w:t>
            </w:r>
            <w:r>
              <w:rPr>
                <w:rFonts w:cs="Calibri" w:ascii="Calibri" w:hAnsi="Calibri"/>
                <w:i/>
              </w:rPr>
              <w:t>„brak modelu współpracy między instytucjami administracji publicznej w ramach realizowanych wspólnie zadań, wymiany gotowych, sprawdzonych rozwiązań, świadczenia sobie wzajemnie usług i ich rozliczania”,</w:t>
            </w:r>
            <w:r>
              <w:rPr>
                <w:rFonts w:cs="Calibri" w:ascii="Calibri" w:hAnsi="Calibri"/>
              </w:rPr>
              <w:t xml:space="preserve"> należy zauważyć, że wskazany cel szczegółowy i kierunek interwencji nie uwzględniają potrzeb administracji w zakresie łatwego dostępu do informacji o toczących się pracach, projektach oraz pracy grupowej nad rozwiązaniami. Platforma Analityczna jest ukierunkowana na informacje z wykorzystania usług czy systemów, brakuje zaś rozwiązania ułatwiającego administracji dzielenie się wiedzą o realizowanych zadaniach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pozycja zmian zapisu po stronie projektodawcy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SWi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Załącznik nr 1 do projektu uchwały PZIP – Mapa realizacji PZIP, problem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odniesieniu do problemu nazwanego – </w:t>
            </w:r>
            <w:r>
              <w:rPr>
                <w:rFonts w:cs="Calibri" w:ascii="Calibri" w:hAnsi="Calibri"/>
                <w:i/>
              </w:rPr>
              <w:t>„niewystarczające kompetencje administracji publicznej w zakresie zamawiania, projektowania, budowy systemów informatycznych oraz ich utrzymania, związane z niską konkurencyjnością administracji publicznej jako pracodawcy dla specjalistów IT. Stan ten  powoduje opóźnienia we wdrażaniu, niską jakość budowanych rozwiązań i może powodować nieuzasadnione koszty po stronie państwa”,</w:t>
            </w:r>
            <w:r>
              <w:rPr>
                <w:rFonts w:cs="Calibri" w:ascii="Calibri" w:hAnsi="Calibri"/>
              </w:rPr>
              <w:t xml:space="preserve"> należy zauważyć, że wskazany kierunek interwencji, tj. implementacja narzędzi horyzontalnych w postaci opisanej w Programie nie jest odpowiedzią na wskazany problem. Administracja nie będzie w stanie konkurować, dopóki nie będzie w stanie angażować na elastycznych zasadach specjalistów z innych instytucji czy uczelni wyższych. Żadne z opisanych narzędzi nie opisuje elastycznego podejścia do pozyskiwania wiedzy i kompetencji, nie zawsze poprzez zatrudnienie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pozycja zmian zapisu po stronie projektodawcy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SWi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R, pkt 6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</w:rPr>
              <w:t xml:space="preserve">W części „Źródła finansowania” wskazano, że </w:t>
            </w:r>
            <w:r>
              <w:rPr>
                <w:rFonts w:eastAsia="Calibri" w:cs="Calibri" w:ascii="Calibri" w:hAnsi="Calibri"/>
                <w:color w:val="000000"/>
                <w:lang w:eastAsia="en-US"/>
              </w:rPr>
              <w:t xml:space="preserve">finansowanie przedsięwzięć z zakresu właściwości Ministra Rodziny, Pracy i Polityki Społecznej zakłada się między innymi z budżetu państwa z części 42 – Sprawy wewnętrzne (Komenda Główna Straży Granicznej, Urząd do Spraw Cudzoziemców), zauważyć należy, że </w:t>
            </w:r>
            <w:r>
              <w:rPr>
                <w:rFonts w:cs="Calibri" w:ascii="Calibri" w:hAnsi="Calibri"/>
                <w:color w:val="000000"/>
              </w:rPr>
              <w:t>dysponentem tej części budżetowej jest Minister SWiA, co powinno znaleźć odzwierciedlenie w OSR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rFonts w:cs="Calibri" w:ascii="Calibri" w:hAnsi="Calibri"/>
              </w:rPr>
              <w:t>Propozycja zapisu: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</w:p>
          <w:p>
            <w:pPr>
              <w:pStyle w:val="Normal"/>
              <w:ind w:left="57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„</w:t>
            </w:r>
            <w:r>
              <w:rPr>
                <w:rFonts w:cs="Calibri" w:ascii="Calibri" w:hAnsi="Calibri"/>
                <w:color w:val="000000"/>
              </w:rPr>
              <w:t>Finansowanie przedsięwzięć z zakresu właściwości Ministra Rodziny, Procy i Polityki Społecznej  zakłada się z: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>
                <w:rFonts w:cs="Calibri" w:ascii="Calibri" w:hAnsi="Calibri"/>
                <w:color w:val="000000"/>
              </w:rPr>
              <w:t xml:space="preserve">- budżetu państwa </w:t>
            </w:r>
            <w:r>
              <w:rPr>
                <w:rFonts w:cs="Calibri" w:ascii="Calibri" w:hAnsi="Calibri"/>
              </w:rPr>
              <w:t xml:space="preserve">- </w:t>
            </w:r>
            <w:r>
              <w:rPr>
                <w:rFonts w:cs="Calibri" w:ascii="Calibri" w:hAnsi="Calibri"/>
                <w:color w:val="000000"/>
              </w:rPr>
              <w:t xml:space="preserve">część 31 – Praca, część 42 – Sprawy wewnętrzne (Komenda Główna Straży Granicznej, Urząd do spraw Cudzoziemców), </w:t>
            </w:r>
            <w:r>
              <w:rPr>
                <w:rFonts w:cs="Calibri" w:ascii="Calibri" w:hAnsi="Calibri"/>
                <w:i/>
                <w:color w:val="000000"/>
              </w:rPr>
              <w:t>której dysponentem jest minister właściwy do spraw wewnętrznych</w:t>
            </w:r>
            <w:r>
              <w:rPr>
                <w:rFonts w:cs="Calibri" w:ascii="Calibri" w:hAnsi="Calibri"/>
                <w:color w:val="000000"/>
              </w:rPr>
              <w:t>,  część 73 Zakład Ubezpieczeń Społecznych,  część 12 – Państwowa Inspekcja Pracy oraz Fundusz Pracy;”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0:15:00Z</dcterms:created>
  <dc:creator>BAF</dc:creator>
  <dc:description/>
  <cp:keywords/>
  <dc:language>en-US</dc:language>
  <cp:lastModifiedBy>Głowacka-Mazur Danuta</cp:lastModifiedBy>
  <cp:lastPrinted>2019-07-04T16:39:00Z</cp:lastPrinted>
  <dcterms:modified xsi:type="dcterms:W3CDTF">2019-07-05T08:09:00Z</dcterms:modified>
  <cp:revision>11</cp:revision>
  <dc:subject/>
  <dc:title/>
</cp:coreProperties>
</file>