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27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„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Naprawa przepustu drogowego w leśnictwie Pławna o nr inw. 220/1152 zniszczonego nawalnymi deszczami.”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ymagany okres gwarancji - 12 miesi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8.07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58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12T08:15:00Z</dcterms:modified>
  <cp:revision>4</cp:revision>
  <dc:subject/>
  <dc:title>Znak sprawy</dc:title>
</cp:coreProperties>
</file>