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ab/>
        <w:tab/>
        <w:tab/>
        <w:tab/>
        <w:tab/>
        <w:tab/>
        <w:tab/>
      </w:r>
      <w:r>
        <w:rPr>
          <w:rFonts w:cs="Tahoma"/>
          <w:sz w:val="20"/>
          <w:szCs w:val="20"/>
          <w:lang w:bidi="zxx"/>
        </w:rPr>
        <w:t>……………………….. dnia ………………………..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sz w:val="18"/>
          <w:szCs w:val="18"/>
          <w:lang w:bidi="zxx"/>
        </w:rPr>
      </w:pPr>
      <w:r>
        <w:rPr>
          <w:rFonts w:cs="Tahoma"/>
          <w:sz w:val="18"/>
          <w:szCs w:val="18"/>
          <w:lang w:bidi="zxx"/>
        </w:rPr>
        <w:t>adres/ pieczęć zleceniodawcy</w:t>
      </w:r>
    </w:p>
    <w:p>
      <w:pPr>
        <w:pStyle w:val="Normal"/>
        <w:ind w:left="3544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LABORATORIUM BADANIA ŚRODOWISKA PRACY</w:t>
        <w:br/>
      </w:r>
      <w:r>
        <w:rPr>
          <w:rFonts w:cs="Tahoma"/>
          <w:b/>
          <w:sz w:val="22"/>
          <w:szCs w:val="22"/>
          <w:lang w:bidi="zxx"/>
        </w:rPr>
        <w:t>PSSE W KROTOSZYNIE   UL. FLORIAŃSKA 10</w:t>
        <w:br/>
        <w:t xml:space="preserve">63-700 KROTOSZYN   </w:t>
        <w:br/>
        <w:t xml:space="preserve">TEL. (62) 725 32 34 wew. 36 </w:t>
        <w:br/>
        <w:t>FAX (62) 722 05 91</w:t>
      </w:r>
      <w:r>
        <w:rPr>
          <w:rFonts w:cs="Tahoma"/>
          <w:b/>
          <w:lang w:bidi="zxx"/>
        </w:rPr>
        <w:br/>
        <w:tab/>
        <w:t>E-mail: laboratorium.psse.krotoszyn@sanepid.gov.pl</w:t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Dane  zleceniodawcy : </w:t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NIP  ......................................................</w:t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Nr PKD  ................................................</w:t>
      </w:r>
    </w:p>
    <w:p>
      <w:pPr>
        <w:pStyle w:val="Normal"/>
        <w:spacing w:lineRule="auto" w:line="36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Telefon kontaktowy  ............................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b/>
          <w:bCs/>
          <w:sz w:val="16"/>
          <w:szCs w:val="16"/>
          <w:lang w:bidi="zxx"/>
        </w:rPr>
        <w:t xml:space="preserve">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ZLECENIE </w:t>
        <w:br/>
      </w:r>
      <w:r>
        <w:rPr>
          <w:rFonts w:cs="Tahoma"/>
          <w:b/>
          <w:sz w:val="22"/>
          <w:szCs w:val="22"/>
          <w:lang w:bidi="zxx"/>
        </w:rPr>
        <w:t>na wykonanie badań / pomiarów na stanowiskach pracy</w:t>
        <w:br/>
        <w:t>w celu stwierdzenia zgodności ze specyfikacją Dz.U.2018 poz. 1286 z póź.zm. / PN-EN 12464-1:2012</w:t>
      </w:r>
      <w:r>
        <w:rPr>
          <w:b/>
          <w:sz w:val="22"/>
          <w:szCs w:val="22"/>
          <w:lang w:bidi="zxx"/>
        </w:rPr>
        <w:t>*</w:t>
      </w:r>
    </w:p>
    <w:p>
      <w:pPr>
        <w:pStyle w:val="Normal"/>
        <w:jc w:val="both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497"/>
        <w:gridCol w:w="1047"/>
        <w:gridCol w:w="1146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Badany czynni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Metoda badania/ pobierania próbe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 xml:space="preserve">Zaznacz właściwe </w:t>
              <w:br/>
              <w:t>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Liczba stanowisk</w:t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Hała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N-N-01307:199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val="en-US" w:bidi="zxx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PN-EN ISO 9612:2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val="en-US" w:bidi="zxx"/>
              </w:rPr>
            </w:pPr>
            <w:r>
              <w:rPr>
                <w:rFonts w:cs="Tahoma"/>
                <w:sz w:val="20"/>
                <w:szCs w:val="20"/>
                <w:lang w:val="en-US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val="en-US" w:bidi="zxx"/>
              </w:rPr>
            </w:pPr>
            <w:r>
              <w:rPr>
                <w:rFonts w:cs="Tahoma"/>
                <w:lang w:val="en-US"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zxx"/>
              </w:rPr>
              <w:t>Oświetleni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B-09 wyd. 2 z 07.12.2020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</w:rPr>
              <w:t>PN-83/E-04040.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obieranie próbe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</w:rPr>
              <w:t>PN-Z-04008-7:2002+Az1:20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zynniki pyłowe - frakcja wdychalna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zwa czynnika ………………………...……………...…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N-91/Z-04030.05</w:t>
            </w:r>
          </w:p>
          <w:p>
            <w:pPr>
              <w:pStyle w:val="Normal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</w:rPr>
              <w:t>Wycofana bez zastąpie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zxx"/>
              </w:rPr>
              <w:t>Czynniki pyłowe - frakcja respirabilna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zwa czynnika ………………………………...…..……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N-91/Z-04030.06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16"/>
                <w:szCs w:val="16"/>
              </w:rPr>
              <w:t>Wycofana bez zastąpien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lenki żelaz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PN-Z-04469:2015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nga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PN-Z-04472:2015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kie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N-Z-04124-5:2006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16"/>
                <w:szCs w:val="16"/>
              </w:rPr>
              <w:t>Wycofana z zastąpieni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ed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N-Z-04106-3:2002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z wył. p. 9.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otne związki organicz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PB-06 wyd. 5 z 10.03.20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leje mineral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PN-Z-04108-6:2006+Az1:20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Krzemionka krystaliczna 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Zewnętrzny dostawca usługi badania 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</w:rPr>
              <w:t>Podstawy i Metody Oceny Środowiska Pracy 2012 nr 4(74) s. 117-1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Inne: </w:t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pl-PL" w:bidi="zxx"/>
              </w:rPr>
            </w:pPr>
            <w:r>
              <w:rPr>
                <w:rFonts w:eastAsia="Times New Roman"/>
                <w:sz w:val="20"/>
                <w:szCs w:val="20"/>
                <w:lang w:eastAsia="pl-PL" w:bidi="zxx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sz w:val="20"/>
                <w:szCs w:val="20"/>
                <w:lang w:eastAsia="pl-PL" w:bidi="zxx"/>
              </w:rPr>
            </w:pPr>
            <w:r>
              <w:rPr>
                <w:rFonts w:eastAsia="Times New Roman" w:cs="Tahoma"/>
                <w:sz w:val="20"/>
                <w:szCs w:val="20"/>
                <w:lang w:eastAsia="pl-PL" w:bidi="zxx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16"/>
          <w:szCs w:val="16"/>
          <w:lang w:bidi="zxx"/>
        </w:rPr>
      </w:pPr>
      <w:r>
        <w:rPr>
          <w:sz w:val="16"/>
          <w:szCs w:val="16"/>
          <w:lang w:bidi="zxx"/>
        </w:rPr>
        <w:t>*-</w:t>
      </w:r>
      <w:r>
        <w:rPr>
          <w:rFonts w:cs="Tahoma"/>
          <w:sz w:val="16"/>
          <w:szCs w:val="16"/>
          <w:lang w:bidi="zxx"/>
        </w:rPr>
        <w:t xml:space="preserve"> niepotrzebne skreślić</w:t>
      </w:r>
    </w:p>
    <w:p>
      <w:pPr>
        <w:pStyle w:val="Normal"/>
        <w:spacing w:before="120" w:after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Laboratorium zobowiązuje się zachować poufność w odniesieniu do danych i informacji uzyskanych od klienta lub wytworzonych podczas realizacji celu badań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Zapoznałem/am się z informacją o ochronie danych osobowych umieszczonych na stronie 2 i wyrażam zgodę na przetwarzanie moich danych osobowych przez PSSE w Krotoszynie.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sz w:val="22"/>
          <w:szCs w:val="22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lang w:bidi="zxx"/>
        </w:rPr>
        <w:t xml:space="preserve">     ........................................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 </w:t>
      </w:r>
      <w:r>
        <w:rPr>
          <w:rFonts w:cs="Tahoma"/>
          <w:sz w:val="20"/>
          <w:szCs w:val="20"/>
          <w:lang w:bidi="zxx"/>
        </w:rPr>
        <w:t>data i podpis zleceniodawcy</w:t>
      </w:r>
    </w:p>
    <w:p>
      <w:pPr>
        <w:pStyle w:val="Textbody1"/>
        <w:spacing w:before="0" w:after="120"/>
        <w:jc w:val="center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  <w:lang w:bidi="zxx"/>
        </w:rPr>
      </w:r>
    </w:p>
    <w:p>
      <w:pPr>
        <w:pStyle w:val="Textbody1"/>
        <w:spacing w:before="0" w:after="120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Informacja o ochronie danych osobowych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wiatowa Stacja Sanitarno-Epidemiologiczna w Krotoszynie, przy ul. Floriańskiej 10, zwana dalej „PSSE”, jako administrator danych osobowych, gromadzi Państwa dane osobowe uzyskane podczas zawierania z Państwem umowy oraz w trakcie jej trwania, a w szczególności:</w:t>
      </w:r>
    </w:p>
    <w:p>
      <w:pPr>
        <w:pStyle w:val="Textbody1"/>
        <w:numPr>
          <w:ilvl w:val="0"/>
          <w:numId w:val="1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miona i nazwisko, adres e-mail, adres do kontaktu, numery telefonów, firma reprezentowanego podmiotu,</w:t>
      </w:r>
    </w:p>
    <w:p>
      <w:pPr>
        <w:pStyle w:val="Textbody1"/>
        <w:numPr>
          <w:ilvl w:val="0"/>
          <w:numId w:val="1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przedsiębiorców przetwarzamy dodatkowo: NIP, REGON, adres siedziby, numer rachunku bankowego,</w:t>
      </w:r>
    </w:p>
    <w:p>
      <w:pPr>
        <w:pStyle w:val="Textbody1"/>
        <w:numPr>
          <w:ilvl w:val="0"/>
          <w:numId w:val="1"/>
        </w:numPr>
        <w:spacing w:before="0" w:after="4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przedsiębiorców wnioskujących o udzielenie limitu kredytowego przez PSSE przetwarzamy również dane zawarte w dokumentach finansowych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twarzamy Państwa dane osobowe w następujących celach:</w:t>
      </w:r>
    </w:p>
    <w:p>
      <w:pPr>
        <w:pStyle w:val="Textbody1"/>
        <w:numPr>
          <w:ilvl w:val="0"/>
          <w:numId w:val="4"/>
        </w:numPr>
        <w:spacing w:before="0" w:after="0"/>
        <w:ind w:left="31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cia i realizacji łączącej nas umowy oraz świadczenia dla Państwa oferowanych przez nas usług, w tym w szczególności wysyłki zamówionych towarów i realizacji płatności, obsługi skargi,</w:t>
      </w:r>
    </w:p>
    <w:p>
      <w:pPr>
        <w:pStyle w:val="Textbody1"/>
        <w:numPr>
          <w:ilvl w:val="0"/>
          <w:numId w:val="4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alizacji obowiązków PSSE przewidzianych prawem, w tym w szczególności wystawiania i przechowywania faktur oraz dokumentów księgowych,</w:t>
      </w:r>
    </w:p>
    <w:p>
      <w:pPr>
        <w:pStyle w:val="Textbody1"/>
        <w:numPr>
          <w:ilvl w:val="0"/>
          <w:numId w:val="4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chrony praw PSSE zgodnie z przepisami prawa, w tym w szczególności dochodzenia zaległych płatności w ramach procesów windykacyjnych i procesów sądowych,</w:t>
      </w:r>
    </w:p>
    <w:p>
      <w:pPr>
        <w:pStyle w:val="Textbody1"/>
        <w:numPr>
          <w:ilvl w:val="0"/>
          <w:numId w:val="4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eryfikacji Państwa wiarygodności płatniczej i zdolności kredytowej przy udzielaniu Państwu limitu kredytowego jak również w celu zabezpieczenia należnych PSSE płatności, uzasadnionego interesu PSSE w rozumieniu przepisów o ochronie danych osobowych, w tym prowadzenia marketingu produktów i usług PSSE,</w:t>
      </w:r>
    </w:p>
    <w:p>
      <w:pPr>
        <w:pStyle w:val="Textbody1"/>
        <w:numPr>
          <w:ilvl w:val="0"/>
          <w:numId w:val="4"/>
        </w:numPr>
        <w:spacing w:before="0" w:after="4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prowadzania działań marketingowych oraz przesyłania informacji handlowych w przypadku wyrażenia przez Państwa osobnych zgód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SSE może przekazywać dane osobowe następującym osobom trzecim dla celów wskazanych w niniejszym dokumencie:</w:t>
      </w:r>
    </w:p>
    <w:p>
      <w:pPr>
        <w:pStyle w:val="Textbody1"/>
        <w:numPr>
          <w:ilvl w:val="0"/>
          <w:numId w:val="2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dmiotom, z którymi PSSE ma zawartą umowę współpracy w celu realizacji łączącej nas umowy, realizacji praw i obowiązków PSSE przewidzianych przepisami prawa oraz realizacji uzasadnionego interesu PSSE w rozumieniu przepisów o ochronie danych osobowych; w szczególności PSSE może przekazywać Państwa dane osobowe podmiotom takim jak: banki, firmy windykacyjne, biura rachunkowe,  firmy pocztowe i kurierskie, firmy, z którymi współpracujemy w celu świadczenia usług marketingowych. Podmioty takie będą zobowiązane na mocy zawartych z PSSE umów do stosowania odpowiednich organizacyjnych i technicznych środków bezpieczeństwa w celu ochrony danych osobowych oraz przetwarzania ich wyłącznie w zakresie i czasie określonymi przez PSSE,</w:t>
      </w:r>
    </w:p>
    <w:p>
      <w:pPr>
        <w:pStyle w:val="Textbody1"/>
        <w:numPr>
          <w:ilvl w:val="0"/>
          <w:numId w:val="2"/>
        </w:numPr>
        <w:spacing w:before="0" w:after="4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rganom nadzorującym, organom kontrolującym, organom władzy, organom podatkowym i innym osobom trzecim w przypadku gdy jest to niezbędne dla realizacji celów wskazanych powyżej oraz wypełnienia obowiązków nałożonych prawem.</w:t>
      </w:r>
    </w:p>
    <w:p>
      <w:pPr>
        <w:pStyle w:val="Textbody1"/>
        <w:spacing w:before="0" w:after="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SSE zobowiązuje się stosować odpowiednie środki bezpieczeństwa, zarówno techniczne jak i organizacyjne, aby chronić Państwa dane osobowe. Dane osobowe będą przechowywane przez PSSE i podmioty związane umową na powierzenie przetwarzania danych, wyłącznie przez czas niezbędny do osiągnięcia celów, dla których dane te są gromadzone, wykonania obowiązków wynikających z przepisów prawa, maksymalnie przez okres zabezpieczenia materiałów niezbędnych dla postępowań prawnych (w tym podatkowych) oraz do czasu ewentualnego przedawnienia roszczeń Państwa i PSSE.</w:t>
      </w:r>
    </w:p>
    <w:p>
      <w:pPr>
        <w:pStyle w:val="Textbody1"/>
        <w:spacing w:before="0" w:after="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ysługują Państwu prawa w zakresie ochrony danych osobowych. Zgodnie z obowiązującym prawem o ochronie danych, jesteście Państwo uprawnieni do wniesienia skargi do właściwego organu nadzorczego (tj. do Prezesa Urzędu Ochrony Danych Osobowych lub organu będącego jego następcą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, macie Państwo prawo do:</w:t>
      </w:r>
    </w:p>
    <w:p>
      <w:pPr>
        <w:pStyle w:val="Textbody1"/>
        <w:numPr>
          <w:ilvl w:val="0"/>
          <w:numId w:val="3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żądania dostępu do danych osobowych; osoba, której dane dotyczą, jest uprawniona do uzyskania od PSSE potwierdzenia, czy przetwarzane są jej dane osobowe, a jeśli ma to miejsce, jest uprawniona do uzyskania dostępu do nich. PSSE dostarczy Państwu na żądanie bezpłatnie informację o Państwa danych osobowych podlegających przetwarzaniu. Za wszelkie kolejne informacje, o które zwrócą się Państwo, PSSE może pobrać opłatę rekompensującą koszty obsługi żądania.</w:t>
      </w:r>
    </w:p>
    <w:p>
      <w:pPr>
        <w:pStyle w:val="Textbody1"/>
        <w:numPr>
          <w:ilvl w:val="0"/>
          <w:numId w:val="3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rostowania Danych osobowych; mają Państwo prawo do sprostowania danych osobowych, które Państwa dotyczą. Mają Państwo prawo żądania uzupełnienia niekompletnych danych osobowych, uwzględniając cele przetwarzania.</w:t>
      </w:r>
    </w:p>
    <w:p>
      <w:pPr>
        <w:pStyle w:val="Textbody1"/>
        <w:numPr>
          <w:ilvl w:val="0"/>
          <w:numId w:val="3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unięcia danych osobowych ("prawo do bycia zapomnianym") - mają Państwo prawo żądania, zgodnie z przepisami prawa, niezwłocznego usunięcia dotyczących Państwa Danych osobowych, a PSSE ma obowiązek bezzwłocznie usunąć takie Dane osobowe,</w:t>
      </w:r>
    </w:p>
    <w:p>
      <w:pPr>
        <w:pStyle w:val="Textbody1"/>
        <w:numPr>
          <w:ilvl w:val="0"/>
          <w:numId w:val="3"/>
        </w:numPr>
        <w:spacing w:before="0" w:after="0"/>
        <w:ind w:left="316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raniczenia przetwarzania Państwa danych osobowych tylko i wyłącznie do określonych celów,</w:t>
      </w:r>
    </w:p>
    <w:p>
      <w:pPr>
        <w:pStyle w:val="Textbody1"/>
        <w:numPr>
          <w:ilvl w:val="0"/>
          <w:numId w:val="3"/>
        </w:numPr>
        <w:spacing w:before="0" w:after="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noszenia danych osobowych – macie Państwo prawo otrzymać dane osobowe Państwa dotyczące, przetwarzane przez PSSE w formacie standardowym oraz prawo przesłania tych danych osobowych innemu podmiotowi,</w:t>
      </w:r>
    </w:p>
    <w:p>
      <w:pPr>
        <w:pStyle w:val="Textbody1"/>
        <w:numPr>
          <w:ilvl w:val="0"/>
          <w:numId w:val="3"/>
        </w:numPr>
        <w:spacing w:before="0" w:after="80"/>
        <w:ind w:left="316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rzeciwu - po spełnieniu warunków przewidzianych przepisami mają Państwo prawo w dowolnym momencie wnieść sprzeciw wobec przetwarzania dotyczących Państwa danych osobowych przez PS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 przypadku jakichkolwiek pytań dotyczących danych osobowych prosimy o kontakt z PSSE: 63-700 Krotoszyn, ul. Floriańska 10, tel 62 725 32 34. Adres poczty elektronicznej: </w:t>
      </w:r>
      <w:hyperlink r:id="rId2">
        <w:r>
          <w:rPr>
            <w:rStyle w:val="InternetLink"/>
            <w:color w:val="000000"/>
            <w:sz w:val="18"/>
            <w:szCs w:val="18"/>
          </w:rPr>
          <w:t>sekretariat.psse.krotoszyn@sanepid.gov.pl</w:t>
        </w:r>
      </w:hyperlink>
    </w:p>
    <w:p>
      <w:pPr>
        <w:pStyle w:val="Textbody1"/>
        <w:spacing w:before="0" w:after="12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402"/>
      <w:gridCol w:w="2694"/>
    </w:tblGrid>
    <w:tr>
      <w:trPr>
        <w:trHeight w:val="454" w:hRule="atLeast"/>
      </w:trPr>
      <w:tc>
        <w:tcPr>
          <w:tcW w:w="36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</w:rPr>
          </w:pPr>
          <w:r>
            <w:rPr>
              <w:sz w:val="20"/>
              <w:szCs w:val="20"/>
            </w:rPr>
            <w:t>PSSE w Krotoszynie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aboratorium Badania Środowiska Pracy</w:t>
          </w:r>
        </w:p>
      </w:tc>
      <w:tc>
        <w:tcPr>
          <w:tcW w:w="340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 w:val="20"/>
              <w:szCs w:val="20"/>
            </w:rPr>
          </w:pPr>
          <w:r>
            <w:rPr>
              <w:sz w:val="20"/>
              <w:szCs w:val="20"/>
            </w:rPr>
            <w:t>Data wydania 01.12.2019r.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r wydania 5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Tahoma"/>
              <w:sz w:val="20"/>
              <w:szCs w:val="20"/>
              <w:lang w:eastAsia="ar-SA" w:bidi="pl-PL"/>
            </w:rPr>
          </w:pPr>
          <w:r>
            <w:rPr>
              <w:sz w:val="20"/>
              <w:szCs w:val="20"/>
            </w:rPr>
            <w:t>Formularz 12 do PSZ-07L</w:t>
          </w:r>
        </w:p>
        <w:p>
          <w:pPr>
            <w:pStyle w:val="Normal"/>
            <w:jc w:val="right"/>
            <w:rPr>
              <w:sz w:val="20"/>
              <w:szCs w:val="20"/>
              <w:lang w:eastAsia="ar-SA" w:bidi="pl-PL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>/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4z0">
    <w:name w:val="WW8Num4z0"/>
    <w:qFormat/>
    <w:rPr>
      <w:rFonts w:ascii="OpenSymbol;Calibri" w:hAnsi="OpenSymbol;Calibri" w:eastAsia="OpenSymbol;Calibri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>
      <w:color w:val="000000"/>
      <w:lang w:val="zxx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eastAsia="Noto Sans CJK SC Regular;Calibri" w:cs="Lohit Devanagari;Calibri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krotoszyn@sanepid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41:00Z</dcterms:created>
  <dc:creator>PSSE</dc:creator>
  <dc:description/>
  <cp:keywords/>
  <dc:language>en-US</dc:language>
  <cp:lastModifiedBy>Anna Orlicka</cp:lastModifiedBy>
  <cp:lastPrinted>2019-12-03T11:31:00Z</cp:lastPrinted>
  <dcterms:modified xsi:type="dcterms:W3CDTF">2022-07-27T07:43:00Z</dcterms:modified>
  <cp:revision>9</cp:revision>
  <dc:subject/>
  <dc:title/>
</cp:coreProperties>
</file>