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24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ody nawierzchni drogowej powstałej w wyniku nawalnych deszczy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drodze leśnej wywozowej leśnictwa Maciejowiec o nr inw. 242/333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8.07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47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12T09:07:00Z</dcterms:modified>
  <cp:revision>6</cp:revision>
  <dc:subject/>
  <dc:title>Znak sprawy</dc:title>
</cp:coreProperties>
</file>