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8175</wp:posOffset>
                </wp:positionH>
                <wp:positionV relativeFrom="page">
                  <wp:posOffset>520700</wp:posOffset>
                </wp:positionV>
                <wp:extent cx="3017520" cy="1114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2585" cy="404495"/>
                                  <wp:effectExtent l="0" t="0" r="0" b="0"/>
                                  <wp:docPr id="2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5" r="-1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kstpodstawowy2"/>
                              <w:spacing w:before="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INISTERSTWO OBRONY NARODOWEJ</w:t>
                            </w:r>
                          </w:p>
                          <w:p>
                            <w:pPr>
                              <w:pStyle w:val="Tekstpodstawowy2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Tekstpodstawowy2"/>
                              <w:spacing w:before="6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OMASZ ZDZIK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87.75pt;mso-wrap-distance-left:9.05pt;mso-wrap-distance-right:9.05pt;mso-wrap-distance-top:0pt;mso-wrap-distance-bottom:0pt;margin-top:41pt;mso-position-vertical-relative:page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362585" cy="404495"/>
                            <wp:effectExtent l="0" t="0" r="0" b="0"/>
                            <wp:docPr id="3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5" r="-1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kstpodstawowy2"/>
                        <w:spacing w:before="0" w:after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INISTERSTWO OBRONY NARODOWEJ</w:t>
                      </w:r>
                    </w:p>
                    <w:p>
                      <w:pPr>
                        <w:pStyle w:val="Tekstpodstawowy2"/>
                        <w:spacing w:before="6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KRETARZ STANU</w:t>
                      </w:r>
                    </w:p>
                    <w:p>
                      <w:pPr>
                        <w:pStyle w:val="Tekstpodstawowy2"/>
                        <w:spacing w:before="6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OMASZ ZDZIK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-341630</wp:posOffset>
                </wp:positionV>
                <wp:extent cx="1825625" cy="443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Warszawa ……….. 2019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34.9pt;mso-wrap-distance-left:9.05pt;mso-wrap-distance-right:9.05pt;mso-wrap-distance-top:0pt;mso-wrap-distance-bottom:0pt;margin-top:-26.9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Cs w:val="22"/>
                        </w:rPr>
                        <w:t>Warszawa ……….. 2019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2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61" w:hanging="0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3261" w:hanging="0"/>
        <w:rPr>
          <w:b/>
          <w:b/>
          <w:bCs/>
        </w:rPr>
      </w:pPr>
      <w:r>
        <w:rPr>
          <w:b/>
          <w:bCs/>
        </w:rPr>
        <w:t>KOMITETU RADY MINISTRÓW</w:t>
      </w:r>
    </w:p>
    <w:p>
      <w:pPr>
        <w:pStyle w:val="Normal"/>
        <w:ind w:left="3261" w:hanging="0"/>
        <w:rPr>
          <w:b/>
          <w:b/>
          <w:bCs/>
        </w:rPr>
      </w:pPr>
      <w:r>
        <w:rPr>
          <w:b/>
          <w:bCs/>
        </w:rPr>
        <w:t>DO SPRAW CYFRYZACJI</w:t>
      </w:r>
    </w:p>
    <w:p>
      <w:pPr>
        <w:pStyle w:val="Normal"/>
        <w:ind w:left="3260" w:hanging="0"/>
        <w:rPr>
          <w:b/>
          <w:b/>
          <w:bCs/>
        </w:rPr>
      </w:pPr>
      <w:r>
        <w:rPr>
          <w:b/>
          <w:bCs/>
        </w:rPr>
        <w:t>Pan Marek ZAGÓRSKI</w:t>
      </w:r>
    </w:p>
    <w:p>
      <w:pPr>
        <w:pStyle w:val="Normal"/>
        <w:ind w:left="3260" w:hanging="0"/>
        <w:rPr>
          <w:b/>
          <w:b/>
          <w:bCs/>
        </w:rPr>
      </w:pPr>
      <w:r>
        <w:rPr>
          <w:b/>
          <w:bCs/>
        </w:rPr>
        <w:t>ul. Królewska 27</w:t>
      </w:r>
    </w:p>
    <w:p>
      <w:pPr>
        <w:pStyle w:val="Normal"/>
        <w:ind w:left="3260" w:hanging="0"/>
        <w:rPr>
          <w:b/>
          <w:b/>
          <w:bCs/>
        </w:rPr>
      </w:pPr>
      <w:r>
        <w:rPr>
          <w:b/>
          <w:bCs/>
        </w:rPr>
        <w:t>00-060 WARSZAWA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Dotyczy</w:t>
      </w:r>
      <w:r>
        <w:rPr>
          <w:i/>
        </w:rPr>
        <w:t>:</w:t>
      </w:r>
      <w:r>
        <w:rPr>
          <w:b/>
          <w:i/>
        </w:rPr>
        <w:t xml:space="preserve"> </w:t>
      </w:r>
      <w:r>
        <w:rPr>
          <w:i/>
        </w:rPr>
        <w:t>opisu założeń projektu informatyczn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jc w:val="both"/>
        <w:rPr>
          <w:i/>
          <w:i/>
        </w:rPr>
      </w:pPr>
      <w:r>
        <w:rPr>
          <w:i/>
        </w:rPr>
        <w:t>Szanowny Panie Przewodniczący,</w:t>
      </w:r>
    </w:p>
    <w:p>
      <w:pPr>
        <w:pStyle w:val="Normal"/>
        <w:ind w:firstLine="708"/>
        <w:jc w:val="both"/>
        <w:rPr/>
      </w:pPr>
      <w:r>
        <w:rPr/>
        <w:t xml:space="preserve">stosownie do postanowień § 9 ust. 1 Zarządzenia nr 48 Prezesa Rady Ministrów z dnia 12 kwietnia 2016 r. w sprawie komitetu Rady Ministrów ds. Cyfryzacji oraz w nawiązaniu do pisma nr BAiPS-VI.002.6.2018 z dnia 22 lipca 2019 r. rekomendującego ponowne zaopiniowanie przez Radę Architektury Opisu założeń projektu informatycznego pn.: </w:t>
      </w:r>
      <w:r>
        <w:rPr>
          <w:i/>
        </w:rPr>
        <w:t>Budowa ogólnopolskiej platformy wysokiej jakości i dostępności e-usług publicznych w podmiotach leczniczych utworzonych i nadzorowanych przez MON</w:t>
      </w:r>
      <w:r>
        <w:rPr/>
        <w:t xml:space="preserve"> – w załączeniu przesyłam poprawioną wersję ww. dokumentu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Jednocześnie informuję, że Zespół Zadaniowy RA IT w przesłanej w dniu 22.07.2019 r. Karcie Oceny Projektu nr P 206 zalecił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9"/>
        <w:jc w:val="both"/>
        <w:rPr>
          <w:i/>
          <w:i/>
        </w:rPr>
      </w:pPr>
      <w:r>
        <w:rPr>
          <w:i/>
        </w:rPr>
        <w:t>ścisłą współpracę z CSIOZ, w szczególności w celu zapewnienia przyszłej integracji rozwiązania z Internetowym Kontem Pacjenta tak, aby w przyszłości pacjent mógł korzystać z jednego punktu dostępu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/>
      </w:pPr>
      <w:r>
        <w:rPr>
          <w:i/>
        </w:rPr>
        <w:t>zbudowanie jednego (centralnego lub ujednoliconego – w tym samym standardzie i ściśle zintegrowanego) rozwiązania dla jednostek MON, zapewniającego jednokrotne logowanie pacjenta oraz zintegrowaną funkcjonalność e-Rejestracji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/>
          <w:i/>
        </w:rPr>
      </w:pPr>
      <w:r>
        <w:rPr>
          <w:i/>
        </w:rPr>
        <w:t>zbudowania rozwiązania e-rejestracji, które zapewni w przyszłości możliwość integracji z rozwiązaniami dostarczanymi na poziomie centralnym, zgodnie ze standardami interoperacyjności dla obszaru ochrony zdrowia, przy współpracy z CSIOZ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60"/>
        <w:jc w:val="both"/>
        <w:rPr>
          <w:i/>
          <w:i/>
        </w:rPr>
      </w:pPr>
      <w:r>
        <w:rPr>
          <w:i/>
        </w:rPr>
        <w:t>zwrócenie się do „POPC Wsparcie” o pomoc w przygotowaniu poprawnego opisu założeń projektu oraz na dalszym etapie weryfikacji kolejnych dokumentów opisujących projekt, niezbędnych do złożenia wniosku o dofinansowanie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Realizując zalecenie nr 1 tj.: </w:t>
      </w:r>
      <w:r>
        <w:rPr>
          <w:i/>
        </w:rPr>
        <w:t>ścisłą współpracę z CSIOZ, w szczególności w celu zapewnienia przyszłej integracji rozwiązania z Internetowym Kontem Pacjenta tak, aby w przyszłości pacjent mógł korzystać z jednego punktu dostępu</w:t>
      </w:r>
      <w:r>
        <w:rPr/>
        <w:t xml:space="preserve"> na wniosek Departamentu Wojskowej Służby Zdrowia w dniach 26.07 i 05.08 br. w Centralnym Ośrodku Informatyki (COI) realizującym usługę POPC WSPARCIE odbyły się spotkania mające na celu omówienie zagadnień przedstawionych w Karcie Oceny Projektu nr P 206. Dodatkowo, w spotkaniu w dniu 05.08. br. oprócz gospodarzy uczestniczyli przedstawiciele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>Ministerstwa Zdrowia (MZ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>Ministerstwa Spraw Wewnętrznych i Administracji (MSWiA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>Centrum Systemów Informacyjnych Ochrony Zdrowia (CSIOZ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>Departamentu Wojskowej Służby Zdrowia (DWSZdr)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/>
        <w:t xml:space="preserve">Narodowego Centrum Bezpieczeństwa Cyberprzestrzeni (NCBC). </w:t>
      </w:r>
    </w:p>
    <w:p>
      <w:pPr>
        <w:pStyle w:val="Normal"/>
        <w:spacing w:lineRule="auto" w:line="276"/>
        <w:jc w:val="both"/>
        <w:rPr/>
      </w:pPr>
      <w:r>
        <w:rPr/>
        <w:t>Tematem spotkania było omówieni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realizowanych i planowanych do wdrożenia usług na Elektronicznej Platformie Gromadzenia, Analizy i Udostępniania zasobów cyfrowych o Zdarzeniach Medycznych (P1), w tym: indeksacja zdarzeń medycznych, Rejestr Zgód, Internetowe Konto Pacjent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lanowanego przez MZ w ramach perspektywy finansowej 2021+ projektu budowy centralnej e-Rejestracj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rchitektury stosowanych aktualnie rozwiązań w obszarze e-Rejestracj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oświadczeń związanych z realizowanymi przez poszczególne resorty projektami z obszaru e-Zdrowi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przeprowadzonych rozmów oraz analizy dokumentów dotyczących funkcjonowania oraz rozwoju usług w ramach P1, należy stwierdzić, że aktualnie w ekosystemie e-Zdrowia funkcjonują dwa modele e-Rejestracji:</w:t>
      </w:r>
    </w:p>
    <w:p>
      <w:pPr>
        <w:pStyle w:val="Normal"/>
        <w:spacing w:lineRule="auto" w:line="276"/>
        <w:ind w:left="1134" w:hanging="1134"/>
        <w:rPr/>
      </w:pPr>
      <w:r>
        <w:rPr/>
        <w:t>Model 1 –  moduł e-Rejestracji centralnie zbudowany na poziomie regionów lub resortu (plany MSWiA).</w:t>
      </w:r>
    </w:p>
    <w:p>
      <w:pPr>
        <w:pStyle w:val="Normal"/>
        <w:spacing w:lineRule="auto" w:line="276"/>
        <w:ind w:left="1134" w:hanging="1134"/>
        <w:rPr/>
      </w:pPr>
      <w:r>
        <w:rPr/>
        <w:t>Model 2 –  moduł e-Rejestracji budowany indywidulanie przez poszczególne podmioty lecznicze (system rozproszony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Odnosząc się zatem do zalecenia nr 3 RA IT tj. </w:t>
      </w:r>
      <w:r>
        <w:rPr>
          <w:i/>
        </w:rPr>
        <w:t xml:space="preserve">zbudowania rozwiązania </w:t>
        <w:br/>
        <w:t xml:space="preserve">e-rejestracji, które zapewni w przyszłości możliwość integracji z rozwiązaniami dostarczanymi na poziomie centralnym, zgodnie ze standardami interoperacyjności dla obszaru ochrony zdrowia, przy współpracy z CSIOZ, </w:t>
      </w:r>
      <w:r>
        <w:rPr/>
        <w:t xml:space="preserve">uprzejmie informuję, że oba modele e-rejestracji, w kontekście planowanej przez MZ usługi centralnej e-rejestracji, są dopuszczalne i będą umożliwiać w przyszłości integrację na poziomie planowanej usługi centralnej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iemniej jednak, wychodząc naprzeciw oczekiwaniom RA IT określonym w zaleceniu nr 2 tj. </w:t>
      </w:r>
      <w:r>
        <w:rPr>
          <w:i/>
        </w:rPr>
        <w:t xml:space="preserve">zbudowanie jednego (centralnego lub ujednoliconego – w tym samym standardzie i ściśle zintegrowanego) rozwiązania dla jednostek MON, zapewniającego jednokrotne logowanie pacjenta oraz zintegrowaną funkcjonalność </w:t>
        <w:br/>
        <w:t>e-Rejestracji</w:t>
      </w:r>
      <w:r>
        <w:rPr/>
        <w:t xml:space="preserve"> w dołączonej wersji OZPI proponuje się budowę </w:t>
      </w:r>
      <w:r>
        <w:rPr>
          <w:b/>
        </w:rPr>
        <w:t>Portalu e-Zdrowie MON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realizującego funkcję informacyjną resortu MON ukierunkowaną na pacjenta, generowanie i prezentowanie raportów analitycznych oraz funkcję uwierzytelniania i logowanie do systemów lokalnych – tworząc tym samym </w:t>
      </w:r>
      <w:r>
        <w:rPr>
          <w:b/>
        </w:rPr>
        <w:t>Single Sign On</w:t>
      </w:r>
      <w:r>
        <w:rPr/>
        <w:t xml:space="preserve"> (pojedynczy punkt logowania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Jednocześnie informuję, że usługa e-Analizy budowana na Portalu e-Zdrowie MON będzie funkcjonalnie powiązana z usługą e-Rejestracji, ponieważ ułatwi ona podejmowanie decyzji pacjentom w zakresie planowania realizowanych w danej placówce świadczeń zdrowotnych. W wybranym zakresie będą udostępniane np. statystyki liczebności i dostępności usług medycznych, dostępności specjalistycznego sprzętu w danej placówce itp., co umożliwi wybór lekarza specjalisty realizującego największą liczbę usług medycznych danego typu, czy znalezienie placówki dysponującej specjalistycznym sprzętem diagnostycznym o określonych parametrach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wykonaniu zalecenia nr 4 tj. </w:t>
      </w:r>
      <w:r>
        <w:rPr>
          <w:i/>
        </w:rPr>
        <w:t xml:space="preserve">wystąpienie do „POPC Wsparcie” o pomoc w przygotowaniu poprawnego opisu założeń projektu oraz na dalszym etapie weryfikacji kolejnych dokumentów opisujących projekt, niezbędnych do złożenia wniosku o dofinansowanie </w:t>
      </w:r>
      <w:r>
        <w:rPr/>
        <w:t>informuję, że DWSZdr w dniu 11.08.2019 r. zwrócił się do COI realizującego usługę POPC WSPARCIE o dokonanie oceny dołączonej wersji Opisu założeń projektu informatycznego oraz uzyskał merytoryczne wsparcie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opinii DWSZdr, przedstawiciela NCBC, jak i COI, architektura systemu przedstawiona w </w:t>
      </w:r>
      <w:r>
        <w:rPr>
          <w:i/>
        </w:rPr>
        <w:t>Opisie założeń projektu informatycznego</w:t>
      </w:r>
      <w:r>
        <w:rPr/>
        <w:t xml:space="preserve"> e-Zdrowie_MON jest najbardziej optymalnym rozwiązaniem pod względem kosztowym, organizacyjnym, odpowiadającym zidentyfikowanym potrzebom, zapewniającym interoperacyjność w oparciu o profile integracyjne IHE oraz w którym zostaną zastosowane standardy związane z gromadzeniem i wymianą danych w medycynie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678" w:hanging="0"/>
        <w:rPr>
          <w:b/>
          <w:b/>
        </w:rPr>
      </w:pPr>
      <w:r>
        <w:rPr>
          <w:b/>
        </w:rPr>
        <w:t>Z poważaniem</w:t>
      </w:r>
    </w:p>
    <w:p>
      <w:pPr>
        <w:pStyle w:val="Normal"/>
        <w:spacing w:lineRule="auto" w:line="360"/>
        <w:ind w:left="4678" w:hanging="0"/>
        <w:rPr>
          <w:b/>
          <w:b/>
        </w:rPr>
      </w:pPr>
      <w:r>
        <w:rPr>
          <w:b/>
        </w:rPr>
        <w:t>Tomasz ZDZIKOT</w:t>
      </w:r>
    </w:p>
    <w:p>
      <w:pPr>
        <w:pStyle w:val="Normal"/>
        <w:spacing w:lineRule="auto" w:line="360"/>
        <w:ind w:left="4678" w:hanging="0"/>
        <w:rPr/>
      </w:pPr>
      <w:r>
        <w:rPr/>
        <w:t>/podpisano elektronicznie/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  <w:t>Wojciech Mazur 261-879-640</w:t>
      </w:r>
    </w:p>
    <w:p>
      <w:pPr>
        <w:pStyle w:val="Normal"/>
        <w:rPr/>
      </w:pPr>
      <w:r>
        <w:rPr>
          <w:sz w:val="12"/>
          <w:lang w:val="de-DE"/>
        </w:rPr>
        <w:fldChar w:fldCharType="begin"/>
      </w:r>
      <w:r>
        <w:rPr>
          <w:sz w:val="12"/>
          <w:lang w:val="de-DE"/>
        </w:rPr>
        <w:instrText xml:space="preserve"> DATE \@"[$-1060000]dd.MM.yyyy" </w:instrText>
      </w:r>
      <w:r>
        <w:rPr>
          <w:sz w:val="12"/>
          <w:lang w:val="de-DE"/>
        </w:rPr>
        <w:fldChar w:fldCharType="separate"/>
      </w:r>
      <w:r>
        <w:rPr>
          <w:sz w:val="12"/>
          <w:lang w:val="de-DE"/>
        </w:rPr>
        <w:t>29.07.2026</w:t>
      </w:r>
      <w:r>
        <w:rPr>
          <w:sz w:val="12"/>
          <w:lang w:val="de-DE"/>
        </w:rPr>
        <w:fldChar w:fldCharType="end"/>
      </w:r>
      <w:r>
        <w:rPr>
          <w:sz w:val="12"/>
          <w:lang w:val="de-DE"/>
        </w:rPr>
        <w:tab/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  <w:t>Wykonano w 1 egz. – T-1/35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985" w:right="1418" w:gutter="0" w:header="2835" w:top="2891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kolejnych wersjach OZPI uzgadnianych w trybie roboczym z COI i RA IT zwanego Portalem Usług Medycznych a następnie Portalem Informacyj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78225</wp:posOffset>
          </wp:positionH>
          <wp:positionV relativeFrom="paragraph">
            <wp:posOffset>-1254760</wp:posOffset>
          </wp:positionV>
          <wp:extent cx="1836420" cy="10331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678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111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Znak">
    <w:name w:val="Norm Znak"/>
    <w:qFormat/>
    <w:rPr>
      <w:rFonts w:ascii="Garamond" w:hAnsi="Garamond" w:cs="Garamond"/>
      <w:sz w:val="24"/>
      <w:szCs w:val="21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Norm">
    <w:name w:val="Norm"/>
    <w:basedOn w:val="Normal"/>
    <w:qFormat/>
    <w:pPr>
      <w:spacing w:lineRule="auto" w:line="360"/>
      <w:ind w:firstLine="708"/>
      <w:jc w:val="both"/>
    </w:pPr>
    <w:rPr>
      <w:rFonts w:ascii="Garamond" w:hAnsi="Garamond" w:cs="Garamond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0:00Z</dcterms:created>
  <dc:creator>dobosz_k</dc:creator>
  <dc:description/>
  <cp:keywords/>
  <dc:language>en-US</dc:language>
  <cp:lastModifiedBy>Mazur Wojciech</cp:lastModifiedBy>
  <cp:lastPrinted>2019-07-12T12:19:00Z</cp:lastPrinted>
  <dcterms:modified xsi:type="dcterms:W3CDTF">2019-09-09T10:36:00Z</dcterms:modified>
  <cp:revision>3</cp:revision>
  <dc:subject/>
  <dc:title/>
</cp:coreProperties>
</file>