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MÓZG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 Z WYJĄTKIEM PŁATÓW I KOMÓR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CZOŁ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SKRONI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CIEMIEN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POTYLICZ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MORY MÓZG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ŻDŻE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Ń MÓZG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ÓZGU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RDZENIA KRĘGOWEGO, NERWÓW CZASZKOWYCH I INNYCH CZĘŚCI CENTRALNEGO SYSTEM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KRĘG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GON KOŃSK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WĘCH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WZRO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PRZEDSIONKOWO-ŚLIMA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NERWY CZASZKOW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ÓZGU I INNYCH CZĘŚCI CENTRALNEGO SYSTEMU NERWOWEGO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Y SYSTEM NERWOW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AGA LIMFOCYT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WARDNIENIE GUZK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OKOMÓR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MNIEJSZENIE LIMFOCYT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HOROBA HODGKI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1.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KOMÓREK (ROZLANY)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3.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DUŻYCH I MAŁYCH KOMÓREK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MMUNOBLASTYCZN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IMFOBLASTYCZN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RÓŻNICOWAN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 (CHŁONIAK) BURKITT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3.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INNE POSTACIE ROZLANYCH CHŁONIAKÓW NIEZIARNICZYCH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ZLANY CHŁONIAK NIEZIARNICZ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POSTACIE CHŁONIAKÓW NIEZIARNICZ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LIMFATYCZ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Z KOMÓREK B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POSTACIE CHŁONIAKA NIEZIARNICZ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SZPI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PROMIEL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O-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BIAŁACZKI OKREŚLONEGO RODZAJU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CZERWIENICA I BIAŁACZKA ERYTROBLASTYCZNA (ERYTROLEUKEMIA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CZERWIE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EGAKARIOBLAS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TUCZ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SZPIKOWICA UOGÓLNI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E ZWŁÓKNIENIE SZPIK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OKREŚLONA BIAŁACZ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WIENICA PRAWDZI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OŁY MIELODYSPLASTYCZ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BEZ SYDEROBLAST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SYDEROBLASTAM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 Z TRANSFORMACJĄ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ESPOŁY MIELODYSPLASTYCZ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ÓŁ MIELODYSPLASTYCZN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CHOROBA UKŁADU WYTWÓRCZEGO SZPIK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5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BURZENIA POŁĄCZONE Z SIERPOWATOKRWINKOWOŚCIĄ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5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DOKRWISTOŚĆ SIEROPAWTOKRWINKOWA Z PRZEŁOM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5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DOKRWISTOŚĆ SIEROPAWTOKRWINKOWA BEZ PRZEŁOMU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5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WÓJNA HETEROZYGOTA W POŁĄCZENIU Z SIERPOWATOKRWINKOWOŚCIĄ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5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CHA SERPOWATOKRWINKOWOŚC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5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SIERPOWATOKRWINKOWOŚC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PŁYTKOWOŚĆ SAMOIST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 KOMÓREK LANGERHANSA NIESKLASYFIKOWANA GDZIE INDZI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YMFOHISTIOCYTOZA Z ERYTROFAGOCYTOZĄ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HYDROXYCARB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ÓŁ HEMOFAGOCYTOWY ZWIĄZANY Z ZAKAŻENIEM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41:00Z</dcterms:created>
  <dc:creator/>
  <dc:description/>
  <cp:keywords/>
  <dc:language>en-US</dc:language>
  <cp:lastModifiedBy/>
  <dcterms:modified xsi:type="dcterms:W3CDTF">2016-06-20T12:12:00Z</dcterms:modified>
  <cp:revision>0</cp:revision>
  <dc:subject/>
  <dc:title/>
</cp:coreProperties>
</file>