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</w:t>
      </w:r>
      <w:r>
        <w:rPr>
          <w:color w:val="000000"/>
          <w:sz w:val="22"/>
          <w:szCs w:val="22"/>
        </w:rPr>
        <w:t>specjalisty ds. budowalno-inwestycyjnych</w:t>
        <w:br/>
        <w:t xml:space="preserve">                                                                w Dziale Administracyjno-Gospodarczym IES </w:t>
        <w:br/>
        <w:t xml:space="preserve">                                                                                                           (nr ref. 3/2024/AG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specjalisty ds. budowlano-inwestycyjnych w Dziale Administracyjno-Gospodarczym IES</w:t>
      </w:r>
      <w:r>
        <w:rPr>
          <w:rFonts w:cs="Times New Roman" w:ascii="Times New Roman" w:hAnsi="Times New Roman"/>
        </w:rPr>
        <w:t xml:space="preserve">, pomiędzy Panią / Panem a Administratorem, zwanego dalej: Rekrutacją, </w:t>
        <w:br/>
        <w:t>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20:03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2-21T1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