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22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ZEŁYK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NA CZĘŚĆ PRZEŁYK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SIOWA CZĘŚĆ PRZEŁYK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USZNA CZĘŚĆ PRZEŁYK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ÓRNA TRZECIA CZĘŚĆ PRZEŁYK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KOWA TRZECIA CZĘŚĆ PRZEŁYK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NA TRZECIA CZĘŚĆ PRZEŁYK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 xml:space="preserve">ZMIANA PRZEKRACZAJĄCA GRANICE PRZEŁYKU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ŁYK, NIEOKREŚLON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ŻOŁĄD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UST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ŻOŁĄD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ŻOŁĄD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ODŹWIERNI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ŹWIERNIK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MNIEJSZA ŻOŁĄDKA,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WIĘKSZA ŻOŁĄDKA,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OŁĄDKA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, NIEOKREŚLON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CIENKI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WUNASTNIC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ZCZ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KRĘT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YŁEK MECKEL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ELITA CIENKIEGO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1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IENKIE, NIEOKREŚLON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GRUB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ŚLEP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ROSTEK ROBACZKOW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WSTĘPUJĄC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WĄTROBOW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OKRĘŻNICA POPRZECZ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ŚLEDZIONOW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ZSTĘPUJĄC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C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RĘŻNICY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,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NOWOTWÓR ZŁOŚLIWY ZGIĘCIA ESICZO-ODBYTNICZ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NIC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U I KANAŁU ODBYT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, NIEOKREŚLON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AŁ ODBYT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FA KLOAKOGEN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DBYTU I KANAŁU ODBYTU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WĄTROBY I PRZEWODÓW ŻÓŁCIOWYCH WEWNĄTRZWĄTROBOWYCH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KOMÓREK WĄTROB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PRZEWODÓW ŻÓŁCIOWYCH WEWNĄTRZWĄTROBOWYCH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IAK ZARODKOWY (HEPATOBLASTOMA)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NACZYNIOWY WĄTROB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IĘSAKI WĄTROB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IEOKREŚLONE RAKI WĄTROB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YKA ŻÓŁCIOW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DRÓG ŻÓŁCIOWYCH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WNĄTRZWĄTROBOWE DROGI ŻÓŁCIOW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AWKA WIĘKSZA DWUNASTNICY VATER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2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DRÓG ŻÓŁCIOWYCH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GI ŻÓŁCIOWE, NIEOKREŚLON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USTK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 TRZUSTK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TRZUSTK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TRZUSTK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TRZUSTKOW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WEWNĄTRZWYDZIELNICZA TRZUSTK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ZĘŚĆ TRZUSTK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USTKI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USTKA,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DOKŁADNIEOKREŚLONYCH NARZĄDÓW TRAWIENNYCH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POKARMOWY, CZĘŚĆ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EDZI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ARZĄDÓW TRAWIENNYCH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UKŁADU TRAWIENNEGO NIEDOKŁAD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SKRZELA I PŁUC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GŁÓWN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GÓRNY PŁUCA LUB OSKRZELE PŁATOWE GÓRN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ŚRODKOWY PŁUCA LUB OSKRZELE PŁATOWE ŚRODKOW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DOLNY PŁUCA LUB OSKRZELE PŁATOWE DOLN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SKRZELA I PŁUCA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LUB PŁUCO, NIEOKREŚLON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WARG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POWIEKI, ŁĄCZNIE Z KĄTEM O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UCHA I PRZEWODU SŁUCHOWEGO ZEWNĘTRZN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INNYCH I NIEOKREŚLONYCH CZĘŚCI TWARZ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 OWŁOSIONEJ GŁOWY I SKÓRY SZY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TUŁOWI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GÓRNEJ ŁĄCZNIE Z BARKIEM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DOLNEJ ŁĄCZNIE Z BIODREM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ZERNIAK ZŁOŚLIWY SKÓRY PRZEKRACZAJĄCY WYŻEJ OKREŚLONE GRANICE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, NIEOKREŚLON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UT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AWKA I OTOCZKA BRODAWKI SUTKOWEJ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A CZĘŚĆ SUT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WEWNĘTRZNA SUT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WEWNĘTRZNA SUT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ZEWNĘTRZNA SUT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ZEWNĘTRZNA SUT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PACHOWA SUT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UTKA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, NIEOKREŚLON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SROM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I SROMOWE WIĘKSZ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I SROMOWE MNIEJSZ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ECHTACZ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ROMU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, NIEOKREŚLON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ZYJKI MACIC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SZYJKI MACIC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ZEWNĘTRZNA SZYJKI MACIC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ZYJKI MACICY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KA MACICY,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IEOKREŚLONEJ CZĘŚCI MACIC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A MOCZOW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ÓJKĄT PĘCHERZA MOCZOW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YT PĘCHERZA MOCZOW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PĘCHERZA MOCZOW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PĘCHERZA MOCZOW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PĘCHERZA MOCZOW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A PĘCHERZA MOCZOW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MOCZOWOD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NIK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ĘCHERZA MOCZOWEGO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TOMYC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, NIEOKREŚLONY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3:00Z</dcterms:created>
  <dc:creator/>
  <dc:description/>
  <cp:keywords/>
  <dc:language>en-US</dc:language>
  <cp:lastModifiedBy/>
  <dcterms:modified xsi:type="dcterms:W3CDTF">2016-06-20T12:18:00Z</dcterms:modified>
  <cp:revision>0</cp:revision>
  <dc:subject/>
  <dc:title/>
</cp:coreProperties>
</file>