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7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KTÓRE CHOROBY DOTYCZĄCE UKŁADU SIATECZKWO-ŚRÓDBŁONKOWEGO I CHŁONNEGO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76.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HEMOFAGOCYTOWY ZWIĄZANY Z ZAKAŻEN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HISTIOCY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LADRI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2:00Z</dcterms:created>
  <dc:creator/>
  <dc:description/>
  <cp:keywords/>
  <dc:language>en-US</dc:language>
  <cp:lastModifiedBy/>
  <dcterms:modified xsi:type="dcterms:W3CDTF">2016-06-20T12:03:00Z</dcterms:modified>
  <cp:revision>0</cp:revision>
  <dc:subject/>
  <dc:title/>
</cp:coreProperties>
</file>