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ów Dystrybucyjnych Elektroenergetycznych oraz Operatora Systemu Przesyłowego Elektroenergetyczn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z w:val="21"/>
                      <w:szCs w:val="21"/>
                    </w:rPr>
                    <w:t xml:space="preserve">Określając dochody oraz wydatki Skarbu Państwa przyjęto, że jednostki sektora finansów publicznych na równi z innymi odbiorcami z obydwu wyodrębnionych grup (G i C1x) uczestniczą w procesie wdrożenia systemu inteligentnego opomiarowania. W związku z powyższym oszacowano udział jednostek administracji publicznej w całości kosztów oraz korzyści osiąganych w wyniku wdrożenia projektu (na podstawie danych OSD o liczebności odbiorców z grupy taryfowej C). Ponadto, wzięto pod uwagę dane dotyczące wpływów do budżetu państwa z tytułu podatku dochodowego. Dochody w tym zakresie obliczono przy założeniu 19% podatku dochod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ramach przeprowadzonych analiz w zakresie procesu finansowania projektu szczególną uwagę zwrócono na nakłady związane z wdrożeniem systemu inteligentnego opomiarowania, których wpływ na budżet państwa oraz odbiorców końcowych oszacowano z uwzględnieniem obowiązującego systemu taryf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w obliczeniach przyjęto, że:</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509634032"/>
                  <w:bookmarkStart w:id="4" w:name="__Fieldmark__0_1509634032"/>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509634032"/>
                  <w:bookmarkStart w:id="6" w:name="__Fieldmark__1_1509634032"/>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509634032"/>
                  <w:bookmarkStart w:id="8" w:name="__Fieldmark__2_1509634032"/>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509634032"/>
                  <w:bookmarkStart w:id="10" w:name="__Fieldmark__3_1509634032"/>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509634032"/>
                  <w:bookmarkStart w:id="12" w:name="__Fieldmark__4_1509634032"/>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509634032"/>
                  <w:bookmarkStart w:id="14" w:name="__Fieldmark__5_1509634032"/>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509634032"/>
                  <w:bookmarkStart w:id="16" w:name="__Fieldmark__6_1509634032"/>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509634032"/>
                  <w:bookmarkStart w:id="18" w:name="__Fieldmark__7_1509634032"/>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509634032"/>
                  <w:bookmarkStart w:id="20" w:name="__Fieldmark__8_1509634032"/>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509634032"/>
                  <w:bookmarkStart w:id="22" w:name="__Fieldmark__9_1509634032"/>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509634032"/>
                  <w:bookmarkStart w:id="24" w:name="__Fieldmark__10_1509634032"/>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509634032"/>
                  <w:bookmarkStart w:id="26" w:name="__Fieldmark__11_1509634032"/>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509634032"/>
                  <w:bookmarkStart w:id="28" w:name="__Fieldmark__12_1509634032"/>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509634032"/>
                  <w:bookmarkStart w:id="30" w:name="__Fieldmark__13_1509634032"/>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509634032"/>
            <w:bookmarkStart w:id="32" w:name="__Fieldmark__14_1509634032"/>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509634032"/>
            <w:bookmarkStart w:id="34" w:name="__Fieldmark__15_1509634032"/>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509634032"/>
            <w:bookmarkStart w:id="36" w:name="__Fieldmark__16_1509634032"/>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509634032"/>
            <w:bookmarkStart w:id="38" w:name="__Fieldmark__17_1509634032"/>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509634032"/>
            <w:bookmarkStart w:id="40" w:name="__Fieldmark__18_1509634032"/>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509634032"/>
            <w:bookmarkStart w:id="42" w:name="__Fieldmark__19_1509634032"/>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509634032"/>
            <w:bookmarkStart w:id="44" w:name="__Fieldmark__20_1509634032"/>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4:00Z</dcterms:created>
  <dc:creator/>
  <dc:description/>
  <cp:keywords/>
  <dc:language>en-US</dc:language>
  <cp:lastModifiedBy/>
  <dcterms:modified xsi:type="dcterms:W3CDTF">2019-12-31T10:44:00Z</dcterms:modified>
  <cp:revision>1</cp:revision>
  <dc:subject/>
  <dc:title/>
</cp:coreProperties>
</file>