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14 lutego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2/2022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  <w:i/>
          <w:i/>
        </w:rPr>
      </w:pPr>
      <w:r>
        <w:rPr>
          <w:bCs/>
        </w:rPr>
        <w:t xml:space="preserve">w związku z uwagami zgłoszonymi w ramach Komitetu Rady Ministrów do spraw Cyfryzacji </w:t>
      </w:r>
      <w:r>
        <w:rPr>
          <w:b/>
          <w:bCs/>
          <w:i/>
        </w:rPr>
        <w:t xml:space="preserve">do projektu ustawy o zmianie ustawy o udziale Rzeczypospolitej Polskiej w Systemie Informacyjnym Schengen oraz Wizowym Systemie Informacyjnym (UC104) </w:t>
      </w:r>
      <w:r>
        <w:rPr>
          <w:bCs/>
        </w:rPr>
        <w:t>przekazuję tabelę uwag wraz z odniesieniami oraz aktualną wersję projektu ustawy wraz z uzasadnieniem i OSR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>Uprzejmie informuję, że załączona dokumentacja przedstawia aktualną wersję projektu, tzn. oprócz zmian naniesionych w wyniku uwzględnienia uwag Ministerstwa Infrastruktury, uwzględnia również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bCs/>
        </w:rPr>
        <w:t>zmiany będące wynikiem uwzględnienia części uwag roboczych Departamentu Prawa Unii Europejskiej KPRM dotycząc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Cs/>
        </w:rPr>
        <w:t>art. 1 pkt 4 projektu w zakresie zmiany treści art. 3 ust. 1 pkt 6 i 15 zmienianej ustaw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Cs/>
        </w:rPr>
        <w:t>art. 1 pkt 5 projektu w zakresie zmiany treści art. 4 ust. 1 pkt 16 zmienianej ustaw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</w:rPr>
      </w:pPr>
      <w:r>
        <w:rPr>
          <w:bCs/>
        </w:rPr>
        <w:t xml:space="preserve">art. 1 pkt 20 projektu w zakresie usunięcia ust. 3 w art. 37 zmienianej ustawy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bCs/>
        </w:rPr>
        <w:t>autokorektę w zakresie treści regulacji dotyczącej terminów obowiązywania poszczególnych przepisów projektu, tj. dotychczasowy art. 3 projektu stanowiący aktualnie art. 7 projek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o kwalifikowanym podpisem elektroniczny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o kwalifikowanym podpisem elektroniczny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jekt u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zasadni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SR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9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2-14T12:05:00Z</dcterms:modified>
  <cp:revision>5</cp:revision>
  <dc:subject/>
  <dc:title>Departament Współpracy</dc:title>
</cp:coreProperties>
</file>