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10.2021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szacunkowa wartość nie przekracza 130.000 złotych netto-                      nr WT.2370.1.10.2021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hanging="0"/>
        <w:rPr/>
      </w:pPr>
      <w:r>
        <w:rPr>
          <w:szCs w:val="24"/>
        </w:rPr>
        <w:t xml:space="preserve"> </w:t>
      </w:r>
      <w:r>
        <w:rPr>
          <w:szCs w:val="24"/>
        </w:rPr>
        <w:t>NIP ……………..…… REGON ……….……….. tel. …..……….…. e-mail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rFonts w:cs="Times" w:ascii="Times" w:hAnsi="Times"/>
          <w:szCs w:val="24"/>
        </w:rPr>
        <w:t xml:space="preserve">oferujemy </w:t>
      </w:r>
      <w:r>
        <w:rPr>
          <w:rFonts w:cs="Times" w:ascii="Times" w:hAnsi="Times"/>
          <w:bCs/>
        </w:rPr>
        <w:t>realizację zamówienia pn. ,,zakup i dostarczanie środków myjąco-dezynfekujących w gastronomii‘’</w:t>
      </w:r>
      <w:r>
        <w:rPr>
          <w:b/>
          <w:bCs/>
        </w:rPr>
        <w:t xml:space="preserve"> </w:t>
      </w:r>
      <w:r>
        <w:rPr>
          <w:szCs w:val="24"/>
        </w:rPr>
        <w:t xml:space="preserve">zgodnie </w:t>
      </w:r>
      <w:r>
        <w:rPr/>
        <w:t>ze szczegółowym opisem przedmiotu zamówienia (załącznik nr 1.) oraz zestawieniem asortymentowo-cenowym (załącznik nr 1.1) do umowy</w:t>
      </w:r>
      <w:r>
        <w:rPr>
          <w:szCs w:val="24"/>
        </w:rPr>
        <w:t xml:space="preserve"> za kwotę:</w:t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left" w:pos="540" w:leader="none"/>
          <w:tab w:val="left" w:pos="808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2.  Zobowiązujemy się dostarczać nieodpłatnie, własnym środkiem transportu, w ciągu 24</w:t>
        <w:br/>
        <w:t xml:space="preserve">      godzin od złożenia zamówienia (e-mail lub telefon), towar oferowany do  </w:t>
        <w:br/>
        <w:t xml:space="preserve">      sprzedaży, w okresie obowiązywania umowy tj. </w:t>
      </w:r>
      <w:r>
        <w:rPr>
          <w:b/>
          <w:bCs/>
        </w:rPr>
        <w:t xml:space="preserve">12 miesięcy od dnia jej podpisania </w:t>
        <w:br/>
        <w:t xml:space="preserve">      (jednak nie wcześniej niż od 16.06.2021r)</w:t>
      </w:r>
      <w:r>
        <w:rPr>
          <w:bCs/>
        </w:rPr>
        <w:t xml:space="preserve"> lub do wyczerpania ilości maksymalnych </w:t>
        <w:br/>
        <w:t xml:space="preserve">      asortymentu, lub wartości całkowitej przedmiotu zamówienia.</w:t>
      </w:r>
    </w:p>
    <w:p>
      <w:pPr>
        <w:pStyle w:val="TextBodyIndent"/>
        <w:ind w:hanging="0"/>
        <w:rPr/>
      </w:pPr>
      <w:r>
        <w:rPr/>
        <w:t>3.  Akceptujemy termin płatności wskazany przez Kupującą – 30 dni od dnia dostarczenia</w:t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    </w:t>
      </w:r>
      <w:r>
        <w:rPr/>
        <w:t xml:space="preserve">przedmiotu zamówienia i doręczenia prawidłowo sporządzonego dokumentu </w:t>
        <w:br/>
        <w:t xml:space="preserve">      rozliczeniowego.</w:t>
      </w:r>
    </w:p>
    <w:p>
      <w:pPr>
        <w:pStyle w:val="TextBodyIndent"/>
        <w:ind w:hanging="0"/>
        <w:rPr/>
      </w:pPr>
      <w:r>
        <w:rPr/>
        <w:t>4.   Oświadczamy, iż oferowany do sprzedaży towar jest nowy, dobrej jakości .</w:t>
      </w:r>
    </w:p>
    <w:p>
      <w:pPr>
        <w:pStyle w:val="TextBodyIndent"/>
        <w:ind w:hanging="0"/>
        <w:rPr/>
      </w:pPr>
      <w:r>
        <w:rPr/>
        <w:t xml:space="preserve">5.   Oświadczamy, iż posiadamy środki finansowe wystarczające do realizacji zamówienia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Cs/>
        </w:rPr>
        <w:t>6.  Oświadczamy, iż zamówienie, na które składamy ofertę, zamierzamy zrealizować: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do składania ofert został przez nas zaakceptowany  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8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Sprzed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10.202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10.2021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33:00Z</dcterms:created>
  <dc:creator>WT</dc:creator>
  <dc:description/>
  <cp:keywords/>
  <dc:language>en-US</dc:language>
  <cp:lastModifiedBy>CSPSP Katarzyna Krogulec</cp:lastModifiedBy>
  <cp:lastPrinted>2018-05-30T09:49:00Z</cp:lastPrinted>
  <dcterms:modified xsi:type="dcterms:W3CDTF">2021-04-26T10:09:00Z</dcterms:modified>
  <cp:revision>54</cp:revision>
  <dc:subject/>
  <dc:title>ZAŁĄCZNIK NR 0</dc:title>
</cp:coreProperties>
</file>