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zarządzenia nr 3/15 Głównego Inspektora Pracy z dnia 17 lutego 2015 r.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b/>
          <w:bCs/>
          <w:sz w:val="22"/>
          <w:szCs w:val="22"/>
        </w:rPr>
        <w:t>do zasad przydziału środków ochrony indywidualnej, odzieży i obuwia roboczego oraz okularów korygujących wzrok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NORM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przydziału środków ochrony indywidualnej, odzieży i obuwia roboczego pracownikom Państwowej Inspekcji Pracy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520"/>
        <w:gridCol w:w="2640"/>
        <w:gridCol w:w="957"/>
        <w:gridCol w:w="1083"/>
        <w:gridCol w:w="2220"/>
      </w:tblGrid>
      <w:tr>
        <w:trPr>
          <w:trHeight w:val="41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pracy, zawó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wykonywanych czynności (obowiązków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posaż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 - odzież i obuwie robo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 - odzież i obuwie ochro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- inne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par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używal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m-ce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d.z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g zalec. produce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.z.p.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27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dinspektor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. inspektor pracy -gł. specjali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. Inspektor pracy - specjalist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. inspektor prac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pektor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łodszy inspektor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inspektor prac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acownik Sekcji Badań Środowiska Pracy na stanowiskach: kierownika Sekcji, specjalisty, radcy, referent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acownik okręgowego inspektoratu pracy (zatrudniony na stanowisku innym niż wymienione powyżej) przeprowadzający wspólnie z inspektorami pracy czynności kontroln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cownik prowadzący działalność prewencyjną i promocyjną (poza siedzibą jednostek organizacyjnych PIP) w warunkach, w których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) odzież własna pracownika może ulec zniszczeniu lub znacznemu zabrudzeniu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) używanie odzieży i obuwia roboczego, spełniającego wymagania określone w Polskich Normach jest niezbędne ze względu na wymagania technologiczne, sanitarne lub bezpieczeństwa i higieny pracy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oba upoważniona przez Głównego Inspektora Pracy do bezpośredniego uczestnictwa w kontroli technicznego bezpieczeństwa prac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luza robocz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spodnie robo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koszu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kurtka p/deszcz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obuwie robocze sk/s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 - czap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czapka ociepla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kurtka ociepl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półbuty ocieplane sk/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e ocieplan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hełm ochronny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ochronniki słuchu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kamizelka ostrzegawcza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okulary ochronne zgodnie z PN-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66 2005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półbuty ochronne sk/g, S3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obuwie ochronne gumowe wysokie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kurtka z funkcją ochrony przed utonięciem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spodnie z funkcją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chrony przed utonięciem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rękawice gumowe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kombinezon ochronny przeciwpyłowy w klasie 5 i 6 zgodny z PN-EN ISO 13982-1:2008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maska z filtrem przeciwpyłowym zgodna z PN-EN 143:2004 ***</w:t>
            </w:r>
          </w:p>
          <w:p>
            <w:pPr>
              <w:pStyle w:val="Normal"/>
              <w:ind w:right="-177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– półmaska z filtrem przeciwpyłowym zgodna z PN-EN 149+A1:2010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- Gogle ochronne zgodnie z PN-EN 166:2005 ***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- Rękawice ochronne zgodne z PN-EN 374-1:2005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- Obuwie ochronne typ C lub D zgodne z PN-EN ISO 20345:2012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- Ochraniacze na obuwie pyłoszczelne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- Hełm ochronny zgodny z PN-EN 397-2012 lub PN-EN 14052:2012 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fartuch biały</w:t>
              <w:br/>
              <w:t xml:space="preserve"> płócienny *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jednorazow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lateksowe) *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ochronniki słuchu*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maski przeciwpyłowe jednorazowego użytku *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maski do ochrony dróg oddechowych ( z pochłaniaczem na środki chemiczne) **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/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 utraty cech ochron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  wyłącznie dla pracowników wyznaczonych do wykonywania lub nadzorowania czynności kontrolnych (w zależności od potrzeb)</w:t>
              <w:br/>
              <w:t xml:space="preserve">w: budownictwi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kładach chemicznych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miotach leczniczych, zakładach gospodarki komunalnej, zakładach transportu kolejowego,  zakładach obróbki metalu, rolnictwie, leśnictwie, zakładach przemysłu drzewnego, podziemnych zakładach górniczych, zakładach górnictwa odkrywkowego, hutach, odlewniach, stoczniach, portach, w czasie rejsu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** wyłącznie dla pracowników Sekcji Krajowej Gospodarki Morskiej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** wyłącznie podczas prowadzenia kontroli na obszarze, gdzie usuwane są wyroby zawierające azbest, o  ile nie otrzyma środków ochrony indywidualnej od kontrolowanego pracodawcy zgodnie z art. 304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4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*** dla pracowników Sekcji Badań Środowiska Pracy na stanowiskach: kierownika Sekcji, specjalisty, radcy, referenta</w:t>
            </w:r>
          </w:p>
        </w:tc>
      </w:tr>
      <w:tr>
        <w:trPr>
          <w:trHeight w:val="7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ierow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obuwie robocze sk/s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opatrzeniowiec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ne stanowisko pracy związane z wykonywaniem obowiązków polegających na zaopatrzeniu i dokonywaniu zakupów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zemys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rbaciar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polegających na obsłudze gastronomicznej konferencji, narad i spotka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 - fartuch płócienny lub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z tkan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yntetyczny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chustka płócien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ofilaktyczn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 - fartuch wodoodporny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edn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gum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0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rzątacz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polegających na utrzymaniu porządku, czystości i higieny w pomieszczeniach biurowych i sanitariat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płócien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 - czepek/chustka na głowę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ofilak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gumow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kurtka ocieplana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ocieplan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czapka ocieplana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e ocieplane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 dotyczy pracowników wykonujących w okresie zimowym prace polegające na utrzymaniu porządku i czystości na terenie zewnętrznym OIP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tor maszy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ofilakty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anowisko związane z wykonywaniem prac polegających na powielaniu dokumentów, uzupełnianiu materiałów eksploatacyjnych w kopiarkach oraz konserwacji  maszyn kopiujący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płócienn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ofilakty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formatyk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aszy informatyk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pracy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 Wykonujący prace polegające na instalacji, konserwacji i naprawie sieci informatycznych oraz sprzętu informatycz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płócienn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zki bawełnia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chiwist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polegających na archiwizowaniu i przechowywaniu dokument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płócienny lub z tkanin sy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chustka/czepek na głow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zki bawełni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obuwie profilak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półmaska filtrują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ibliotekar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polegających na gromadzeniu, udostępnianiu i konserwacji zbiorów bibliotecz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płócienny lub z  tkanin syntetyczny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profilak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zki bawełniani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serwato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polegających na dozorze i naprawie urządzeń, instalacji lub wyposa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ubranie drelichow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trzewiki sk/g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drelichow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kurtka ocieplana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buty ocieplane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rękawice ocieplane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czapka ocieplana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szelki bezpieczeństwa z linką *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 dotyczy pracowników wykonujących w okresie zimowym prace polegające na konserwacji i naprawie urządzeń i instalacji znajdujących się na terenie zewnętrznym OI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*dotyczy pracowników wykonujących prace konserwacyjno-naprawcze na wysokości</w:t>
            </w:r>
          </w:p>
        </w:tc>
      </w:tr>
      <w:tr>
        <w:trPr>
          <w:trHeight w:val="1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gazynie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ne stanowisko związane z wykonywaniem prac polegających na przyjmowaniu, przechowywaniu oraz wydawaniu materiałów lub sprzętów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fartuch drelichowy lub z tkanin syntetycznych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 - trzewiki sk/g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nik gospodarcz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stanowisko związane z wykonywaniem prac fizycznych i gospodar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ubranie drelich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 - trzewiki sk/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rękawice drelichow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 - ochronniki słuchu, okulary ochronne, maska przeciwpyłowa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par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komple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.z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dotyczy pracowników wykonujących prace pielęgnacyjne terenów zielo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3:00Z</dcterms:created>
  <dc:creator>Jolanta Janukowicz</dc:creator>
  <dc:description/>
  <cp:keywords/>
  <dc:language>en-US</dc:language>
  <cp:lastModifiedBy>Danuta Szot</cp:lastModifiedBy>
  <cp:lastPrinted>2015-02-13T10:10:00Z</cp:lastPrinted>
  <dcterms:modified xsi:type="dcterms:W3CDTF">2015-02-19T13:06:00Z</dcterms:modified>
  <cp:revision>12</cp:revision>
  <dc:subject/>
  <dc:title/>
</cp:coreProperties>
</file>