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72"/>
          <w:szCs w:val="72"/>
        </w:rPr>
      </w:pPr>
      <w:r>
        <w:rPr>
          <w:rFonts w:cs="Tahoma" w:ascii="Tahoma" w:hAnsi="Tahoma"/>
          <w:b/>
          <w:smallCaps/>
          <w:color w:val="000000"/>
          <w:sz w:val="72"/>
          <w:szCs w:val="72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72"/>
          <w:szCs w:val="72"/>
        </w:rPr>
      </w:pPr>
      <w:r>
        <w:rPr>
          <w:rFonts w:cs="Tahoma" w:ascii="Tahoma" w:hAnsi="Tahoma"/>
          <w:b/>
          <w:smallCaps/>
          <w:color w:val="000000"/>
          <w:sz w:val="72"/>
          <w:szCs w:val="72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72"/>
          <w:szCs w:val="72"/>
        </w:rPr>
      </w:pPr>
      <w:r>
        <w:rPr>
          <w:rFonts w:cs="Tahoma" w:ascii="Tahoma" w:hAnsi="Tahoma"/>
          <w:b/>
          <w:smallCaps/>
          <w:color w:val="000000"/>
          <w:sz w:val="72"/>
          <w:szCs w:val="72"/>
        </w:rPr>
        <w:t>Rozdział II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40"/>
          <w:szCs w:val="40"/>
        </w:rPr>
        <w:t xml:space="preserve">Realizacja szczegółowych zadań w 2005 r. w zakresie zapobiegania i zwalczania AIDS </w:t>
      </w:r>
      <w:r>
        <w:rPr>
          <w:rFonts w:cs="Tahoma" w:ascii="Tahoma" w:hAnsi="Tahoma"/>
          <w:b/>
          <w:color w:val="000000"/>
          <w:sz w:val="40"/>
          <w:szCs w:val="40"/>
        </w:rPr>
        <w:t xml:space="preserve">w ramach „Krajowego Programu Zapobiegania Zakażeniom HIV, 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  <w:t>Opieki nad Żyjącymi z HIV i Chorymi na AIDS na lata 2004-2006”</w:t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Krajowe Centrum ds. AIDS, działając w imieniu Ministra Zdrowia, zgodnie z przyjętym „Krajowym Programem Zapobiegania Zakażeniom HIV, Opieki nad żyjącymi z HIV i Chorymi na AIDS na lata 2004-2006” było w 2005 roku realizatorem zadań zgodnie </w:t>
        <w:br/>
        <w:t>z poniższym zestawieniem tabelarycznym w podziale na obszary problemowe (tematyczne) oraz cele ogólne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698"/>
        <w:gridCol w:w="949"/>
      </w:tblGrid>
      <w:tr>
        <w:trPr>
          <w:trHeight w:val="89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Realizacja szczegółowych zadań w zakresie zapobiegania i zwalczania AIDS w ramach Krajowego Programu Zapobiegania Zakażeniom HIV, Opieki nad Żyjącymi z HIV i Chorymi na AIDS na lata 2004-2006</w:t>
            </w:r>
          </w:p>
        </w:tc>
      </w:tr>
      <w:tr>
        <w:trPr>
          <w:trHeight w:val="51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cel ogóln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zrealizowane zadan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strona:</w:t>
            </w:r>
          </w:p>
        </w:tc>
      </w:tr>
      <w:tr>
        <w:trPr>
          <w:trHeight w:val="71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016" w:hanging="1016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00"/>
                <w:sz w:val="20"/>
                <w:szCs w:val="20"/>
              </w:rPr>
              <w:t>obszar tematyczny : profilaktyka zakażeń HIV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aps/>
                <w:color w:val="000000"/>
                <w:sz w:val="20"/>
                <w:szCs w:val="20"/>
              </w:rPr>
              <w:t>zmniejszenie poziomu zachowań ryzykownych w grupach docelowyc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Edukacja różnych grup społecznych i zawodowych w zakresie problematyki HIV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ziałania skierowane do osób o wysokim poziomie zachowań ryzykownych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7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rganizacja działań profilaktycznych o tematyce HIV/AID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77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aps/>
                <w:color w:val="000000"/>
                <w:sz w:val="20"/>
                <w:szCs w:val="20"/>
              </w:rPr>
              <w:t>poprawa dostępności do informacji i poradnictwa opartego na bezpośrednim kontakcie z indywidualnym odbiorc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ziałalność informacyjn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1430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ziałalność Punktów Konsultacyjno-Diagnostycznych (PKD), wykonujących anonimowo i bezpłatnie testy w kierunku HIV, połączona z poradnictwem przed- i potestowy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70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00"/>
                <w:sz w:val="20"/>
                <w:szCs w:val="20"/>
              </w:rPr>
              <w:t>obszar tematyczny : pomoc i wsparcie dla osób żyjących z HIV, chorych na AIDS, ich rodzin i bliskich</w:t>
            </w:r>
          </w:p>
        </w:tc>
      </w:tr>
      <w:tr>
        <w:trPr>
          <w:trHeight w:val="153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aps/>
                <w:color w:val="000000"/>
                <w:sz w:val="20"/>
                <w:szCs w:val="20"/>
              </w:rPr>
              <w:t>poprawa jakości życia w sferze psychospołecznej osób żyjących z HIV, chorych na AIDS, ich rodzin i bliskic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ziałania skierowane do osób żyjących z HIV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81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698"/>
        <w:gridCol w:w="949"/>
      </w:tblGrid>
      <w:tr>
        <w:trPr>
          <w:trHeight w:val="7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00"/>
                <w:sz w:val="20"/>
                <w:szCs w:val="20"/>
              </w:rPr>
              <w:t>obszar tematyczny : zapewnienie szerokiej dostępności do diagnostyki i leczenie ARV</w:t>
            </w:r>
          </w:p>
        </w:tc>
      </w:tr>
      <w:tr>
        <w:trPr>
          <w:trHeight w:val="2047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aps/>
                <w:color w:val="000000"/>
                <w:sz w:val="20"/>
                <w:szCs w:val="20"/>
              </w:rPr>
              <w:t>poprawa jakości i dostępności do diagnostyki i opieki medycznej nad ludŹmi Żyjącymi z HIV, chorymi na AIDS oraz osobami narażonymi na zakażenie HIV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ealizacja programu polityki zdrowotnej Ministerstwa Zdrowia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  <w:sz w:val="20"/>
                <w:szCs w:val="20"/>
              </w:rPr>
              <w:t>Leczenie antyretrowirusowe osób żyjących z HIV i chorych na AIDS w Polsc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89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aps/>
                <w:color w:val="000000"/>
                <w:sz w:val="20"/>
                <w:szCs w:val="20"/>
              </w:rPr>
              <w:t>ograniczenie zakażeń wertykalnych</w:t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ap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aps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  <w:u w:val="single"/>
        </w:rPr>
      </w:pPr>
      <w:r>
        <w:rPr>
          <w:rFonts w:cs="Tahoma" w:ascii="Tahoma" w:hAnsi="Tahoma"/>
          <w:b/>
          <w:caps/>
          <w:color w:val="000000"/>
          <w:sz w:val="56"/>
          <w:szCs w:val="56"/>
          <w:u w:val="single"/>
        </w:rPr>
        <w:t xml:space="preserve">Obszar tematyczny: 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  <w:u w:val="single"/>
        </w:rPr>
      </w:pPr>
      <w:r>
        <w:rPr>
          <w:rFonts w:cs="Tahoma" w:ascii="Tahoma" w:hAnsi="Tahoma"/>
          <w:b/>
          <w:caps/>
          <w:color w:val="000000"/>
          <w:sz w:val="56"/>
          <w:szCs w:val="56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0"/>
          <w:szCs w:val="40"/>
        </w:rPr>
      </w:pPr>
      <w:r>
        <w:rPr>
          <w:rFonts w:cs="Tahoma" w:ascii="Tahoma" w:hAnsi="Tahoma"/>
          <w:b/>
          <w:caps/>
          <w:color w:val="000000"/>
          <w:sz w:val="40"/>
          <w:szCs w:val="40"/>
        </w:rPr>
        <w:t>Profilaktyka zakażeń HIV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  <w:t xml:space="preserve">cel ogólny: 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  <w:t>zmniejszenie poziomu zachowań ryzykownych w grupach docelowych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</w:r>
    </w:p>
    <w:p>
      <w:pPr>
        <w:pStyle w:val="Normal"/>
        <w:ind w:left="360" w:hanging="0"/>
        <w:jc w:val="right"/>
        <w:rPr>
          <w:rFonts w:ascii="Tahoma" w:hAnsi="Tahoma" w:cs="Tahoma"/>
          <w:b/>
          <w:b/>
          <w:color w:val="000000"/>
          <w:sz w:val="40"/>
          <w:szCs w:val="40"/>
          <w:u w:val="single"/>
        </w:rPr>
      </w:pPr>
      <w:r>
        <w:rPr>
          <w:rFonts w:cs="Tahoma" w:ascii="Tahoma" w:hAnsi="Tahoma"/>
          <w:b/>
          <w:color w:val="000000"/>
          <w:sz w:val="40"/>
          <w:szCs w:val="40"/>
          <w:u w:val="single"/>
        </w:rPr>
        <w:t>Zadanie:</w:t>
      </w:r>
    </w:p>
    <w:p>
      <w:pPr>
        <w:pStyle w:val="Normal"/>
        <w:ind w:left="360" w:hanging="0"/>
        <w:jc w:val="right"/>
        <w:rPr/>
      </w:pPr>
      <w:r>
        <w:rPr>
          <w:rFonts w:cs="Tahoma" w:ascii="Tahoma" w:hAnsi="Tahoma"/>
          <w:b/>
          <w:color w:val="000000"/>
          <w:sz w:val="40"/>
          <w:szCs w:val="40"/>
        </w:rPr>
        <w:t xml:space="preserve">Edukacja różnych grup społecznych </w:t>
        <w:br/>
        <w:t xml:space="preserve">i zawodowych w zakresie </w:t>
        <w:br/>
        <w:t>problematyki HIV/AIDS</w:t>
      </w:r>
    </w:p>
    <w:p>
      <w:pPr>
        <w:pStyle w:val="Normal"/>
        <w:jc w:val="right"/>
        <w:rPr>
          <w:rFonts w:ascii="Tahoma" w:hAnsi="Tahoma" w:cs="Tahoma"/>
          <w:b/>
          <w:b/>
          <w:bCs/>
          <w:caps/>
          <w:color w:val="000000"/>
          <w:sz w:val="40"/>
          <w:szCs w:val="40"/>
        </w:rPr>
      </w:pPr>
      <w:r>
        <w:rPr>
          <w:rFonts w:cs="Tahoma" w:ascii="Tahoma" w:hAnsi="Tahoma"/>
          <w:b/>
          <w:bCs/>
          <w:caps/>
          <w:color w:val="000000"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/>
        <w:t>W 2005 roku na realizację programów edukacyjnych z zakresu profilaktyki HIV/AIDS przekazano organizacjom pozarządowym kwotę</w:t>
      </w:r>
      <w:r>
        <w:rPr>
          <w:b/>
        </w:rPr>
        <w:t xml:space="preserve"> 820.579,95 zł,</w:t>
      </w:r>
      <w:r>
        <w:rPr/>
        <w:t xml:space="preserve"> w tym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525.979,95 zł (uwzględniając kwoty zwrotów) z §2810 – dotacje celowe z budżetu na finansowanie lub dofinansowanie zadań zleconych do realizacji fundacjom i §2820 - dotacje celowe z budżetu na finansowanie lub dofinansowanie zadań zleconych do realizacji stowarzyszeniom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</w:rPr>
        <w:t>294.600 zł</w:t>
      </w:r>
      <w:r>
        <w:rPr>
          <w:bCs w:val="false"/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>z §4300 – zakup usług pozostałych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5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970"/>
        <w:gridCol w:w="1260"/>
      </w:tblGrid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 działalnośc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ęg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Liczba um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ota</w:t>
            </w:r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acja różnych grup społecznych i zawo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lnopols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30.242,11 zł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k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90.337,84 zł</w:t>
            </w:r>
          </w:p>
        </w:tc>
      </w:tr>
      <w:tr>
        <w:trPr>
          <w:trHeight w:val="46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.579,95 zł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30"/>
        <w:gridCol w:w="1080"/>
        <w:gridCol w:w="1260"/>
        <w:gridCol w:w="1260"/>
        <w:gridCol w:w="1440"/>
        <w:gridCol w:w="900"/>
      </w:tblGrid>
      <w:tr>
        <w:trPr>
          <w:trHeight w:val="4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 działalności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ę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adresatów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upa odbiorców</w:t>
            </w:r>
          </w:p>
        </w:tc>
      </w:tr>
      <w:tr>
        <w:trPr>
          <w:trHeight w:val="8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cy ochrony zdrow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atorzy dzieci i młodzież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użby interwenc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i</w:t>
            </w:r>
          </w:p>
        </w:tc>
      </w:tr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acja różnych grup społecznych i zawodow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lnopol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------</w:t>
            </w:r>
          </w:p>
        </w:tc>
      </w:tr>
      <w:tr>
        <w:trPr>
          <w:trHeight w:val="48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Szkolenia o zasięgu ogólnopolskim</w:t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Tekstpodstawowywcity2"/>
        <w:ind w:firstLine="360"/>
        <w:rPr/>
      </w:pPr>
      <w:r>
        <w:rPr/>
        <w:t>Krajowe Centrum ds. AIDS kierowało swoje działania w ramach szkoleń o zasięgu ogólnopolskim do różnych grup społecznych i zawodowych (tabela poniżej), ze szczególnym uwzględnieniem grupy pracowników ochrony zdrowia. Osoby przeszkolone w ramach tych szkoleń zobowiązane są do tworzenia strategii szkoleń na terenie swojego województwa. Dobór metod szkolenia i ewaluacji miał gwarantować dalszy przekaz wiedzy i umiejętności (np. powołanie lokalnych zespołów ds. HIV/AIDS, szkolenia kaskadowe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</w:tblGrid>
      <w:tr>
        <w:trPr>
          <w:trHeight w:val="392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odyText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rupa odbiorców szkoleń o zasięgu ogólnopolskim:</w:t>
            </w:r>
          </w:p>
        </w:tc>
      </w:tr>
      <w:tr>
        <w:trPr>
          <w:trHeight w:val="1691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kolenie pracowników ochrony zdrowia: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karze z klinik zakaźnych;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karze rodzinni;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karze medycyny pracy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inekolodzy;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ierownicza kadra pielęgniarska;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średni personel medyczny;</w:t>
            </w:r>
          </w:p>
          <w:p>
            <w:pPr>
              <w:pStyle w:val="BodyText2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i (prolongata certyfikatu doradcy).</w:t>
            </w:r>
          </w:p>
        </w:tc>
      </w:tr>
      <w:tr>
        <w:trPr>
          <w:trHeight w:val="1168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zkolenie edukatorów dzieci i młodzieży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agodzy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uczyciele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chec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atorzy sądow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ownicy socjalni ośrodków opiekujących się osobami uzależnionymi i zakażonym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i (prolongata certyfikatu doradcy).</w:t>
            </w:r>
          </w:p>
        </w:tc>
      </w:tr>
      <w:tr>
        <w:trPr>
          <w:trHeight w:val="1168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kolenie odpowiedzialnych za politykę społeczną i zdrowotn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ind w:left="379" w:hanging="37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acownicy samorządów lokal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ind w:left="379" w:hanging="37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łnomocnicy ds. HIV/AIDS i narkoman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ind w:left="379" w:hanging="37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ni.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Realizatorami szkoleń o zasięgu ogólnopolskim były organizacje pozarządowe, które wyłoniono w ramach otwartego konkursu ofert, oraz wykonawcy wybrani na podstawie postępowania o udzielenie zamówienia publicznego, m.in.:</w:t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Społeczny Komitet ds. AIDS, </w:t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Polska Fundacja Pomocy Humanitarnej „Res Humanae”,</w:t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Fundacja Edukacji Społecznej,</w:t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Fundacja Na Rzecz Zapobiegania Narkomanii MARATON,</w:t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NZOZ Poradnia Profilaktyki i Terapii Uzależnień Monar Puławy,</w:t>
      </w:r>
    </w:p>
    <w:p>
      <w:pPr>
        <w:pStyle w:val="Normal"/>
        <w:numPr>
          <w:ilvl w:val="0"/>
          <w:numId w:val="8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Górnośląskie Stowarzyszenie Wspólno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rzeszkolono między innymi następujące grupy odbiorców: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150 pracowników służb interwencyjnych,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144 żołnierzy (w tym głównie oficerów i podoficerów wojska polskiego),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244 kuratorów sądowych,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color w:val="000000"/>
        </w:rPr>
        <w:t>703 pracowników ochrony zdrowia,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50 studentów medycyny,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30 pracowników PKD,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color w:val="000000"/>
        </w:rPr>
      </w:pPr>
      <w:r>
        <w:rPr>
          <w:color w:val="000000"/>
        </w:rPr>
        <w:t>26 certyfikowanych doradców pracujących w PKD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pecyfika grupy zawodowej dookreślała szczegółową tematykę szkolenia, na przykła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racownikom Punktów Konsultacyjno-Diagnostycznych przekazywano fachową wiedzę z zakresu leczenia, diagnostyki i profilaktyki HIV/AIDS niezbędną przy poradnictwie przed i po teście, zasady komunikacji z pacjentem, aspekty prawne, medyczne, psychologiczne i etyczne; dokonano wymiany doświadczeń doradców z poszczególnych punkt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acownikom ochrony zdrowia (ginekolodzy, pielęgniarki, położne, lekarze chorób zakaźnych, studenci położnictwa i inni) przekazywano wiedzę z zakresu HIV/AIDS, m.in. na następujące tematy: opieka nad ludźmi żyjącymi z HIV/AIDS, poradnictwo okołotestowe, bezpieczeństwo i higiena w miejscu pracy, zasady komunikacji z pacjentem seropozytywnym, aspekty prawne, medyczne, psychologiczne i etyczne, najnowsze badania i osiągnięcia medyczne w tym zakres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acownikom służb interwencyjnych (policja, wojsko) przekazywano wiedzę z zakresu nabywania i kształtowania właściwych nawyków pracy, zapewniających bezpieczeństwo pracy, informacje z zakresu postępowania poekspozycyjnego, a także kształtowania właściwych postaw w stosunku do problemu i osób żyjących z HI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acownikom sądownictwa (kuratorzy sądowi) przekazywano wiedzę z zakresu problematyki prawnej obejmującą osoby zakażone i ich bliskich, możliwości niesienia pomocy osobom zakażonym (medycznej, prawnej i socjalnej), zagrożeń zakażenia w konkretnych sytuacjach oraz możliwości profilaktyki i postępowania poekspozycyj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acownikom działającym w środowisku lokalnym (samorząd terytorialny, inspekcja sanitarna, pracownicy socjalni) przekazywano informacje poszerzające ich wiedzę z zakresu prawnego, medycznego, psychologicznego i etycznego, a także z zakresu odpowiedzialności instytucjonalnej, realizowanych zadań w zakresie HIV/AIDS, wypracowania strategii współpracy z innymi organizacjami i instytucjami oraz pozyskiwania środków na realizację działań, umiejętność szacowania ryzyka zakażenia w środowisku oraz wdrażania środków zapobiegawcz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rogramy szkoleniowe miały za zadani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dnieść poziom wiedzy w zakresie HIV/AIDS, uwzględniając aktualne informacje i osiągnięcia naukowe w tej dziedzini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kształtować i wzmocnić prawidłowe postawy w odniesieniu do wybranych zagadnień HIV i AIDS wobec osób żyjących z HIV i AIDS w miejscu pracy z zachowaniem odpowiednich procedur postępowan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>zwiększyć liczbę profesjonalnych edukatorów w zakresie wybranych zagadnień HIV i AID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ktywizować daną grupę adresatów w kierunku dalszej edukacji oraz przekazywania uzyskanej wiedzy swoim współpracownikom, podopiecznym i</w:t>
        <w:br/>
        <w:t xml:space="preserve"> stosowania jej na swoim stanowisku pracy, a dobór metod szkolenia i ewaluacji miał gwarantować dalszy przekaz wiedzy i umiejętnoś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ształcić umiejętności współpracy z innymi instytucjami i organizacjami (I i II sektor działalności publicznej) w celu wdrażania lokalnych programów profilaktycznych zgodnie z obowiązującymi przepisami i oceną potrzeb.</w:t>
      </w:r>
    </w:p>
    <w:p>
      <w:pPr>
        <w:pStyle w:val="TextBodyIndent"/>
        <w:rPr/>
      </w:pPr>
      <w:r>
        <w:rPr/>
        <w:t xml:space="preserve">Uczestnicy po zakończeniu szkolenia otrzymywali certyfikat potwierdzający nabyte umiejętności i uprawnienia lub zaświadczenie o uczestnictwie w szkoleniu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  <w:caps/>
        </w:rPr>
      </w:pPr>
      <w:r>
        <w:rPr>
          <w:b/>
          <w:bCs/>
          <w:caps/>
        </w:rPr>
        <w:t xml:space="preserve">Zrealizowane szkolenia o zasięgu ogólnopolskim to między innymi: 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smallCaps/>
          <w:color w:val="000000"/>
        </w:rPr>
        <w:t>Szkolenie z zakresu profilaktryki hiv/aids dla pracowników ochrony zdrowia</w:t>
      </w:r>
    </w:p>
    <w:p>
      <w:pPr>
        <w:pStyle w:val="Normal"/>
        <w:spacing w:lineRule="auto" w:line="36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Program</w:t>
      </w:r>
      <w:r>
        <w:rPr>
          <w:b/>
          <w:color w:val="000000"/>
        </w:rPr>
        <w:t xml:space="preserve"> </w:t>
      </w:r>
      <w:r>
        <w:rPr>
          <w:color w:val="000000"/>
        </w:rPr>
        <w:t>zrealizowany przez Polską Fundację Pomocy Humanitarnej „ Res Humanae” był przeprowadzony przede wszystkim dla średniego personelu medycznego (276 pielęgniarek) oraz lekarzy (24). Podstawowym celem szkolenia było doskonalenie warsztatu zawodowego pracowników ochrony zdrowia, utrwalanie zasad bezpieczeństwa pracy, kształtowanie i wzmacnianie prawidłowych postaw w odniesieniu do osób żyjących HIV oraz w miejscu pracy z zachowaniem odpowiednich procedur sanitarnych, poprawa relacji pracownik ochrony zdrowia-pacjent żyjący z HIV oraz opieka nad pacjentem żyjącym z HIV zgodnie z zasadami etyki lekarskiej i pielęgniarskiej  z zachowaniem praw pacjenta i człowiek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smallCaps/>
          <w:color w:val="000000"/>
        </w:rPr>
        <w:t>projekt Szkoleniowy dla lekarzy pracujących w klinikach i szpitalach zakaźnych</w:t>
      </w:r>
    </w:p>
    <w:p>
      <w:pPr>
        <w:pStyle w:val="TextBodyInden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/>
      </w:pPr>
      <w:r>
        <w:rPr/>
        <w:t>Szkolenie było zrealizowane przez Społeczny Komitet ds AIDS. Przeszkolono 22 osoby. Była to już druga grupa osób przeszkolonych o tej specjalizacji. Ordynatorzy klinik zakaźnych, którzy uczestniczyli w szkoleniu w ubiegłym roku, zgłosili zapotrzebowanie na szkolenie dla pozostałych lekarzy. Głównym celem szkolenia była poprawa umiejętności wczesnego wykrywania i rozpoznawania zakażenia HIV, poprawa jakości opieki osób leczonych oraz elementy poradnictwa dla osób żyjących HIV, ich bliskich i opiekunów. Wśród aspektów psychospołecznych epidemii HIV przekazano informacje dotyczące seksualnej transmisji HIV oraz używania środków psychoaktywnych, a także sposoby zmniejszenia ryzyka zakażen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color w:val="000000"/>
        </w:rPr>
      </w:pPr>
      <w:r>
        <w:rPr>
          <w:b/>
          <w:i/>
          <w:smallCaps/>
          <w:color w:val="000000"/>
        </w:rPr>
        <w:t>projekt szkoleniowy - prolongata certyfikatu dla doradców pracujących w punkcie konsultacyjno-diagnostycznym. poradnictwo przed i po teście.</w:t>
      </w:r>
    </w:p>
    <w:p>
      <w:pPr>
        <w:pStyle w:val="TextBodyIndent"/>
        <w:rPr>
          <w:b/>
          <w:b/>
          <w:i/>
          <w:i/>
          <w:smallCaps/>
          <w:color w:val="000000"/>
        </w:rPr>
      </w:pPr>
      <w:r>
        <w:rPr>
          <w:b/>
          <w:i/>
          <w:smallCaps/>
          <w:color w:val="000000"/>
        </w:rPr>
      </w:r>
    </w:p>
    <w:p>
      <w:pPr>
        <w:pStyle w:val="TextBodyIndent"/>
        <w:rPr/>
      </w:pPr>
      <w:r>
        <w:rPr/>
        <w:t>Program realizowany również przez Społeczny Komitet ds AIDS. W szkoleniu wzięło udział 11 osób, które uzyskały certyfikat doradcy uprawniający do prowadzenia poradnictwa na czas określony. Zajęcia miały na celu uaktualnienie wiedzy doradców pracujących w punktach, zwiększenie umiejętności psychologicznych niezbędnych w procesie rozmowy z osobami zgłaszającymi się do punktów oraz zwiększenie umiejętności rozwiązywania trudnych problemów związanych z poradnictwem. Weryfikacja zdobytej wiedzy i umiejętności była dokonywana na podstawie symulowanej sytuacji poradnictwa przed i po teście (poza egzaminem pisemnym i ustnym). Zgłoszono także potrzebę superwizji pracy doradców w miejscu poradnictwa, szczególnie pracujących w małych zespołach, gdzie nie ma możliwości zweryfikowanie swojej pracy.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rPr>
          <w:i/>
          <w:i/>
        </w:rPr>
      </w:pPr>
      <w:r>
        <w:rPr>
          <w:i/>
        </w:rPr>
        <w:t>Szkolenia dla kadry pedagogicznej i nauczycieli – etap podstawowy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Szkolenia w zakresie HIV/AIDS dla kadry pedagogicznej i nauczycieli zostały zrealizowane przez Polską Fundację Pomocy Humanitarnej „RES HUMANAE”. Zajęcia przeprowadzono podczas 9 czterodniowych zjazdów. Łącznie w szkoleniu udział wzięło </w:t>
      </w:r>
      <w:r>
        <w:rPr>
          <w:b/>
        </w:rPr>
        <w:t>370</w:t>
      </w:r>
      <w:r>
        <w:rPr>
          <w:b/>
          <w:bCs/>
        </w:rPr>
        <w:t xml:space="preserve"> osób</w:t>
      </w:r>
      <w:r>
        <w:rPr>
          <w:bCs/>
        </w:rPr>
        <w:t>.</w:t>
      </w:r>
    </w:p>
    <w:p>
      <w:pPr>
        <w:pStyle w:val="TextBodyIndent"/>
        <w:rPr/>
      </w:pPr>
      <w:r>
        <w:rPr/>
        <w:t>Zajęcia miały na celu wyszkolenie kadry pedagogicznej (zarówno osób świeckich, jak i duchownych) w zakresie podstawowej wiedzy i profilaktyki HIV/AIDS oraz przygotowanie nauczycieli do prowadzenia edukacji wśród dzieci i młodzieży.</w:t>
      </w:r>
    </w:p>
    <w:p>
      <w:pPr>
        <w:pStyle w:val="TextBodyIndent"/>
        <w:rPr/>
      </w:pPr>
      <w:r>
        <w:rPr/>
        <w:t>Program szkolenia obejmował m.in. takie zagadnienia, jak: medyczne aspekty AIDS, epidemiologia HIV/AIDS w Polsce i na świecie, systemy leczenia osób uzależnionych i zakażonych HIV/AIDS, etyczno-prawne problemy AIDS. Podczas wykładów i warsztatów mówiono także o narkomanii oraz zachowaniach seksualnych młodzieży. Poruszono również ważne zagadnienie, jakim jest współpraca pomiędzy szkołą a policją w kontekście problemu uzależnień od narkotyków, przedstawiono politykę państwa w zakresie HIV/AIDS i narkomanii oraz zapoznano uczestników z dokumentami międzynarodowymi w zakresie edukacji w szkołach na temat problematyki HIV/AIDS. Przedstawiono również ideę anonimowego i bezpłatnego testowania w kierunku HIV. Jednym z ważnych punktów warsztatów było spotkanie z osobą żyjącą z HIV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>
          <w:i/>
          <w:i/>
        </w:rPr>
      </w:pPr>
      <w:r>
        <w:rPr>
          <w:i/>
        </w:rPr>
        <w:t>Szkolenia dla kadry pedagogicznej i nauczycieli – po I etapie (kontynuacja)</w:t>
      </w:r>
    </w:p>
    <w:p>
      <w:pPr>
        <w:pStyle w:val="Normal"/>
        <w:spacing w:lineRule="auto" w:line="360" w:before="12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/>
        <w:t xml:space="preserve">Szkolenie było zrealizowane przez Polską Fundację Pomocy Humanitarnej „RES HUMANAE”. Zajęcia przeprowadzono podczas 6 czterodniowych zjazdów. Łącznie uczestniczyło w nich </w:t>
      </w:r>
      <w:r>
        <w:rPr>
          <w:b/>
          <w:bCs/>
        </w:rPr>
        <w:t>260 osób</w:t>
      </w:r>
      <w:r>
        <w:rPr>
          <w:bCs/>
        </w:rPr>
        <w:t xml:space="preserve">. </w:t>
      </w:r>
      <w:r>
        <w:rPr/>
        <w:t xml:space="preserve">Zajęcia miały na celu pogłębienie wiedzy zdobytej podczas szkoleń prowadzonych w latach ubiegł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>
          <w:i/>
          <w:i/>
        </w:rPr>
      </w:pPr>
      <w:r>
        <w:rPr>
          <w:i/>
        </w:rPr>
        <w:t>Szkolenia dla edukatorów na certyfik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color w:val="000000"/>
        </w:rPr>
        <w:t xml:space="preserve">Szkolenie było zrealizowane przez Polską Fundację Pomocy Humanitarnej „RES HUMANAE”. Przeszkolono </w:t>
      </w:r>
      <w:r>
        <w:rPr>
          <w:b/>
          <w:color w:val="000000"/>
        </w:rPr>
        <w:t>92 osoby</w:t>
      </w:r>
      <w:r>
        <w:rPr>
          <w:color w:val="000000"/>
        </w:rPr>
        <w:t xml:space="preserve">. </w:t>
      </w:r>
      <w:r>
        <w:rPr/>
        <w:t xml:space="preserve">Zajęcia miały na celu wyszkolenie kadry w zakresie HIV/AIDS oraz przygotowanie jej do prowadzenia zajęć z edukacji seksualnej i profilaktyki HIV/AIDS. </w:t>
      </w:r>
    </w:p>
    <w:p>
      <w:pPr>
        <w:pStyle w:val="Normal"/>
        <w:spacing w:lineRule="auto" w:line="360" w:before="120" w:after="0"/>
        <w:ind w:firstLine="360"/>
        <w:jc w:val="both"/>
        <w:rPr>
          <w:b/>
          <w:b/>
          <w:smallCaps/>
          <w:color w:val="000000"/>
          <w:sz w:val="28"/>
          <w:szCs w:val="28"/>
        </w:rPr>
      </w:pPr>
      <w:r>
        <w:rPr>
          <w:color w:val="000000"/>
        </w:rPr>
        <w:t>Program szkolenia obejmował m.in. takie zagadnienia, jak: epidemiologia HIV/AIDS w Polsce i na świecie, medyczne aspekty AIDS z uwzględnieniem diagnostyki, systemy leczenia osób uzależnionych i zakażonych HIV/AIDS, etyczno-prawne problemy AIDS. Przedstawiono politykę państwa w zakresie HIV/AIDS i narkomanii. Zaprezentowano również ideę punktów anonimowego i bezpłatnego testowania oraz doświadczenia z dotychczasowych działań w tym zakresie. Zwrócono także uwagę na to, w jaki sposób tworzyć skuteczne programy profilaktyczne. Szkolenie zakończyło się egzaminem ustnym i pisemnym.</w:t>
      </w:r>
    </w:p>
    <w:p>
      <w:pPr>
        <w:pStyle w:val="Normal"/>
        <w:spacing w:lineRule="auto" w:line="360" w:before="120" w:after="0"/>
        <w:ind w:firstLine="360"/>
        <w:jc w:val="both"/>
        <w:rPr>
          <w:color w:val="000000"/>
        </w:rPr>
      </w:pPr>
      <w:r>
        <w:rPr>
          <w:b/>
          <w:smallCaps/>
          <w:color w:val="000000"/>
          <w:sz w:val="28"/>
          <w:szCs w:val="28"/>
        </w:rPr>
        <w:t>Szkolenia o zasięgu wojewódzki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firstLine="360"/>
        <w:jc w:val="both"/>
        <w:rPr/>
      </w:pPr>
      <w:r>
        <w:rPr/>
        <w:t xml:space="preserve">We wszystkich województwach zrealizowano 47 programów szkoleniowych na łączną kwotę </w:t>
      </w:r>
      <w:r>
        <w:rPr>
          <w:b/>
        </w:rPr>
        <w:t>190 337,84 zł</w:t>
      </w:r>
      <w:r>
        <w:rPr/>
        <w:t xml:space="preserve"> (36,2% programów wojewódzkich). Szkoleniami i innymi formami edukacyjnymi objęto łącznie</w:t>
      </w:r>
      <w:r>
        <w:rPr>
          <w:b/>
        </w:rPr>
        <w:t xml:space="preserve"> 7 541 osó</w:t>
      </w:r>
      <w:r>
        <w:rPr/>
        <w:t>b.</w:t>
      </w:r>
    </w:p>
    <w:p>
      <w:pPr>
        <w:pStyle w:val="TextBodyIndent"/>
        <w:rPr/>
      </w:pPr>
      <w:r>
        <w:rPr/>
        <w:t>Na podstawie analizy priorytetów dla każdego województwa, przedstawionych po ocenie sytuacji lokalnej, programy szkoleniowe zostały skierowane do następujących grup społecznych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</w:tblGrid>
      <w:tr>
        <w:trPr>
          <w:trHeight w:val="449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BodyText2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rupa odbiorców szkoleń o zasięgu wojewódzkim:</w:t>
            </w:r>
          </w:p>
        </w:tc>
      </w:tr>
      <w:tr>
        <w:trPr>
          <w:trHeight w:val="1769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szkolenie pracowników ochrony zdrowia i pracowników socjalnych:</w:t>
            </w:r>
          </w:p>
          <w:p>
            <w:pPr>
              <w:pStyle w:val="BodyText2"/>
              <w:numPr>
                <w:ilvl w:val="0"/>
                <w:numId w:val="13"/>
              </w:numPr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elęgniarki środowiskow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ki lekarza rodzinnego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rownicy poradni i domów opiek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ownicy OHP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2"/>
                <w:szCs w:val="22"/>
              </w:rPr>
              <w:t>kierownicy internatów;</w:t>
            </w:r>
          </w:p>
          <w:p>
            <w:pPr>
              <w:pStyle w:val="BodyText2"/>
              <w:numPr>
                <w:ilvl w:val="0"/>
                <w:numId w:val="13"/>
              </w:numPr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wolontariusze.</w:t>
            </w:r>
          </w:p>
        </w:tc>
      </w:tr>
      <w:tr>
        <w:trPr>
          <w:trHeight w:val="1807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szkolenie edukatorów dzieci i młodzież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agodz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czyciel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chec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derzy młodzieżow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ci kierunków pedagogicznych i medycznych.</w:t>
            </w:r>
          </w:p>
        </w:tc>
      </w:tr>
      <w:tr>
        <w:trPr>
          <w:trHeight w:val="1247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zkolenie pracowników służb interwencyjnych,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ż miejska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icja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sko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użba więzienna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i.</w:t>
            </w:r>
          </w:p>
        </w:tc>
      </w:tr>
      <w:tr>
        <w:trPr>
          <w:trHeight w:val="1247" w:hRule="atLeast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acownicy środków masowego przekazu, pracownicy jednostek samorządu terytorialnego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469" w:hanging="46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dio, telewizja lokalna, prasa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469" w:hanging="469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acownicy samorządów lokalnych odpowiedzialni za politykę zdrowotną.</w:t>
            </w:r>
          </w:p>
        </w:tc>
      </w:tr>
    </w:tbl>
    <w:p>
      <w:pPr>
        <w:pStyle w:val="TextBodyIndent"/>
        <w:rPr/>
      </w:pPr>
      <w:r>
        <w:rPr/>
        <w:t xml:space="preserve">Realizatorami projektów szkoleniowych w województwach były przede wszystkim następujące organizacje pozarządowe wyłonione w ramach otwartego konkursu ofert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lskie Towarzystwo Oświaty Zdrowotnej (oddziały terenowe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owarzystwo Rozwoju Rodziny (oddziały terenowe).</w:t>
      </w:r>
    </w:p>
    <w:p>
      <w:pPr>
        <w:pStyle w:val="Footnote"/>
        <w:spacing w:lineRule="auto" w:line="360"/>
        <w:ind w:firstLine="360"/>
        <w:jc w:val="both"/>
        <w:rPr/>
      </w:pPr>
      <w:r>
        <w:rPr>
          <w:sz w:val="24"/>
        </w:rPr>
        <w:t>Organizacje te charakteryzują się doświadczeniem w zakresie realizacji programów zapobiegania i zwalczania HIV/AIDS, zapewniają wykwalifikowaną kadrę posiadającą m.in.: odpowiednie wykształcenie, kwalifikacje i doświadczenie związane z przedmiotem zadania, dodatkowo certyfikat Krajowego Centrum ds. AIDS oraz inne specjalistyczne przygotowanie (psycholog, prawnik, seksuolog itp.). Jeżeli istniała taka potrzeba związana z przedmiotem zadania, realizatorzy gwarantowali warunki lokalowe odpowiadające standardom sal wykładowych, wyposażenie niezbędne do realizacji zadania (rzutnik, sprzęt audio-wideo) w zależności od profilu i miejsca działania oraz materiały szkoleniowe dla uczestników zajęć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województwach przeszkolono następujące grupy odbiorców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6336 osób z różnych grup społecznych i zawodowych (pracowników ochrony zdrowia, prac. straży pożarnej, policji, mediów, pielęgniarek środowiskowych, ośrodków pomocy społecznej);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205 edukatorów dzieci i młodzieży, w tym katechetów, nauczycieli, młodzieżowych liderów zdrowia, kurator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284" w:header="0" w:top="1418" w:footer="709" w:bottom="1418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9"/>
        </w:tabs>
        <w:ind w:left="73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mallCap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FF00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Wingdings" w:hAnsi="Wingdings" w:cs="Wingdings"/>
      <w:color w:val="FF00FF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ebdings" w:hAnsi="Webdings" w:cs="Webdings"/>
      <w:color w:val="FF0000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6:00Z</dcterms:created>
  <dc:creator>grzegorzp</dc:creator>
  <dc:description/>
  <dc:language>en-US</dc:language>
  <cp:lastModifiedBy>grzegorzp</cp:lastModifiedBy>
  <dcterms:modified xsi:type="dcterms:W3CDTF">2006-02-28T08:21:00Z</dcterms:modified>
  <cp:revision>21</cp:revision>
  <dc:subject/>
  <dc:title>ROZDZIAŁ II</dc:title>
</cp:coreProperties>
</file>