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  <w:t>Obszar tematyczny: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56"/>
          <w:szCs w:val="56"/>
        </w:rPr>
      </w:pPr>
      <w:r>
        <w:rPr>
          <w:rFonts w:cs="Tahoma" w:ascii="Tahoma" w:hAnsi="Tahoma"/>
          <w:b/>
          <w:caps/>
          <w:color w:val="000000"/>
          <w:sz w:val="56"/>
          <w:szCs w:val="56"/>
        </w:rPr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0"/>
          <w:szCs w:val="40"/>
        </w:rPr>
      </w:pPr>
      <w:r>
        <w:rPr>
          <w:rFonts w:cs="Tahoma" w:ascii="Tahoma" w:hAnsi="Tahoma"/>
          <w:b/>
          <w:caps/>
          <w:color w:val="000000"/>
          <w:sz w:val="40"/>
          <w:szCs w:val="40"/>
        </w:rPr>
        <w:t xml:space="preserve">poprawa jakości życia w sferze psychospołecznej osób żyjących z HIV, chorych na AIDS, 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0"/>
          <w:szCs w:val="40"/>
        </w:rPr>
      </w:pPr>
      <w:r>
        <w:rPr>
          <w:rFonts w:cs="Tahoma" w:ascii="Tahoma" w:hAnsi="Tahoma"/>
          <w:b/>
          <w:caps/>
          <w:color w:val="000000"/>
          <w:sz w:val="40"/>
          <w:szCs w:val="40"/>
        </w:rPr>
        <w:t>ich rodzin i bliskich</w:t>
      </w:r>
    </w:p>
    <w:p>
      <w:pPr>
        <w:pStyle w:val="Normal"/>
        <w:jc w:val="right"/>
        <w:rPr>
          <w:rFonts w:ascii="Tahoma" w:hAnsi="Tahoma" w:cs="Tahoma"/>
          <w:b/>
          <w:b/>
          <w:caps/>
          <w:color w:val="000000"/>
          <w:sz w:val="40"/>
          <w:szCs w:val="40"/>
        </w:rPr>
      </w:pPr>
      <w:r>
        <w:rPr>
          <w:rFonts w:cs="Tahoma" w:ascii="Tahoma" w:hAnsi="Tahoma"/>
          <w:b/>
          <w:caps/>
          <w:color w:val="000000"/>
          <w:sz w:val="40"/>
          <w:szCs w:val="40"/>
        </w:rPr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52"/>
          <w:szCs w:val="52"/>
          <w:u w:val="single"/>
        </w:rPr>
      </w:pPr>
      <w:r>
        <w:rPr>
          <w:rFonts w:cs="Tahoma" w:ascii="Tahoma" w:hAnsi="Tahoma"/>
          <w:b/>
          <w:smallCaps/>
          <w:color w:val="000000"/>
          <w:sz w:val="52"/>
          <w:szCs w:val="52"/>
          <w:u w:val="single"/>
        </w:rPr>
        <w:t xml:space="preserve">cel ogólny : 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00"/>
          <w:sz w:val="40"/>
          <w:szCs w:val="40"/>
        </w:rPr>
      </w:pPr>
      <w:r>
        <w:rPr>
          <w:rFonts w:cs="Tahoma" w:ascii="Tahoma" w:hAnsi="Tahoma"/>
          <w:b/>
          <w:smallCaps/>
          <w:color w:val="000000"/>
          <w:sz w:val="40"/>
          <w:szCs w:val="40"/>
        </w:rPr>
        <w:t xml:space="preserve">poprawa dostępu do informacji i poradnictwa opartego na bezpośrednim kontakcie z indywidualnym odbiorcą </w:t>
      </w:r>
    </w:p>
    <w:p>
      <w:pPr>
        <w:pStyle w:val="Normal"/>
        <w:jc w:val="right"/>
        <w:rPr>
          <w:rFonts w:ascii="Tahoma" w:hAnsi="Tahoma" w:cs="Tahoma"/>
          <w:b/>
          <w:b/>
          <w:bCs/>
          <w:caps/>
          <w:color w:val="000000"/>
          <w:sz w:val="40"/>
          <w:szCs w:val="40"/>
          <w:u w:val="single"/>
        </w:rPr>
      </w:pPr>
      <w:r>
        <w:rPr>
          <w:rFonts w:cs="Tahoma" w:ascii="Tahoma" w:hAnsi="Tahoma"/>
          <w:b/>
          <w:bCs/>
          <w:caps/>
          <w:color w:val="000000"/>
          <w:sz w:val="40"/>
          <w:szCs w:val="4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color w:val="000000"/>
          <w:sz w:val="40"/>
          <w:szCs w:val="40"/>
          <w:u w:val="single"/>
        </w:rPr>
        <w:t>Zadanie</w:t>
      </w:r>
      <w:r>
        <w:rPr>
          <w:rFonts w:cs="Tahoma" w:ascii="Tahoma" w:hAnsi="Tahoma"/>
          <w:b/>
          <w:bCs/>
          <w:caps/>
          <w:color w:val="000000"/>
          <w:sz w:val="40"/>
          <w:szCs w:val="40"/>
          <w:u w:val="single"/>
        </w:rPr>
        <w:t>: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40"/>
          <w:szCs w:val="40"/>
        </w:rPr>
      </w:pPr>
      <w:r>
        <w:rPr>
          <w:rFonts w:cs="Tahoma" w:ascii="Tahoma" w:hAnsi="Tahoma"/>
          <w:b/>
          <w:color w:val="000000"/>
          <w:sz w:val="40"/>
          <w:szCs w:val="40"/>
        </w:rPr>
        <w:t xml:space="preserve">Działania skierowane do osób </w:t>
        <w:br/>
        <w:t>żyjących z HIV</w:t>
      </w:r>
    </w:p>
    <w:p>
      <w:pPr>
        <w:pStyle w:val="TextBody"/>
        <w:spacing w:lineRule="auto" w:line="360"/>
        <w:ind w:firstLine="709"/>
        <w:jc w:val="both"/>
        <w:rPr>
          <w:rFonts w:ascii="Tahoma" w:hAnsi="Tahoma" w:cs="Tahoma"/>
          <w:b w:val="false"/>
          <w:b w:val="false"/>
          <w:bCs w:val="false"/>
          <w:color w:val="000000"/>
          <w:sz w:val="40"/>
          <w:szCs w:val="40"/>
        </w:rPr>
      </w:pPr>
      <w:r>
        <w:rPr>
          <w:rFonts w:cs="Tahoma" w:ascii="Tahoma" w:hAnsi="Tahoma"/>
          <w:b w:val="false"/>
          <w:bCs w:val="false"/>
          <w:color w:val="000000"/>
          <w:sz w:val="40"/>
          <w:szCs w:val="40"/>
        </w:rPr>
      </w:r>
      <w:r>
        <w:br w:type="page"/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Krajowe Centrum ds. AIDS szczególną troską i wsparciem merytorycznym oraz finansowym otacza osoby żyjące z HIV. Na ogólną liczbę zarejestrowanych 9 145 (na dzień 31.12.2005 r.) osób zakażonych ok. 16% z tej populacji skorzystało z różnego rodzaju wsparcia i pomocy terapeutycznej. Organizacje mające status prawny umożliwiający pozyskiwanie środków na realizacje z jednej strony zadań statutowych, a z drugiej działań oczekiwanych przez potrzebujących z zakresu opieki, pomocy psychologicznej, edukacji, a niekiedy także rehabilitacji, korzystają z możliwości pozyskiwania środków z Krajowego Centrum w ramach dotacji zgodnie z przyjętą procedurą.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b w:val="false"/>
          <w:bCs w:val="false"/>
          <w:color w:val="000000"/>
          <w:sz w:val="24"/>
        </w:rPr>
        <w:t xml:space="preserve">W 2005 roku na realizację programów skierowanych do osób żyjących z HIV przekazano dla organizacji pozarządowych (uwzględniając kwoty zwrotów) </w:t>
      </w:r>
      <w:r>
        <w:rPr>
          <w:color w:val="000000"/>
          <w:sz w:val="24"/>
        </w:rPr>
        <w:t>161 776,94 PLN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6"/>
        <w:gridCol w:w="1454"/>
        <w:gridCol w:w="1200"/>
        <w:gridCol w:w="1200"/>
        <w:gridCol w:w="1200"/>
        <w:gridCol w:w="2520"/>
      </w:tblGrid>
      <w:tr>
        <w:trPr>
          <w:trHeight w:val="81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 działalnośc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się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projekt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ota</w:t>
            </w:r>
          </w:p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adresa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y realizacji</w:t>
            </w:r>
          </w:p>
        </w:tc>
      </w:tr>
      <w:tr>
        <w:trPr>
          <w:trHeight w:val="898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kierowana do osób żyjących </w:t>
              <w:br/>
              <w:t>z HIV/AID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gólnopols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122 270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0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szkolenia wyjazdowe; turnusy rehabilitacyjno-edukacyjne; ogólnopolskie spotkanie osób żyjących z HIV; konferencje szkoleniowe; szkolenia; grupy wsparcia; obóz integracyjno-rehabilitacyjny; poradnictwo; konsultacje; grupy terapeutyczne</w:t>
            </w:r>
          </w:p>
        </w:tc>
      </w:tr>
      <w:tr>
        <w:trPr>
          <w:trHeight w:val="876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ewódz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39.506,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529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m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 776,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 xml:space="preserve">W poszczególnych programach realizowane były szkolenia oraz działania skierowane do osób, u których stwierdzono zakażenie wirusem HIV, polegające na udzielaniu informacji dotyczących problemów związanych z HIV/AIDS, pomocy i wsparcia psychologicznego; terapii grupowej dla osób zakażonych HIV, ich rodzin, opiekunów i partnerów. Szkolenie, pomoc i wsparcie (medyczne, rehabilitacyjne, prawne i psychologiczne) realizowane były na różnych etapach zakażenia (choroby) od wsparcia indywidualnego po uzyskaniu informacji o wyniku testu, do miejsca pobytu stacjonarnego lub fakultatywnego osób zakażonych. </w:t>
      </w:r>
    </w:p>
    <w:p>
      <w:pPr>
        <w:pStyle w:val="TextBodyIndent"/>
        <w:rPr/>
      </w:pPr>
      <w:r>
        <w:rPr/>
        <w:t>Na podstawie analizy priorytetów dla każdego województwa, przedstawionych po ocenie sytuacji lokalnej, programy skierowane do osób żyjących z HIV/AIDS o zasięgu wojewódzkim zostały ogłoszone w 9 województwach: dolnośląskim, łódzkim, mazowieckim, podkarpackim, pomorskim, śląskim, wielkopolskim i zachodniopomorskim.</w:t>
      </w:r>
    </w:p>
    <w:p>
      <w:pPr>
        <w:pStyle w:val="TextBodyIndent"/>
        <w:rPr/>
      </w:pPr>
      <w:r>
        <w:rPr/>
        <w:t>Programy wspierane przez Krajowe Centrum ds. AIDS dotacjami (przyznawanymi z upoważnienia Ministra Zdrowia) dla osób żyjących z HIV ukierunkowane były na kompleksowe działania związane z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ykonaniem anonimowo i bezpłatnie testu na obecność wirusa HIV wraz z poradnictwem okołotestowym w Punkcie Konsultacyjno-Diagnostycznym (w każdym województwie znajduje się przynajmniej jeden punkt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sparciem psychologicznym i prawnym dla grupy osób zakażonych i ich rodzin oraz systemem edukacyjnym polegającym na przekazaniu aktualnej wiedzy i informacji o zakażeniu HIV i chorobie AIDS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rzydziałem leków antyretrowirusowych dla osób, które zostały zakwalifikowane do ich otrzymyw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opieką nad osobami żyjącymi z HIV i chorymi na AIDS w ośrodkach leczenia oraz domach opieki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zykładowe programy realizowane dla osób zakażonych i ich bliskich w 2005 r.:</w:t>
      </w:r>
    </w:p>
    <w:p>
      <w:pPr>
        <w:pStyle w:val="Tekstpodstawowy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rPr/>
      </w:pPr>
      <w:r>
        <w:rPr>
          <w:i/>
          <w:iCs/>
        </w:rPr>
        <w:t>Program „Przeciwdziałanie wykluczeniu społecznemu wśród osób żyjących z HIV i chorych na AIDS” realizowany przez stowarzyszenie „Solidarni PLUS w Wandzinie</w:t>
      </w:r>
      <w:r>
        <w:rPr/>
        <w:t xml:space="preserve"> to jeden z programów bezpośrednio skierowany do osób żyjących z HIV, ich rodzin i bliskich w formie intensywnej, kilkudniowej pracy warsztatowej, integrujący środowiska pracujące lub działające na rzecz tej grupy pacjentów. Wzięło w nim udział ok.120 osób, a w śród nich pacjenci ośrodków, ich rodziny, kadra, dziennikarze oraz byli pacjenci leczeni w tym ośrodku (neofici).</w:t>
      </w:r>
    </w:p>
    <w:p>
      <w:pPr>
        <w:pStyle w:val="Tekstpodstawowy2"/>
        <w:ind w:firstLine="360"/>
        <w:rPr/>
      </w:pPr>
      <w:r>
        <w:rPr/>
        <w:t>Jednym z celów tego typu spotkań, oprócz poszerzenia wiedzy i wymiany informacji wśród uczestników spotkania, była potrzeba zaangażowania do udziału mediów oraz autorytetów lokalnych, po to, by przełamywać stereotypy dotyczące m.in. różnego rodzaju kontaktów pomiędzy osobami zakażonymi a zdrowymi, propagowania bezpiecznych zachowań seksualnych. Celem spotkań było także uczenie się strategii radzenia sobie ze stresem, wsparcie socjalne, medyczne oraz prawne. W celu poprawy kondycji fizycznej zorganizowano różne formy aktywności sportowej, np.: turniej piłki nożnej, tenisa stołowego, rzut lotką.</w:t>
      </w:r>
    </w:p>
    <w:p>
      <w:pPr>
        <w:pStyle w:val="Tekstpodstawowy2"/>
        <w:ind w:firstLine="360"/>
        <w:rPr/>
      </w:pPr>
      <w:r>
        <w:rPr/>
        <w:t xml:space="preserve">Inicjatywą realizowaną od kilku lat i skierowaną do osób seropozytywnych z Polski, Szwecji oraz Rosji jest program </w:t>
      </w:r>
      <w:r>
        <w:rPr>
          <w:i/>
          <w:iCs/>
        </w:rPr>
        <w:t>„Kapos”</w:t>
      </w:r>
      <w:r>
        <w:rPr/>
        <w:t xml:space="preserve">. Uczestników do tego programu kwalifikują organizacje zrzeszające osoby zakażone zaproszone do realizacji projektu, tj. w Polsce </w:t>
      </w:r>
      <w:r>
        <w:rPr>
          <w:i/>
          <w:iCs/>
        </w:rPr>
        <w:t xml:space="preserve">Stowarzyszenie Wolontariuszy Wobec AIDS „Razem” z Torunia </w:t>
      </w:r>
      <w:r>
        <w:rPr>
          <w:iCs/>
        </w:rPr>
        <w:t>oraz</w:t>
      </w:r>
      <w:r>
        <w:rPr>
          <w:i/>
          <w:iCs/>
        </w:rPr>
        <w:t xml:space="preserve"> „Razem Wobec AIDS” z Gdańska,</w:t>
      </w:r>
      <w:r>
        <w:rPr/>
        <w:t xml:space="preserve"> w Szwecji </w:t>
      </w:r>
      <w:r>
        <w:rPr>
          <w:i/>
          <w:iCs/>
        </w:rPr>
        <w:t>„Posytiv Syd-Malme”</w:t>
      </w:r>
      <w:r>
        <w:rPr/>
        <w:t xml:space="preserve"> oraz </w:t>
      </w:r>
      <w:r>
        <w:rPr>
          <w:i/>
          <w:iCs/>
        </w:rPr>
        <w:t>„Noarks Ark”</w:t>
      </w:r>
      <w:r>
        <w:rPr/>
        <w:t xml:space="preserve">, natomiast w Rosji </w:t>
      </w:r>
      <w:r>
        <w:rPr>
          <w:i/>
          <w:iCs/>
        </w:rPr>
        <w:t>„Caritas Zapad”</w:t>
      </w:r>
      <w:r>
        <w:rPr/>
        <w:t xml:space="preserve"> z Kaliningradu. W ubiegłorocznej edycji uczestniczyło 70 osób. </w:t>
      </w:r>
    </w:p>
    <w:p>
      <w:pPr>
        <w:pStyle w:val="Tekstpodstawowy2"/>
        <w:ind w:firstLine="360"/>
        <w:rPr/>
      </w:pPr>
      <w:r>
        <w:rPr/>
        <w:t>Cele, jakie były realizowane w wyniku corocznych spotkań, to m.in. pogłębienie i wymiana wiedzy medycznej i terapeutycznej z zakresu HIV/AIDS, a także wzmacnianie motywacji osób zakażonych do leczenia, zapobieganie marginalizacji osób seropozytywnych poprzez wzajemną wymianę doświadczeń i budowanie międzynarodowej koalicji wokół problemu HIV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W trosce o przyszłość”</w:t>
      </w:r>
      <w:r>
        <w:rPr>
          <w:color w:val="000000"/>
        </w:rPr>
        <w:t xml:space="preserve"> – to coroczny program o zasięgu ogólnopolskim skierowany do dzieci dotkniętych HIV/AIDS realizowany  poprzez edukację rodziców lub opiekunów dzieci, przez </w:t>
      </w:r>
      <w:r>
        <w:rPr>
          <w:i/>
          <w:color w:val="000000"/>
        </w:rPr>
        <w:t>Stowarzyszenie Na Rzecz Dzieci „Mały Książę”</w:t>
      </w:r>
      <w:r>
        <w:rPr>
          <w:color w:val="000000"/>
        </w:rPr>
        <w:t xml:space="preserve">. W projekcie uczestniczyły 34 osoby, w tym 11 dzieci z 8 województw. Zadaniem projektu było przygotowanie rodziców do informowania dzieci o chorobie i jej konsekwencjach, dostarczenie wiedzy i umiejętności w tej tematyce oraz wymiana doświadczeń, zwiększenie motywacji u dzieci do właściwego leczenia i dbania o własne zdrowie oraz przedstawienie rodzicom konieczności włączenia się w proces terapii dziecka. Niezmiernie ważne było spotkanie dorastających dziewcząt z ginekologiem, podczas którego dziewczęta z ciekawością pytały o sprawy związane z wiekiem dojrzewania. 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Zadania te realizowane było w trakcie czterodniowych warsztatów o tematyce medycznej, psychologicznej oraz socjalnej prowadzonych przez specjalistów. Jedną z uwag po odbytych zajęciach było przekonanie rodziców o małej wiedzy lekarzy pediatrów i rodzinnych o chorobie i jej przebiegu, a także nieufność rodziców do nich, którzy nie informują lekarzy o chorobie swojego dziecka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color w:val="000000"/>
        </w:rPr>
        <w:t>„</w:t>
      </w:r>
      <w:r>
        <w:rPr>
          <w:i/>
          <w:color w:val="000000"/>
        </w:rPr>
        <w:t>Turnus sanatoryjno-leczniczy</w:t>
      </w:r>
      <w:r>
        <w:rPr>
          <w:bCs/>
          <w:i/>
          <w:color w:val="000000"/>
        </w:rPr>
        <w:t>” to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program realizowany przez „</w:t>
      </w:r>
      <w:r>
        <w:rPr>
          <w:i/>
          <w:color w:val="000000"/>
        </w:rPr>
        <w:t xml:space="preserve">Ogólnopolską Sieć Osób Żyjących z HIV”. </w:t>
      </w:r>
      <w:r>
        <w:rPr>
          <w:iCs/>
          <w:color w:val="000000"/>
        </w:rPr>
        <w:t>Uczestniczyło w nim 29 osób w tym 5 dzieci</w:t>
      </w:r>
      <w:r>
        <w:rPr>
          <w:i/>
          <w:color w:val="000000"/>
        </w:rPr>
        <w:t xml:space="preserve">. </w:t>
      </w:r>
      <w:r>
        <w:rPr>
          <w:iCs/>
          <w:color w:val="000000"/>
        </w:rPr>
        <w:t>Izolacja społeczna, uzależnienie od pomocy rodziny, zaburzenia w funkcjonowaniu całego organizmu, poczucie klęski i odrzucenia, strach przed śmiercią to przesłanki do udziału w turnusie terapeutycznym w celu minimalizacji negatywnych reakcji związanych z chorobą, potrzeba nabycia umiejętności komunikacji, radzenia sobie ze stresem oraz podniesienie kondycji fizycznej.</w:t>
      </w:r>
    </w:p>
    <w:p>
      <w:pPr>
        <w:pStyle w:val="Normal"/>
        <w:spacing w:lineRule="auto" w:line="360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Uczestnicy turnusu realizowali różne formy zajęć warsztatowych, uczestniczyli w treningu interpersonalnym oraz zajęciach podnoszących sprawność fizyczną, m.in. zajęciach z elementami tańca, jogi, ćwiczeń oddechowych (jako treningu wzmacniający mięśnie i poprawiającym kondycję ogólną).</w:t>
      </w:r>
    </w:p>
    <w:p>
      <w:pPr>
        <w:pStyle w:val="TextBodyIndent"/>
        <w:rPr>
          <w:iCs/>
        </w:rPr>
      </w:pPr>
      <w:r>
        <w:rPr>
          <w:iCs/>
        </w:rPr>
        <w:t>Trudnością w realizacji projektu była, jak co roku, niechęć dyrektorów placówek ochrony zdrowia do przyjęcia grupy osób seropozytywnych na pobyt w placówce. Po odmowie przyjęcia turnus w Ustce odbył się on bez informowania dyrekcji i personelu o specyfice grup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284" w:header="0" w:top="1418" w:footer="709" w:bottom="1418"/>
      <w:pgNumType w:start="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color w:val="FF000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09:33:00Z</dcterms:created>
  <dc:creator>grzegorzp</dc:creator>
  <dc:description/>
  <dc:language>en-US</dc:language>
  <cp:lastModifiedBy>grzegorzp</cp:lastModifiedBy>
  <dcterms:modified xsi:type="dcterms:W3CDTF">2006-04-19T09:46:00Z</dcterms:modified>
  <cp:revision>14</cp:revision>
  <dc:subject/>
  <dc:title>OBSZAR TEMATYCZNY:</dc:title>
</cp:coreProperties>
</file>