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prawozdanie </w:t>
      </w:r>
      <w:r>
        <w:rPr>
          <w:b/>
          <w:caps/>
          <w:color w:val="000000"/>
        </w:rPr>
        <w:t xml:space="preserve">Ministerstwa Edukacji i Nauki </w:t>
      </w:r>
      <w:r>
        <w:rPr>
          <w:b/>
          <w:color w:val="000000"/>
        </w:rPr>
        <w:t>z realizacji zadań „Krajowego Programu Zapobiegania Zakażeniom, Opieki nad Żyjącymi z HIV i Chorymi na AIDS 2004-2006” w roku 2005</w:t>
      </w:r>
    </w:p>
    <w:tbl>
      <w:tblPr>
        <w:tblW w:w="136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267"/>
        <w:gridCol w:w="2340"/>
        <w:gridCol w:w="2025"/>
        <w:gridCol w:w="1607"/>
        <w:gridCol w:w="1696"/>
        <w:gridCol w:w="1251"/>
        <w:gridCol w:w="858"/>
        <w:gridCol w:w="1173"/>
      </w:tblGrid>
      <w:tr>
        <w:trPr>
          <w:trHeight w:val="276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Zadania  wynikające z Krajowego Programu na lata 2004-2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Uszczegółowienie zadań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Okres i miejsce realizacji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jc w:val="center"/>
              <w:rPr>
                <w:sz w:val="20"/>
              </w:rPr>
            </w:pPr>
            <w:r>
              <w:rPr>
                <w:sz w:val="20"/>
              </w:rPr>
              <w:t>Podmiot realizujący zadanie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upa docelowa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zar tematyczny (zaznaczyć X)</w:t>
            </w:r>
          </w:p>
        </w:tc>
      </w:tr>
      <w:tr>
        <w:trPr>
          <w:trHeight w:val="113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ilaktyka zakażeń HIV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oc i wsparcie dla osób żyjących z HIV, chorych na AIDS, ich rodzin i bliskich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Zapewnienie szerokiej dostępności do diagnostyki i leczenie ARV</w:t>
            </w:r>
          </w:p>
        </w:tc>
      </w:tr>
      <w:tr>
        <w:trPr>
          <w:trHeight w:val="448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Teksttabeli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center"/>
              <w:rPr>
                <w:sz w:val="20"/>
              </w:rPr>
            </w:pPr>
            <w:r>
              <w:rPr>
                <w:sz w:val="20"/>
              </w:rPr>
              <w:t>Zapewnienie  w szkole warunków do realizacji treści programowych dotyczących problematyki HIV/AIDS poprzez umieszczenie ich w podstawie programowej kształcenia ogólnego.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470" w:leader="none"/>
              </w:tabs>
              <w:ind w:left="470" w:hanging="180"/>
              <w:rPr>
                <w:rFonts w:eastAsia="Batang;바탕"/>
                <w:sz w:val="20"/>
                <w:szCs w:val="16"/>
              </w:rPr>
            </w:pPr>
            <w:r>
              <w:rPr>
                <w:sz w:val="20"/>
                <w:szCs w:val="16"/>
              </w:rPr>
              <w:t>Kontynuacja realizacji zajęć edukacyjnych dotyczących problematyki HIV/ AIDS w ramach wychowania do życia w rodzinie.</w:t>
            </w:r>
          </w:p>
          <w:p>
            <w:pPr>
              <w:pStyle w:val="Teksttabeli"/>
              <w:rPr>
                <w:rFonts w:ascii="Times New Roman" w:hAnsi="Times New Roman" w:eastAsia="Batang;바탕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/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Realizacja w szkołach wszystkich typów profilaktyki HIV/AIDS w ramach zajęć  edukacyjnych  </w:t>
            </w:r>
            <w:r>
              <w:rPr>
                <w:sz w:val="20"/>
                <w:szCs w:val="16"/>
              </w:rPr>
              <w:t>wychowanie do życia w rodzinie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>Treści nauczania zostały  określone w podstawie programowej kształcenia ogólnego (rozporządzenie Ministra Edukacji Narodowej i Sportu z dnia 26 lutego 2002 r. w sprawie podstawy programowej wychowania przedszkolnego oraz kształcenia ogólnego w poszczególnych typach szkół  Dz. U Nr 51, poz. 458).</w:t>
            </w:r>
          </w:p>
          <w:p>
            <w:pPr>
              <w:pStyle w:val="Teksttabeli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16"/>
              </w:rPr>
            </w:pPr>
            <w:r>
              <w:rPr>
                <w:rFonts w:cs="Times New Roman"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Praca ciągła, w szkołach wszystkich typó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  <w:t>Szkoły podstawowe, gimnazjalne, ponadgimnazjaln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Dzieci </w:t>
              <w:br/>
              <w:t>i młodzież szkoln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W ramach zajęć edukacyjnych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ychowanie do życia w rodzinie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17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16"/>
              </w:rPr>
              <w:t xml:space="preserve">Wprowadzenie problematyki HIV/AIDS </w:t>
              <w:br/>
              <w:t xml:space="preserve">do  programów kształcenia </w:t>
              <w:br/>
              <w:t>i doskonalenia kadry pedagogiczne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kstpodstawowywcity2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Na realizację problematyki HIV/AIDS w programach szkół wyższych, kształcących nauczycieli w zakresie wychowania do życia w rodzinie oraz w zakresie wychowania seksualnego przeznaczono od 10- 40 godzin zajęć. </w:t>
            </w:r>
          </w:p>
          <w:p>
            <w:pPr>
              <w:pStyle w:val="Tekstpodstawowywcity2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kstpodstawowywcity2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roblematyka HIV/AIDS została również wprowadzona do programów doskonalenia nauczycieli realizowanych w ramach kursów doskonalących oraz kursów kwalifikacyjnych m.in. w zakresie  wychowania do życia w rodzinie.</w:t>
            </w:r>
          </w:p>
          <w:p>
            <w:pPr>
              <w:pStyle w:val="Tekstpodstawowywcity2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right="-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Prezentacja tematu: Używanie </w:t>
            </w:r>
          </w:p>
          <w:p>
            <w:pPr>
              <w:pStyle w:val="Normal"/>
              <w:ind w:right="-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środków zmieniających </w:t>
            </w:r>
          </w:p>
          <w:p>
            <w:pPr>
              <w:pStyle w:val="Normal"/>
              <w:ind w:right="-720" w:hanging="0"/>
              <w:rPr/>
            </w:pPr>
            <w:r>
              <w:rPr>
                <w:sz w:val="20"/>
                <w:szCs w:val="16"/>
              </w:rPr>
              <w:t xml:space="preserve">świadomość i  zachowania </w:t>
            </w:r>
          </w:p>
          <w:p>
            <w:pPr>
              <w:pStyle w:val="Normal"/>
              <w:ind w:right="-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eksualne.</w:t>
              <w:br/>
              <w:t xml:space="preserve">Jakich błędów unikać </w:t>
            </w:r>
          </w:p>
          <w:p>
            <w:pPr>
              <w:pStyle w:val="Normal"/>
              <w:ind w:right="-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 szkolnej edukacji?</w:t>
              <w:br/>
              <w:t xml:space="preserve">„Prawdziwa lekcja – </w:t>
            </w:r>
          </w:p>
          <w:p>
            <w:pPr>
              <w:pStyle w:val="Normal"/>
              <w:ind w:right="-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z doświadczeń  nauczyciela i </w:t>
            </w:r>
          </w:p>
          <w:p>
            <w:pPr>
              <w:pStyle w:val="Normal"/>
              <w:ind w:right="-72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ucznia” 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bCs/>
                <w:sz w:val="20"/>
                <w:szCs w:val="16"/>
              </w:rPr>
            </w:pPr>
            <w:r>
              <w:rPr>
                <w:sz w:val="20"/>
              </w:rPr>
              <w:t xml:space="preserve">Zgodnie z planem studiów </w:t>
              <w:br/>
              <w:t>i harmonogramem zajęć , w tym studiów podyplomowych</w:t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oraz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16"/>
              </w:rPr>
              <w:t>zgodnie z  planem zajęć kursów doskonalenia zawodowego.</w:t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  <w:t>Konferencja „Zapobieganie  HIV/AIDS w szkole” 14-15 listopada 2005 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  <w:t xml:space="preserve">Szkoły wyższe </w:t>
              <w:br/>
              <w:t>i ośrodki doskonalenia nauczyciel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16"/>
              </w:rPr>
            </w:pPr>
            <w:r>
              <w:rPr>
                <w:rFonts w:cs="Times New Roman"/>
                <w:b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  <w:t>MEiN we współpracy z Krajowym Centrum ds.AIDS, Społecznym Komitetem ds.AIDS,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UNDP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color w:val="000000"/>
                <w:sz w:val="20"/>
                <w:szCs w:val="16"/>
              </w:rPr>
              <w:t>Kuratorzy, wizytatorzy, nauczyciele-konsultanci metodyczni.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3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rFonts w:eastAsia="Batang;바탕"/>
                <w:sz w:val="20"/>
                <w:szCs w:val="16"/>
              </w:rPr>
            </w:pPr>
            <w:r>
              <w:rPr>
                <w:sz w:val="20"/>
                <w:szCs w:val="16"/>
              </w:rPr>
              <w:t>Szkolenie kadry pedagogicznej odpowiedzialnej za edukację dzieci i młodzieży:</w:t>
            </w:r>
          </w:p>
          <w:p>
            <w:pPr>
              <w:pStyle w:val="Normal"/>
              <w:ind w:left="283" w:hanging="113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- uwzględnienie problematyki HIV/AIDS w programach szkoleń dla nauczycieli; 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9"/>
                <w:tab w:val="left" w:pos="419" w:leader="none"/>
              </w:tabs>
              <w:ind w:left="397" w:hanging="158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oskonalenie w problematyce HIV/AIDS nauczycieli posiadających kwalifikacje do przekazywania wiedzy z zakresu wychowania seksualnego;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TextBodyIndent"/>
              <w:spacing w:before="0" w:after="0"/>
              <w:ind w:left="197" w:hanging="197"/>
              <w:rPr/>
            </w:pPr>
            <w:r>
              <w:rPr>
                <w:sz w:val="20"/>
                <w:szCs w:val="18"/>
              </w:rPr>
              <w:t xml:space="preserve">  </w:t>
            </w:r>
            <w:r>
              <w:rPr>
                <w:sz w:val="20"/>
                <w:szCs w:val="18"/>
              </w:rPr>
              <w:t xml:space="preserve">- </w:t>
            </w:r>
            <w:r>
              <w:rPr>
                <w:sz w:val="20"/>
                <w:szCs w:val="16"/>
              </w:rPr>
              <w:t xml:space="preserve">organizowanie dla kuratorów oświaty i wizytatorów konferencji mających na celu rzetelne </w:t>
            </w:r>
          </w:p>
          <w:p>
            <w:pPr>
              <w:pStyle w:val="Teksttabeli"/>
              <w:ind w:left="283" w:hanging="113"/>
              <w:jc w:val="left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ind w:left="283" w:hanging="113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ind w:left="283" w:hanging="113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ind w:left="283" w:hanging="113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ind w:left="283" w:hanging="113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 programie kursu kwalifikacyjnego dla nauczycieli w zakresie wychowania do życia w rodzinie problematyka HIV/AIDS zawarta jest w bloku tematycznym: zagadnienia seksuologiczne. Na realizację przeznacza się 40 godzin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  <w:t>Przeprowadzenie 60 godzinnego kursu doskonalącego dla 280 nauczycieli z 6 powiatów. Tematyka prowadzonych szkoleń dotyczyła następujących zagadnień: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  <w:t>-Epidemiologia zakażeń HIV na świecie i w Polsce,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  <w:t>-Drogi zakażenia, przebieg zakażenia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  <w:t>-Życie osoby seropozytywnej – jej</w:t>
            </w:r>
            <w:r>
              <w:rPr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16"/>
              </w:rPr>
              <w:t>prawa i obowiązki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  <w:t>-Możliwości pomocy osobom żyjącym z HIV</w:t>
            </w:r>
            <w:r>
              <w:rPr>
                <w:b w:val="false"/>
                <w:bCs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16"/>
              </w:rPr>
              <w:t xml:space="preserve">i chorym </w:t>
              <w:br/>
              <w:t xml:space="preserve"> na AIDS w środowisku lokalnym,</w:t>
            </w:r>
          </w:p>
          <w:p>
            <w:pPr>
              <w:pStyle w:val="TextBody"/>
              <w:jc w:val="left"/>
              <w:rPr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  <w:t>-Pomoc rodzinom z problemem HIV/AIDS.</w:t>
            </w:r>
          </w:p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Prezentacja na konferencji  „Wychowanie do życia </w:t>
              <w:br/>
              <w:t>w rodzinie – problemy i dylematy. Zapobieganie HIV/AIDS w szkole” następujących zagadnień: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jc w:val="both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jc w:val="both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jc w:val="both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jc w:val="both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jc w:val="both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color w:val="000000"/>
                <w:sz w:val="20"/>
                <w:szCs w:val="16"/>
              </w:rPr>
              <w:t>Kurs doskonalący przeprowadzono w okresie od maja do sierpnia 2005 r.</w:t>
            </w:r>
          </w:p>
          <w:p>
            <w:pPr>
              <w:pStyle w:val="TextBody"/>
              <w:ind w:left="708" w:hanging="0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Konferencja:  „Wychowanie do życia w rodzinie – problemy</w:t>
              <w:br/>
              <w:t xml:space="preserve"> i dylematy. Zapobieganie HIV/AIDS w szkole”.</w:t>
              <w:br/>
              <w:t xml:space="preserve"> 14-15 listopada Centrum Onkologiczne w Warszawie.</w:t>
              <w:br/>
              <w:t xml:space="preserve"> 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color w:val="000000"/>
                <w:sz w:val="20"/>
                <w:szCs w:val="16"/>
              </w:rPr>
              <w:t>MEiN (Centrum Metodyczne Pomocy Psychologiczno-Pedagogicznej)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  <w:t>MEiN we współpracy z: Krajowym Centrum ds.AIDS;, Społecznym Komitetem ds.AIDS,</w:t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  <w:t xml:space="preserve"> </w:t>
            </w:r>
            <w:r>
              <w:rPr>
                <w:b w:val="false"/>
                <w:color w:val="000000"/>
                <w:sz w:val="20"/>
                <w:szCs w:val="16"/>
              </w:rPr>
              <w:t>UNDP</w:t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Cs w:val="false"/>
                <w:color w:val="000000"/>
                <w:sz w:val="20"/>
                <w:szCs w:val="16"/>
              </w:rPr>
            </w:pPr>
            <w:r>
              <w:rPr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  <w:szCs w:val="16"/>
              </w:rPr>
            </w:pPr>
            <w:r>
              <w:rPr>
                <w:b w:val="false"/>
                <w:bCs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szCs w:val="16"/>
              </w:rPr>
            </w:pPr>
            <w:r>
              <w:rPr>
                <w:b w:val="false"/>
                <w:color w:val="000000"/>
                <w:sz w:val="20"/>
                <w:szCs w:val="16"/>
              </w:rPr>
              <w:t>Nauczyciele powiatów :</w:t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słupskiego, wołoskiego, warszawsko-praskiego, strzyżewskiego, grodziskiego, (woj. wielkopolskiego), </w:t>
            </w:r>
            <w:r>
              <w:rPr>
                <w:sz w:val="20"/>
                <w:szCs w:val="16"/>
              </w:rPr>
              <w:t>grodziskiego (woj. mazowieckiego)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Kuratorzy, wizytatorzy, </w:t>
              <w:br/>
              <w:t>doradcy metodyczni, nauczyciele- konsultanci</w:t>
              <w:b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jc w:val="left"/>
              <w:rPr>
                <w:sz w:val="20"/>
              </w:rPr>
            </w:pPr>
            <w:r>
              <w:rPr>
                <w:sz w:val="20"/>
              </w:rPr>
              <w:t>nformowanie o problematyce i zagrożeniach HIVAIDS.</w:t>
            </w:r>
          </w:p>
          <w:p>
            <w:pPr>
              <w:pStyle w:val="Teksttabeli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tabeli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wadzenie w ramach prewencji uzależnień- programów przeciwnarkotykowych w kontekście HIV/AIDS i kontynuacja realizacji programów profilaktyki HIV/AID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90" w:leader="none"/>
              </w:tabs>
              <w:ind w:left="290" w:hanging="180"/>
              <w:rPr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Rola zajęć edukacyjnych wychowanie do życia w rodzinie w kształtowaniu postaw prozdrowotnych, prospołecznych i prorodzinnych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90" w:leader="none"/>
              </w:tabs>
              <w:ind w:left="290" w:hanging="180"/>
              <w:rPr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Aspekty epidemiologiczne HIV/AID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90" w:leader="none"/>
              </w:tabs>
              <w:ind w:left="290" w:hanging="180"/>
              <w:rPr>
                <w:bCs/>
                <w:sz w:val="20"/>
                <w:szCs w:val="16"/>
              </w:rPr>
            </w:pPr>
            <w:r>
              <w:rPr>
                <w:sz w:val="20"/>
                <w:szCs w:val="16"/>
              </w:rPr>
              <w:t>Wiedza i postawy nauczycieli na temat problematyki HIV/AIDS – prezentacja wyników ankiet Krajowego Centrum ds. AID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90" w:leader="none"/>
              </w:tabs>
              <w:ind w:left="290" w:hanging="18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HIV/AIDS w polskiej szkole – problem dzieci dotkniętych HIV/AIDS. Rzeczywistość i marzeni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Programy profilaktyczno-wychowawcze , w tym: </w:t>
              <w:br/>
              <w:t>- program profilaktyczno-wychowawczy dla gimnazjum „Pomost”;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warsztaty szkoleniowe „ AMOR”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Rok szkolny 2004/20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  <w:t>Szkoły gimnazjal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16"/>
              </w:rPr>
            </w:pPr>
            <w:r>
              <w:rPr>
                <w:rFonts w:cs="Times New Roman"/>
                <w:b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towarzyszenie </w:t>
              <w:br/>
              <w:t>„ Otwarte Drzwi”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na zlecen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MEi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Uczniowie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pecjaliści zajmujący się edukacją osób niepełnosprawnych intelektualni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5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rowadzenie badań ankietowych dotyczących</w:t>
            </w:r>
          </w:p>
          <w:p>
            <w:pPr>
              <w:pStyle w:val="Teksttabeli"/>
              <w:jc w:val="left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alizacji zajęć profilaktyczno-edukacyjnych z zakresu problematyki HIV/AIDS </w:t>
              <w:br/>
              <w:t>w szkołach.</w:t>
            </w:r>
          </w:p>
          <w:p>
            <w:pPr>
              <w:pStyle w:val="Teksttabeli"/>
              <w:jc w:val="left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</w:rPr>
              <w:t>Badania  ankiet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16"/>
              </w:rPr>
              <w:t xml:space="preserve">Przeprowadzono badanie: „Zagrożenia </w:t>
              <w:br/>
              <w:t>i zapobieganie niedostosowaniu społecznemu”, w którym uwzględniono realizację programu wychowawczego i programu profilaktyki problemów dzieci i młodzieży oraz realizację zajęć edukacyjnych wychowanie do życia w rodzinie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Badanie przeprowadzono 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 </w:t>
            </w:r>
            <w:r>
              <w:rPr>
                <w:bCs/>
                <w:sz w:val="20"/>
                <w:szCs w:val="16"/>
              </w:rPr>
              <w:t xml:space="preserve">w 2005 r. w szkołach podstawowych, gimnazjalnych </w:t>
              <w:br/>
              <w:t>i ponadgimnazjalnych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we wszystkich województwach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Badanie przeprowadzono za pośrednictwem kuratoriów oświat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16"/>
              </w:rPr>
              <w:t>Uczniowie ww. typów szkó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9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wencja przemocy seksualnej oraz komercji seksualnej z wykorzystaniem dzieci i młodzieży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Prezentacja na konferencji „Wychowanie do życia </w:t>
              <w:br/>
              <w:t xml:space="preserve">w rodzinie- problemy i dylematy” zagadnienia: Używanie środków zmieniających świadomość </w:t>
              <w:br/>
              <w:t xml:space="preserve"> i zachowania seksualne. Jakich błędów unikać </w:t>
              <w:br/>
              <w:t>w szkolnej edukacji? Z doświadczeń nauczyciela</w:t>
              <w:br/>
              <w:t xml:space="preserve"> i ucznia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Udział w pracach grupy „Children at Risk” działającej w ramach Sekretariatu Państw Morza Bałtyckiego. </w:t>
              <w:br/>
              <w:t>- Realizacja zadań Narodowego Punktu Kontaktowego działającego w sieci  państw Morza Bałtyckiego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dział w pracach grupy roboczej powołanej do realizacji zadań wynikających z „Krajowego Programu Przeciwdziałania Handlem Ludźmi”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Listopad 2005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0d 2004 r. -  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praca ciągła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EiN we współpracy ze Społecznym Komitetem ds.AIDS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  <w:t>MEiN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16"/>
              </w:rPr>
              <w:t xml:space="preserve"> we współpracy z  Fundacją „ Dzieci Niczyje”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  <w:t xml:space="preserve">Kuratorzy, wizytatorzy, 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oradcy metodyczni, nauczyciele-konsultanci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  <w:t>Dzieci cudzoziemców, dotknięte przemocą seksualną</w:t>
            </w:r>
            <w:r>
              <w:rPr>
                <w:i w:val="false"/>
                <w:iCs w:val="false"/>
                <w:sz w:val="20"/>
                <w:szCs w:val="16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16"/>
              </w:rPr>
            </w:pPr>
            <w:r>
              <w:rPr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7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16"/>
              </w:rPr>
              <w:t>Realizacja programu szkoleniowego „AMOR”   dla specjalistów zajmujących się  edukacją osób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>niepełnosprawnych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16"/>
              </w:rPr>
              <w:t>Program dotyczył  przygotowania osób niepełnosprawnych intelektualnie do pełnien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>ról osobistych w dorosłym życiu, ze szczególnym uwzględnienie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>sfery psychoseksualnej człowieka,</w:t>
              <w:br/>
              <w:t xml:space="preserve"> a także profilaktyki HIV/AIDS.</w:t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20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 w:val="false"/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  <w:t>Stowarzyszenie „Otwarte Drzwi</w:t>
            </w:r>
            <w:r>
              <w:rPr>
                <w:i w:val="false"/>
                <w:iCs w:val="false"/>
                <w:sz w:val="20"/>
                <w:szCs w:val="16"/>
              </w:rPr>
              <w:t xml:space="preserve">”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16"/>
              </w:rPr>
              <w:t>na zlecenie MEiN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uczyciele, wychowawcy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1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0"/>
                <w:szCs w:val="16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Tekstpodstawowy3"/>
        <w:rPr>
          <w:bCs w:val="false"/>
        </w:rPr>
      </w:pPr>
      <w:r>
        <w:br w:type="page"/>
      </w:r>
      <w:r>
        <w:rPr/>
        <w:t>Sprawozdanie MINISTERSTWA SPRAW WEWNĘTRZNYCH I ADMINISTRACJI z realizacji „Krajowego Programu Zapobiegania Zakażeniom HIV, Opieki nad Żyjącymi z HIV i Chorymi na AIDS 2004-2006” w 2005 roku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212"/>
        <w:gridCol w:w="2622"/>
        <w:gridCol w:w="1850"/>
        <w:gridCol w:w="1874"/>
        <w:gridCol w:w="2096"/>
        <w:gridCol w:w="1257"/>
        <w:gridCol w:w="1105"/>
        <w:gridCol w:w="1379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szar tematyczny (zaznaczyć X)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a wynikające z KP na lata 2004 - 2006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zczegółowienie zadania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kres i miejsce realizacji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miot realizujący zadanie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upa docelow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filaktyka zakażeń HIV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moc i wsparcie dla osób żyjących z HIV, chorych na AIDS, ich rodzin i bliskic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pewnienie szerokiej dostępności do diagnostyki i leczenie ARV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pracowanie prawidłowych nawyków do pracy służb ratowniczych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ramach realizowanego programu szkoleniowego z zakresu pierwszej pomocy włączonego do kursu podstawowego, specjalizacyjnego i doskonalącego: wypracowanie prawidłowych nawyków oraz dyscypliny dbania o własne bezpieczeństwo podczas wykonywania czynności służbowych oraz działań ratowniczych policjantów (m.in. stosowanie rękawiczek jednorazowego użytku, zasady zachowania bezpieczeństwa w trakcie prowadzenia oddechu zastępczego – w tym zastosowanie packet-mask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gadnienia związane z wypracowaniem prawidłowych nawyków do pracy służb ratowniczych przekazywane są w ramach zajęć różnego rodzaju kursów w szkołach policj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postępowania w przypadku kontaktu z materiałem zakażonym (postępowanie z zakażonym HIV, zakłucie igłą podczas przeszukania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stępowanie zapobiegające ewentualnym zakażeniom w czasie prowadzenia działań ratowniczo - gaśniczych, mechanizmy zakażenia w czasie prowadzenia działań ratowniczo – gaśniczych, zagadnienia zapobiegania zakażeniom HIV w  pracy służb ratowniczych uwzględnione w ramach kursów i szkoleń z zakresu ratownictwa medycznego realizowanych przez Państwową Straż Pożarną.</w:t>
            </w:r>
            <w:r>
              <w:rPr>
                <w:rStyle w:val="EndnoteCharacters"/>
                <w:rStyle w:val="EndnoteAnchor"/>
                <w:szCs w:val="24"/>
              </w:rPr>
              <w:endnoteReference w:id="2"/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, bloki 2 – 3 godzin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, w ramach programu kształce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W ciągu roku wpisane w harmonogram realizacji kursów i szkoleń Szkoły PSP w poszczególnych województwach 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um Szkolenia Policji w Legionow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 w Katowicach, Słupsku, Szczyt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 Policji w Słupsk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łuchacze wszystkich rodzajów kursów w CSP w ramach programu szkoleniowego z zakresu  pierwszej pomocy – w roku 2005 było 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5 policjant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uchacze różnych typów kursów (policjanci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uchacze kursów podstawowych  - oraz specjalistycznych – w sumie 2 128 słuchacz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acy pełniący służbę w jednostkach ratowniczo – gaśniczych oraz zatrudnieni na stanowiskach administracyjnych w PSP – w I półroczu 2005 r. w programach tych uczestniczyło 24 292 osob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ciwdziałanie zagrożeniom wynikającym z pełnienia służby poza granicami kraju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cie wiedzy merytorycznej wykorzystywanej podczas pełnienia służby w kontyngentach policyjny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przesiewowe w kierunku obecności HIV funkcjonariuszy oddelegowanych do służby poza granicami kraju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 i Listopad 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erwiec – lipiec oraz listopad - grudzień 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, w miarę potrzeb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ła Policji w Słups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P w Legionow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uro Ochrony Rządu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icjanci przewidziani do wykonywania zadań w misjach pokojowych – łącznie 266 policjant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Funkcjonariusze BOR oddelegowani do służby poza granicami kraju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półpraca z Krajowym Centrum ds. AIDS oraz redakcją biuletynu „Kontra”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yskiwanie materiałów edukacyjnych i szkoleni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strybucja i promocja biuletynu „Kontra”  w ramach służb resortu spraw wewnętr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bieżąco w ciągu roku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enda Główna Policji, Komendy Wojewódzkie i Powiatowe Poli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ament Zdrowia MSW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icjanci, odbiorcy szkoleń organizowanych przez policję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użby resortu MSWi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zkolenia dotycząc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zestrzegania zasad ochrony przez personel medyczny przed narażeniem na zakażenie HIV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sad postępowania z odpadami medycznymi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tępowania po ekspozycji na zakażenie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sad sterylizacji i dezynfekcji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blematyki zakażeń wirusem HIV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postępowania w przypadku kontaktu z materiałem zakaźnym – zakłucie igłą podczas przeszuk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postępowania policjanta w określonych sytuacjach związane z narkomanią, profilaktyka zakażeń (HBV, HCV, HIV) na miejscu zdarzenia, specyfika przeprowadzania interwencji wynikająca z miejsca jej podjęcia oraz kategorii osób uczestniczących w interwencji.</w:t>
            </w:r>
            <w:r>
              <w:rPr>
                <w:rStyle w:val="EndnoteCharacters"/>
                <w:rStyle w:val="EndnoteAnchor"/>
                <w:sz w:val="20"/>
              </w:rPr>
              <w:endnoteReference w:id="3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py niebezpiecznych sytuacji, w których może nastąpić np. przeniesienie wirusów HBV lub HIV.</w:t>
            </w:r>
            <w:r>
              <w:rPr>
                <w:rStyle w:val="EndnoteCharacters"/>
                <w:rStyle w:val="EndnoteAnchor"/>
                <w:sz w:val="20"/>
              </w:rPr>
              <w:endnoteReference w:id="4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e medyczne personelu Służby Zdrowia BOR o zapobieganiu i przeciwdziałaniu zakażeniom wywołanym przez H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obieganie zakażeniom krwiopochodnym u osób narażonych na kontakt z materiałem zakaźnym (osoby narażone na zakażenie podczas wykonywania obowiązków służbowych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racowano procedurę postępowania po ekspozycji na materiał potencjalnie zakaźny dla personelu medycznego i funkcjonariuszy B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owa wiedza o zakażeniu HIV i zespole upośledzenia odpornośc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a prowadzone dla personelu medycznego dotyczące zagadnień zakażeń HIV oraz zachorowań na AIDS np.: „Budowanie relacji z pacjentami zakażonymi i chorymi na HIV/AIDS”, Ciąża, HIV i twoje dziecko”, „ Diagnostyka laboratoryjna HIV, profilaktyka, możliwości leczenia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a dotyczące problematyki HIV/AIDS w odniesieniu do charakteru wykonywanego zawodu, np.: „Postawy, nawyki i zachowania ze szczególnym uwzględnieniem zagrożeń związanych ze specyfiką służby”, „Sytuacje użycia przymusu bezpośredniego. Zasady bezpiecznego przeszukiwania zatrzymanych”, „Zagrożenia zakażeniem HIV wynikające ze stosowania dożylnych środków odurzających”, „Edukacja seksualna”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 w ramach programu kształce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 w ramach zajęć przewidzianych programem kształc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 w ramach zajęć przewidzianych programem kształce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orazo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trakcie roku 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 w ramach planów szkoleń personel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P w Legionow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Wyższa Szkoła Policji w Szczyt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ższa Szkoła Policji w Szczyt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uro Ochrony Rząd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S MSWiA (Inspektorat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uro Ochrony Rząd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S MSWiA (Inspektorat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wnętrzne oraz zewnętrzne szkolenia w ZOZ MSW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 Graniczn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icjanci – słuchacze kursów w CS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łuchacze szkolenia zawodowego podstawowego policji –w sumie 326 osó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stnicy szkolenia zawodowego dla absolwentów szkół wyższych w specjalności kryminalnej – 36 osó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el medyczny Służby Zdrowia B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biorcami byli pracownicy policji, straży pożarnej, służby granicznej, lekarze, pielęgniarki inny personel medyczny – łącznie w 101 szkoleniach uczestniczyło 643 osob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jonariusze BOR oraz personel medycz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a prowadzone dla różnych służb (policja, straż pożarna, służba graniczna, lekarze, pielęgniarki) – razem w 133 szkoleniach uczestniczyło 998 osó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karze, pielęgniarki, psycholodzy oraz in. personel medyczny – w sumie w roku 2005 zorganizowano 58 różnych form szkoleń, w których uczestniczyło 796 osó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jonariusze straży granicznej – w roku 2005 w 35 szkoleniach uczestniczyło 1 400 słuchacz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otkania z młodzieżą, rodzicami, nauczycielami na temat zagrożeń związanych z wykorzystywaniem seksualnym dzieci i młodzieży oraz możliwości uzyskania pomocy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Organizowanie sesji plakatowych i projekcji filmowych w Zakładach Opieki Zdrowotnej MSWiA tematycznie związanych z Programem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tkania z młodzieżą, rodzicami oraz nauczycielami dotyczące wykorzystywania seksualnego dzieci i młodzieży, narkomanii oraz przestępczości narkotykow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łady, prelekcje, pogadanki dotyczące problematyki dróg zakażeń HIV, ryzykownych zachowań podczas których może dojść do zakażeni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atyczne sesje plakatowe oraz towarzyszące podejmowanym na terenie ZOZ innych działaniom w zakresie HIV/AIDS  projekcje film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, pion prewencji poli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ciągu roku, zarówno na terenie szpitali (dla pacjentów) jak i organizowane na zaproszenie szkó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 ciągu roku wpisane w plan działań poszczególnych zakładów opieki zdrowotnej MSWiA, prezentowane na terenie szpitali, przychodni ale także komisariatów i szkół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licjanci wydziałów prewencj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SP ZOZ MSWiA – pielęgniarki medycyny szkolnej, osoby odpowiedzialne za realizację programów zdrowotnych, psycholodzy zatrudnieni w szpitalach i Poradniach Zdrowia Psychiczn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kłady Opieki Zdrowotnej MSW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eci, młodzież, rodzice i nauczycie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zieci, młodzież, rodzice i nauczyciele - w roku 2005 dla tej grupy przeprowadzono 80 spotkań dla 1 453 osób;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jenci, personel medyczny, funkcjonariusze resortu spraw wewnętrznych  oraz in. osoby przebywające w czasie trwania sesji plakatowych na terenie szpital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ącznie zorganizowano 47 sesji plakatowych oraz 197 projekcji filmowych, w których uczestniczyło 2 894 osob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nferencje, szkolenia i prelekcje na temat problematyki HIV/AIDS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Warsztaty i szkolenia z zakresu metod i form pracy z osobami żyjącymi z HIV i chorymi na AIDS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Warsztaty treningowe w zakresie poznania i stosowania metod wsparcia dla osób zakażonych HIV i chorych na AIDS oraz członków ich rodz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ferencje szkoleniowe dotyczące problematyki HIV/AIDS np.: „Aktualne problemy związane z zakażeniem wirusem HIV i zespołem AIDS”, „Zasady bezpiecznego kontaktu z osobami z grup ryzyka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a dot. przedstawienia problemów związanych z zagadnieniem zapobiegania zakażeniom HIV, obrazem klinicznym AIDS w szczególności dla funkcjonariuszy oraz pracowników służb resortu spraw wewnętrznych np.: „Przyczyny, leczenie, zapobieganie HIV/AIDS”, „Profilaktyka przed i po ekspozycji, obraz kliniczny AIDS, formy zapobiegania zakażeniom HIV”, „Aktualne problemy związane z zakażeniem wirusem HIV i zespołem AIDS”, „Ryzyko zawodowe funkcjonariuszy służb mundurowych na zakażenia wirusem HIV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lekcje, pogadanki i wykłady prowadzone dla dorosłych pacjentów szpitali MSW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a specjalistyczne w których uczestniczą pracownicy SP ZOZ MSWiA w zakresie podnoszenia kwalifikacji i doskonalenia umiejętności pracy z osobami żyjącymi z HIV i chorymi na AI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 w ramach realizacji zadań Programu Zapobiegania Zakażeniom HIV, Opieki na Żyjącymi z HIV i Chorymi na AIDS przez Szpitale MSW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 w ramach oferty dostępnej na rynku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pitale, Szpitale Specjalistyczne oraz Sanatoria MSWiA , w tym także Poradnie Zdrowia Psychiczn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ZOZ MSWiA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cówki, instytucje i organizacje prowadzące szkoleni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wnicy służb więziennych pracujący w bezpośrednim kontakcie z osadzonymi Słuchacze Szkół Pożarnictwa, funkcjonariusze policji, pracownicy ZO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rganizowano 9 konferencji (dla 270 osób) oraz 72 szkolenia dla 1 168 funkcjonariuszy resortu spraw wewnętrznych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acjenci szpitali, poradni – łącznie przeprowadzono 193 prelekcje dla grup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761 osó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wnicy szpitali, w tym pielęgniarki, psychologowie, lekarze. W roku 2005 w szkoleniach podnoszących kwalifikacje i kompetencje uczestniczyło 8 osó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sz w:val="20"/>
                <w:szCs w:val="20"/>
              </w:rPr>
              <w:t>Badania lekarskie kandydatów do Straży Granicznej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celem wykrycia osób zakażonych wirusem krwiopochodny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przesiewowe w kierunku obecności HIV dla kandydatów do służby w B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kandydatów do służby w Straży Granicznej w celu wykrycia osób zakażonych wirusem HIV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 w trakcie trwania naboru do służb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, w trakcie trwania nabor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iuro Ochrony Rządu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aż Granicz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dydaci do służby w B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dydaci do służby w Straży Granicznej – w roku 2005 wykonano badania u 2 020 osób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elanie pomocy terapeutycznej prowadzonej w formie: </w:t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rapii wspierającej indywidualnej</w:t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rapii w grupie wsparcia</w:t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zielanie pomocy terapeutycznej osobom zakażonym HIV oraz chorym na AIDS w postaci terapii indywidualnej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grup terapeutycznych dla osób zakażonych HIV i chorych na AI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Z MSW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Z MSW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jenci szpitali MSWiA oraz Poradni Zdrowia Psychicznego. W roku 2005 z tego typu pomocy skorzystało 120 osó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jenci szpitali MSWiA oraz Poradni Zdrowia Psychicznego. W roku 2005 z tego typu pomocy skorzystało 70 osó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formy działalności informacyjnej i pomocowej:</w:t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oradnictwo</w:t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kstpodstawowy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lefon zaufani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poradnictwa dla osób zakażonych HIV, chorych na AIDS oraz członków ich rodzin i bliskich a także innych osób zainteresowanych problematyką i szukających pomocy w tym obszarz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zielanie pomocy oraz informacji dotyczących zagadnień HIV/AIDS w ramach prowadzonych w niektórych szpitalach MSWiA telefonów zaufania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, najczęściej przez Poradnie Zdrowia Psychiczn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ciągu roku w ramach dyżurów telefonu zaufani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Z MSW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Z MSWi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jenci, młodzież, funkcjonariusze służb resortu spraw wewnętrznych, w roku 2005 z tej formy pomocy skorzystało 1 141 osó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y korzystające z telefonu zaufania w roku 2005 było to 192 osob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sumowanie:</w:t>
      </w:r>
    </w:p>
    <w:p>
      <w:pPr>
        <w:pStyle w:val="Normal"/>
        <w:rPr/>
      </w:pPr>
      <w:r>
        <w:rPr/>
        <w:t>Sprawozdanie obejmuje informacje z działań podejmowanych przez następujące służby podległe Ministrowi Spraw Wewnętrznych i Administracji :</w:t>
      </w:r>
    </w:p>
    <w:p>
      <w:pPr>
        <w:pStyle w:val="Normal"/>
        <w:numPr>
          <w:ilvl w:val="0"/>
          <w:numId w:val="5"/>
        </w:numPr>
        <w:rPr/>
      </w:pPr>
      <w:r>
        <w:rPr/>
        <w:t>Komenda Główna Policj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łówny Inspektor Sanitarny </w:t>
      </w:r>
    </w:p>
    <w:p>
      <w:pPr>
        <w:pStyle w:val="Normal"/>
        <w:numPr>
          <w:ilvl w:val="0"/>
          <w:numId w:val="5"/>
        </w:numPr>
        <w:rPr/>
      </w:pPr>
      <w:r>
        <w:rPr/>
        <w:t>Państwowa Straż Pożarna</w:t>
      </w:r>
    </w:p>
    <w:p>
      <w:pPr>
        <w:pStyle w:val="Normal"/>
        <w:numPr>
          <w:ilvl w:val="0"/>
          <w:numId w:val="5"/>
        </w:numPr>
        <w:rPr/>
      </w:pPr>
      <w:r>
        <w:rPr/>
        <w:t>Straż Graniczna</w:t>
      </w:r>
    </w:p>
    <w:p>
      <w:pPr>
        <w:pStyle w:val="Normal"/>
        <w:numPr>
          <w:ilvl w:val="0"/>
          <w:numId w:val="5"/>
        </w:numPr>
        <w:rPr/>
      </w:pPr>
      <w:r>
        <w:rPr/>
        <w:t>Biuro Ochrony Rządu</w:t>
      </w:r>
    </w:p>
    <w:p>
      <w:pPr>
        <w:pStyle w:val="Normal"/>
        <w:numPr>
          <w:ilvl w:val="0"/>
          <w:numId w:val="5"/>
        </w:numPr>
        <w:rPr/>
      </w:pPr>
      <w:r>
        <w:rPr/>
        <w:t>Zakłady Opieki Zdrowotnej Ministerstwa Spraw Wewnętrznych i Administracj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A</w:t>
      </w:r>
      <w:r>
        <w:rPr/>
        <w:t>. Działania podejmowane w roku 2005 w ramach Krajowego Programu Zapobiegania Zakażeniom HIV, Opieki nad Żyjącymi z HIV i Chorymi na AIDS przez Komendę Główną Policji oraz podległe jej jednostki skierowane były głownie na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ziałania edukacyjne prowadzone w szkołach policyjnych obejmujące zarówno słuchaczy jak i funkcjonariuszy w służbie czynnej skierowane na przygotowanie do zachowania bezpieczeństwa w czasie wykonywania zadań służbowych, sposobów postępowania w przypadku kontaktu z materiałem zakażonym – są to bloki wpisane na stałe w programy kształcenia różnych kursów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ziałalność edukacyjno – informacyjną  skierowaną do dzieci, młodzieży, rodziców i nauczycieli dotyczącą problematyki HIV/AIDS, narkomanii oraz komercji seksualnej w kontekście mi. in. podejmowania ryzykownych zachowań – prowadzone w formie pogadanek, warsztatów, wykładów i prelekcji w szkołach;</w:t>
      </w:r>
    </w:p>
    <w:p>
      <w:pPr>
        <w:pStyle w:val="Normal"/>
        <w:jc w:val="both"/>
        <w:rPr/>
      </w:pPr>
      <w:r>
        <w:rPr>
          <w:b/>
          <w:bCs/>
        </w:rPr>
        <w:t>B</w:t>
      </w:r>
      <w:r>
        <w:rPr/>
        <w:t>. Główny Inspektor Sanitarny Ministerstwa Spraw Wewnętrznych i Administracji w ramach ww. programu swoje działania w 2005 r. koncentrował wokół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Edukacji profilaktycznej prowadzonej wśród służb resortu spraw wewnętrznych w zakresie podstawowej wiedzy o zakażeniu HIV oraz zapobieganiu zakażeniom krwiopochodnym u osób narażonych na kontakt z materiałem zakaźnym mającej na celu ukształtowanie odpowiednich postaw i zachowań zdrowotnych;</w:t>
      </w:r>
    </w:p>
    <w:p>
      <w:pPr>
        <w:pStyle w:val="Normal"/>
        <w:jc w:val="both"/>
        <w:rPr/>
      </w:pPr>
      <w:r>
        <w:rPr>
          <w:b/>
          <w:bCs/>
        </w:rPr>
        <w:t>C</w:t>
      </w:r>
      <w:r>
        <w:rPr/>
        <w:t>. Państwowa Straż Pożarna w ramach Krajowego Programu Zapobiegania Zakażeniom HIV, Opieki nad Żyjącymi z HIV i Chorymi na AIDS w roku 2005 kontynuowała działalność związaną z edukacją funkcjonariuszy państwowej straży pożarnej w szczególności w zakresie wykształcenia prawidłowych nawyków w czasie prowadzenia akcji ratowniczych.</w:t>
      </w:r>
    </w:p>
    <w:p>
      <w:pPr>
        <w:pStyle w:val="Normal"/>
        <w:jc w:val="both"/>
        <w:rPr/>
      </w:pPr>
      <w:r>
        <w:rPr>
          <w:b/>
          <w:bCs/>
        </w:rPr>
        <w:t>D</w:t>
      </w:r>
      <w:r>
        <w:rPr/>
        <w:t>. Straż Graniczna w ramach Krajowego Programu Zapobiegania Zakażeniom HIV, Opieki nad Żyjącymi z HIV i Chorymi na AIDS w roku 2005 koncentrowała swoje działania wokół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Badań kandydatów do służby w kierunku wykrycia osób zakażonych wirusem HIV,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Edukacji własnych służb w zakresie zagadnień dotyczących problematyki HIV/AIDS, w szczególności w kontekście specyfiki służby. </w:t>
      </w:r>
    </w:p>
    <w:p>
      <w:pPr>
        <w:pStyle w:val="Normal"/>
        <w:jc w:val="both"/>
        <w:rPr/>
      </w:pPr>
      <w:r>
        <w:rPr/>
        <w:t>Koszty finansowe realizacji programu przez Straż Graniczną wyniosły 40 400,00 zł i związane były głównie z badaniami laboratoryjnymi kandydatów do służby.</w:t>
      </w:r>
    </w:p>
    <w:p>
      <w:pPr>
        <w:pStyle w:val="Normal"/>
        <w:jc w:val="both"/>
        <w:rPr/>
      </w:pPr>
      <w:r>
        <w:rPr>
          <w:b/>
          <w:bCs/>
        </w:rPr>
        <w:t>E.</w:t>
      </w:r>
      <w:r>
        <w:rPr/>
        <w:t xml:space="preserve"> Biuro Ochrony Rządu w ramach zadań Krajowego Programu Zapobiegania Zakażeniom HIV, Opieki nad Żyjącymi z HIV i Chorymi na AIDS koncentrowało się głownie na: badaniach w kierunku obecności HIV dla kandydatów do służby w Biurze Ochrony Rządu oraz funkcjonariuszy oddelegowanych do służby poza granicami kraju.</w:t>
      </w:r>
    </w:p>
    <w:p>
      <w:pPr>
        <w:pStyle w:val="Normal"/>
        <w:jc w:val="both"/>
        <w:rPr/>
      </w:pPr>
      <w:r>
        <w:rPr>
          <w:b/>
          <w:bCs/>
        </w:rPr>
        <w:t>F</w:t>
      </w:r>
      <w:r>
        <w:rPr/>
        <w:t>. Zakłady Opieki Zdrowotnej MSWiA w roku 2005 w ramach Krajowego Programu Zapobiegania Zakażeniom HIV, Opieki nad Żyjącymi z HIV i Chorymi na AIDS podejmowały działania na rzecz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acowników służby zdrowia w zakresie szkolenia, edukacji i profilaktyki zakażeń HIV oraz opieki nad chorymi na AIDS prowadzone w formie szkoleń, konferencji, wykładów, pogadanek, projekcji filmowych i sesji plakatowych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dnoszenia kwalifikacji zawodowych pracowników ZOZ MSWiA na potrzeby prowadzonych przez zakłady opieki zdrowotnej działań w zakresie problematyki HIV/AIDS (wspomnieć tu należy m.in. o szkoleniach dotyczących postępowania z materiałem zakaźnym, postępowania z pacjentem zakażonym – w tym zasad zachowania ostrożności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sób zakażonych HIV, chorych na AIDS oraz ich rodzin i bliskich, szczególnie w obszarze udzielania pomocy psychologicznej i wsparcia indywidualnego w postaci prowadzonej terapii oraz poradnictwa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nych służb i grup zawodowych w zakresie szkoleń podejmujących problematykę zakażeń HIV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acjentów trafiających do placówek służby zdrowia, którzy mieli możliwość uczestnictwa w projekcjach filmowych, pogadankach i wykładach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zieci i młodzieży zarówno przebywających w placówkach opieki zdrowotnej MSWiA jak i na terenie placówek oświatowych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a realizację zadań w roku 2005  w ramach Krajowego Programu Zapobiegania Zakażeniom HIV, Opieki na Żyjącymi z HIV i Chorymi na AIDS Ministerstwo Spraw Wewnętrznych i Administracji w podległych ministrowi Zakładach Opieki Zdrowotnej wydało 219 010,51 zł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3"/>
        <w:ind w:right="72" w:hanging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</w:rPr>
        <w:t xml:space="preserve">Sprawozdanie </w:t>
      </w:r>
      <w:r>
        <w:rPr>
          <w:rFonts w:cs="Times New Roman" w:ascii="Times New Roman" w:hAnsi="Times New Roman"/>
          <w:b/>
          <w:bCs/>
          <w:caps/>
        </w:rPr>
        <w:t xml:space="preserve">Ministerstwa Sprawiedliwości </w:t>
      </w:r>
      <w:r>
        <w:rPr>
          <w:rFonts w:cs="Times New Roman" w:ascii="Times New Roman" w:hAnsi="Times New Roman"/>
          <w:b/>
          <w:bCs/>
        </w:rPr>
        <w:t xml:space="preserve">z realizacji „Krajowego Programu Zapobiegania Zakażeniom HIV, Opieki nad Żyjącymi z HIV i Chorymi na AIDS na lata 2004-2006” przygotowane przez </w:t>
      </w:r>
      <w:r>
        <w:rPr>
          <w:rFonts w:cs="Times New Roman" w:ascii="Times New Roman" w:hAnsi="Times New Roman"/>
          <w:b/>
          <w:bCs/>
          <w:caps/>
        </w:rPr>
        <w:t xml:space="preserve">Biuro Służby Zdrowia Centralnego Zarządu Służby Więziennej </w:t>
      </w:r>
      <w:r>
        <w:rPr>
          <w:rFonts w:cs="Times New Roman" w:ascii="Times New Roman" w:hAnsi="Times New Roman"/>
          <w:b/>
          <w:bCs/>
        </w:rPr>
        <w:t>w 2005 roku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tbl>
      <w:tblPr>
        <w:tblW w:w="135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434"/>
        <w:gridCol w:w="2687"/>
        <w:gridCol w:w="1356"/>
        <w:gridCol w:w="1211"/>
        <w:gridCol w:w="1107"/>
        <w:gridCol w:w="1129"/>
        <w:gridCol w:w="899"/>
        <w:gridCol w:w="1173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Zadania wynikające z realizacji KP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Uszczegółowienie zadań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Okres i miejsce realizacji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Normal"/>
              <w:shd w:fill="E0E0E0" w:val="clear"/>
              <w:jc w:val="center"/>
              <w:rPr>
                <w:sz w:val="20"/>
              </w:rPr>
            </w:pPr>
            <w:r>
              <w:rPr>
                <w:sz w:val="20"/>
              </w:rPr>
              <w:t>Podmiot realizujący zadanie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upa docelowa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zar tematyczny (zaznaczyć X)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ilaktyka zakażeń HI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oc i wsparcie dla osób żyjących z HIV, chorych na AIDS, ich rodzin i bliskich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pewnienie szerokiej dostępności do diagnostyki i leczenie ARV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utynowe proponowanie wykonywania badań w kierunku HIV osadzonym w zakładach penitencjarnych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 informowanie w trakcie badań wstępnych oraz każdej wizyty u lekarza czy pielęgniark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Zadanie ciągłe – oddziały szpitalne </w:t>
              <w:br/>
              <w:t>i ambulatori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ięzienna służba zdrowia</w:t>
            </w:r>
          </w:p>
          <w:p>
            <w:pPr>
              <w:pStyle w:val="Heading2"/>
              <w:spacing w:before="240" w:after="60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Osoby pozbawione wolnośc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Edukacja osadzonych ze szczególnym uwzględnieniem młodocianych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 kolportaż ulotek i materiałów oświatowo-zdrowotnych; audycje radiowęzłowe i video; rozmowy w trakcie wizyt u lekarza i pielęgniark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j.w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.w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.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pewnienie dostępu osadzonym do materiałów edukacyjnych związanych z HIV/AIDS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- pozyskiwanie i dystrybucja materiałów edukacyjnych z Krajowego Centrum ds. AIDS, Biura ds. Przeciwdziałania Narkomanii, Oddziałów Oświaty Zdrowotnej Stacji Sanitarno-Epidemiologicznych, organizacji pozarządowych krajowych i zagranicznych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j.w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.w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.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Monitorowanie zjawisk związanych z HIV/AIDS w jednostkach penitencjarnych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 comiesięczne przesyłanie do BSZ CZSW przez kierownika każdego więziennego zakładu opieki zdrowotnej razem z zamówieniem na leki ARV precyzyjnych informacji dotyczących pacjentów żyjących z HIV i chorych na AID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Zadanie ciągłe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Biuro Służby Zdrowia CZSW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.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łe uaktualnianie i wprowadzanie jednolitych standardów opieki nad osobami żyjącymi z HIV i chorymi na AIDS w placówkach penitencjarnych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 xml:space="preserve">- przesyłanie wszelkich informacji dotyczących standardów leczenia do okręgowych inspektoratów SW; kontrolowanie ich stosowania w czasie kontroli kompleksowych i bieżących w jednostkach podstawowych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j.w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.w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.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Funkcjonowanie więziennej służby zdrowia w ogólnopolskim komputerowym systemie dystrybucji leków antyretrowirusowych oraz w bazie danych o osobach leczonych w  Biurze Służby Zdrowia CZSW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 od lutego 2006 wszystkie wymagane dane będą sukcesywnie wprowadzane do bazy danych KC ds. AIDS; więziennictwo planuje budowę ogólnopolskiej sieci komputerowej na łączach dzierżawionych, co umożliwi przesyłanie wszelkich danych tą drog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j.w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.w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.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80" w:after="0"/>
              <w:jc w:val="left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dzór i egzekwowanie przestrzegania przez personel więziennej służby zdrowia procedur medycznych związanych z pracą z materiałem zakaźnym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 stały nadzór nad prawidłowością postępowania personelu z materiałem zakaźnym oraz kontrolowanie procesu usuwania odpadów medycznych – umowy z wyspecjalizowanymi firmam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Zadanie ciągłe – oddziały szpitalne, laboratoria ambulatori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Kadra kierownicza więziennej służby zdrowia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Personel służby zdrow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pewnienie bezpośredniego i natychmiastowego systemu udzielania świadczeń zdrowotnych osobom po ekspozycji na zakażenie HIV zarówno w stosunku do osadzonych jak i funkcjonariuszy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 sposób postępowania określa instrukcja będąca w posiadaniu wszystkich placówek więziennej służby zdrowi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Zadanie ciągłe –ambulatori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ięzienna służba zdrowia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 Personel służby zdrowia</w:t>
            </w:r>
            <w:r>
              <w:rPr>
                <w:bCs/>
                <w:sz w:val="20"/>
                <w:szCs w:val="16"/>
              </w:rPr>
              <w:t xml:space="preserve"> </w:t>
              <w:br/>
              <w:t>- Osoby pozbawione wolnośc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Realizacja programu redukcji szkód w odniesieniu do zakażeń HIV, HBS, HCV dla więziennej służby zdrowi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 szkolenia oraz organizowanie akcji szczepień przeciwko WZW typu A i B</w:t>
            </w:r>
          </w:p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 dystrybucja prezerwatyw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j.w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j.w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j.w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dpisanie umowy na rok 2005 w sprawie realizacji programu Polityki Zdrowotnej Ministerstwa Zdrowia  pt:  „Leczenie antyretrowirusowe osób żyjących z wirusem HIV w Polsce” finansowanego z budżetu państw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 podpisanie umowy miało miejsce w dniu 15 lutego 2005; wg ostatniego aneksu z 1 października 2005 więziennictwo otrzymało 124 procedury lecznicze i diagnostyczn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16"/>
              </w:rPr>
              <w:t xml:space="preserve">Warszawa,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Centralny Zarząd Służby Więziennej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Osoby pozbawione wolnośc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spółpraca z organizacjami rządowymi i pozarządowym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 więziennictwo współpracuje z KC ds. AIDS, KBPN, brytyjską fundacją Cranstoun, Open Society Institute, UNDP, Canadian HIV/AIDS Legal Network, Polskim Towarzystwem Oświaty Zdrowotnej, Monarem itd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Zadanie ciągł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Biuro Służby Zdrowia CZSW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 Personel służby zdrowia</w:t>
            </w:r>
            <w:r>
              <w:rPr>
                <w:bCs/>
                <w:sz w:val="20"/>
                <w:szCs w:val="16"/>
              </w:rPr>
              <w:t xml:space="preserve"> </w:t>
              <w:br/>
              <w:t>- Osoby pozbawione wolnośc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spacing w:before="80" w:after="0"/>
              <w:jc w:val="left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em poradnictwa psychologicznego  i medycznego przed i po wykonanym teści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- realizowany przez pion medycyny pracy działający w ramach Służby Więziennej w odniesieniu do pracowników i funkcjonariuszy oraz przez psychologów zatrudnionych w jednostkach penitencjarnych w odniesieniu do osób pozbawionych wolnośc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16"/>
              </w:rPr>
              <w:t>Zadanie ciągłe –ambulatori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Więzienna służba zdrowia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Osoby pozbawione wolnośc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  <w:t>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40"/>
              </w:rPr>
            </w:pPr>
            <w:r>
              <w:rPr>
                <w:b/>
                <w:bCs/>
                <w:sz w:val="2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keepNext w:val="true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  <w:t>Sprawozdanie MINISTERSTWA SPRAWIEDLIWOŚCI z realizacji „Krajowego Programu Zapobiegania Zakażeniom HIV, Opieki nad Żyjącymi z HIV i Chorymi na AIDS na lata 2004 – 2006” Działania Wydziału II Nadzoru nad Zakładami Dla Nieletnich w 2005 r.</w:t>
      </w:r>
    </w:p>
    <w:p>
      <w:pPr>
        <w:pStyle w:val="Header"/>
        <w:keepNext w:val="true"/>
        <w:widowControl w:val="false"/>
        <w:suppressAutoHyphens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817"/>
        <w:gridCol w:w="3780"/>
        <w:gridCol w:w="1620"/>
        <w:gridCol w:w="1800"/>
        <w:gridCol w:w="1260"/>
        <w:gridCol w:w="1080"/>
        <w:gridCol w:w="1260"/>
        <w:gridCol w:w="1260"/>
      </w:tblGrid>
      <w:tr>
        <w:trPr>
          <w:trHeight w:val="276" w:hRule="atLeas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Zadania wynikające z realizacji KP na lata 2004-20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Uszczegółowienie zada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Okres i miejsce realizacj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Normal"/>
              <w:shd w:fill="E6E6E6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E6E6E6" w:val="clea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E6E6E6" w:val="clear"/>
              <w:jc w:val="center"/>
              <w:rPr>
                <w:sz w:val="20"/>
              </w:rPr>
            </w:pPr>
            <w:r>
              <w:rPr>
                <w:sz w:val="20"/>
              </w:rPr>
              <w:t>Podmiot realizujący zadani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upa docelow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zar tematyczny (zaznaczyć X)</w:t>
            </w:r>
          </w:p>
        </w:tc>
      </w:tr>
      <w:tr>
        <w:trPr>
          <w:trHeight w:val="1759" w:hRule="atLeas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ilaktyka zakażeń H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oc i wsparcie dla osób żyjących z HIV, chorych na AIDS, ich rodzin i bliski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pewnienie szerokiej dostępności do diagnostyki i leczenie ARV</w:t>
            </w:r>
          </w:p>
        </w:tc>
      </w:tr>
      <w:tr>
        <w:trPr>
          <w:trHeight w:val="59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noszenie wiedzy pracowników w zakresie:</w:t>
            </w:r>
          </w:p>
          <w:p>
            <w:pPr>
              <w:pStyle w:val="Teksttabeli"/>
              <w:ind w:left="283" w:hanging="11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zapobiegania zakażeniom</w:t>
            </w:r>
          </w:p>
          <w:p>
            <w:pPr>
              <w:pStyle w:val="Teksttabeli"/>
              <w:ind w:left="283" w:hanging="113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pieki nad żyjącymi z HIV i chorymi na AID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 Zapewnienie stałego dostępu do informacji na temat zagrożeń związanych z rozprzestrzenianiem się wirusa HIV oraz sposobów zapobiegania nowym zakażenio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Materiały edukacyjne n/t narkotyków, AIDS/HIV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Zapewnienie profesjonalnego przygotowania do prowadzenia zajęć z zakresu promocji zdrowia, profilaktyki uzależnień, samodzielnego opracowywania programów profilaktycznych.</w:t>
            </w:r>
          </w:p>
          <w:p>
            <w:pPr>
              <w:pStyle w:val="Tekstdymk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</w:rPr>
              <w:t>4.</w:t>
            </w:r>
            <w:r>
              <w:rPr>
                <w:sz w:val="20"/>
              </w:rPr>
              <w:t xml:space="preserve"> Samokształcenie, rady szkoleniowe w zakładach i schroniskach, dyskusje z wychowawcami klas, nauczycielami szkół w zakładach na temat: dlaczego warto rozmawiać z młodzieżą niedostosowaną społecznie o HIV i AIDS, zebrania szkoleniowo-metodyczne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Rad Placówek oraz Rad Działów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zupełnianie  wiedzy poprzez literaturę fachową oraz ogólnodostępną, prasę  naukową, programy telewizyjne oraz Internet, materiały edukacyjne n/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danie ciągł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/ 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danie ciągłe zakłady dla nieletnich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wybrana kadra pedagogiczna wszystkich zakładów dla nieletnich szkoleniowe Rady Zakładów i Schronis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dra pedagogicz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kadra medyczna placówek, psycholodzy, pedagodzy,  instruktorzy BLS – AED ratownicy medyczni: m. in Polska Fundacja Pomocy Humanitarne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s Humana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Krajowe Centrum ds. AID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wnicy pedagogicz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niepedagogiczni placówek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wnicy medycz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.w.</w:t>
            </w:r>
          </w:p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j.w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16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X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X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X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16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X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X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X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6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narkotyków, AIDS/HIV, zapoznanie nauczycieli z Podręcznikiem dla Nauczycieli pt. „Zapobieganie HIV/AIDS i chorobom przenoszonym drogą płciową, edukacja młodzieży szkolnej” opublikowanym w Internecie, z Konwencjami i zaleceniami Międzynarodowej Organizacji Pracy dotyczącymi postępowania w miejscu pracy wobec osób żyjących  z HIV/AIDS na podstawie artykułu Justyny Sobeyko – członka Polskiego Towarzystwa Naukowego AIDS, Prawami osób żyjących z HIV i chorych na AIDS w miejscu pracy w świetle regulacji prawnych Unii Europejskiej na podstawie artykułu Włodzimierza Nowackiego – zajmującym się monitorowaniem zagadnień związanych z integracją europejską w dziedzinie ochrony zdrowia w Krajowym Centrum ds. AIDS.</w:t>
            </w:r>
          </w:p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5. Szkolenia z zakresu zasad zapobiegania zakażeniom HIV i WZW. </w:t>
            </w:r>
          </w:p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rawdy i mity o HIV i AI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szkolenie pracowników niepedagog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„</w:t>
            </w:r>
            <w:r>
              <w:rPr>
                <w:sz w:val="20"/>
              </w:rPr>
              <w:t>Jak nie zarazić się wirusem HIV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Wykłady:  Co musisz wiedzieć o HIV i AIDS bez względu, gdzie mieszkasz czy pracujesz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7. Studia Podyplomowe z zakresu:  Profilaktyka i Terapia Uzależnień, Poradnictwo i pomoc psychologiczno-pedagogiczna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oraz Polskie Towarzystwo Oświaty Zdrowotnej w Poznaniu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szawa</w:t>
            </w:r>
          </w:p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2004/2005r-ZPiSdN w Pszczynie – Łą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atorium Oświaty i Wychowania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-Towarzystwo Zapobiegania Patologiom Społeczny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AGAPE pod patronatem Urzędu Wojewódzkiego w Lublinie</w:t>
            </w:r>
          </w:p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ersonel medyczny placówek </w:t>
            </w:r>
          </w:p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zespoły diagnosty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trum Edukacyjno – Metodyczne w Katowica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środek Edukacyjny TAURU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pecjaliści, terapeuci z Katolickiego Ośrodka Wychowania i Resocjalizacji Młodzieży w Bielsku-Białej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wnicy pedagogiczni, terapeuci  ZPiSdN w Białymstok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ższe uczelnie: m. in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ższa Szkoła Pedagogiki Resocjalizacyjnej w Warszawie 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Kujawsko-Pomorska Szkoła Wyższa oraz Uniwersytet im. Kazimierza Wielkiego, ośrodki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</w:rPr>
            </w:r>
          </w:p>
        </w:tc>
      </w:tr>
      <w:tr>
        <w:trPr>
          <w:trHeight w:val="5914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.  Kursy:  Pierwsza pomoc przedmedyczn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/w programie profilaktyka zakażeń i zastosowanie środków ochrony osobistej/, </w:t>
            </w:r>
          </w:p>
          <w:p>
            <w:pPr>
              <w:pStyle w:val="Tekstdymk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istyczny kurs z zakresu problemów HIV/AIDS   i profilaktyki uzależnień od środków psychoaktyw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9. Konferencje:</w:t>
            </w:r>
          </w:p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święcone  problematyce  związanej z HIV, np. „Pokonać lęk”, konferencja szkoleniowa w Zakładzie Poprawczym dla chłopców uzależnionych od środków odurzających i psychotropowych oraz osób zakażonych wirusem HIV w Białymstoku.</w:t>
            </w:r>
          </w:p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 Zajęcia warsztatowe:  „Szkolny Program Profilaktyki. Jego konstruowanie i ewaluacja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 Szkolenie pracowników niepedagogi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„</w:t>
            </w:r>
            <w:r>
              <w:rPr>
                <w:sz w:val="20"/>
              </w:rPr>
              <w:t>Jak nie zarazić się wirusem HIV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rsy  internet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PiSdN w Białymstoku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/2006 –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Konstancin-Jeziorna </w:t>
            </w:r>
          </w:p>
          <w:p>
            <w:pPr>
              <w:pStyle w:val="Normal"/>
              <w:rPr/>
            </w:pPr>
            <w:r>
              <w:rPr>
                <w:sz w:val="20"/>
                <w:szCs w:val="16"/>
              </w:rPr>
              <w:t>październik 2005</w:t>
            </w:r>
            <w:r>
              <w:rPr>
                <w:sz w:val="20"/>
              </w:rPr>
              <w:t xml:space="preserve"> Urzędy Wojewódzkie 2005 r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.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ształcenia kadr - Centrum Kształcenia Kadr w Bydgoszczy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Poradnia Profilaktyki                 i Terapii  MONAR Pozna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Opracowanie i wdrożenie w grupach wychowawczych istniejących programów wychowawczo-profilaktycznych:</w:t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Praca psychokorekcyjna i terapeutyczna z młodzieżą przebywająca w naszej placówce mająca na celu poprawę funkcjonowania w rolach społecznych oraz rozwiązywanie indywidualnych problemów szczególnie w relacjach z rodzicam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Zajęcia socjoterapeutyczne, w zakresie tematyki: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internat cały rok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(tematyka powtarzana cykliczni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0"/>
              </w:rPr>
              <w:t>- poszerzenie wiedzy wychowanków związanej z przestrzeganiem zasad współżycia seksualnego</w:t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kształtowanie zasad współżycia społeczneg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Ryzykowne zachowania i ich skutki”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„ </w:t>
            </w:r>
            <w:r>
              <w:rPr>
                <w:sz w:val="20"/>
              </w:rPr>
              <w:t>Rehabilitacja osób uzależnionych od środków psychoaktywnych”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- Warsztaty terapeutyczne: </w:t>
            </w:r>
          </w:p>
          <w:p>
            <w:pPr>
              <w:pStyle w:val="Normal"/>
              <w:numPr>
                <w:ilvl w:val="0"/>
                <w:numId w:val="18"/>
              </w:numPr>
              <w:shd w:fill="FFFFFF" w:val="clear"/>
              <w:rPr>
                <w:sz w:val="20"/>
              </w:rPr>
            </w:pPr>
            <w:r>
              <w:rPr>
                <w:sz w:val="20"/>
              </w:rPr>
              <w:t>Narkotyki a HIV i AIDS</w:t>
            </w:r>
          </w:p>
          <w:p>
            <w:pPr>
              <w:pStyle w:val="Tekstdymka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filaktyka HIV i AIDS wśród młodzieży przebywającej w zakładach poprawczy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Funkcjonowanie osób chorych na ARV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ofilaktyka uzależnień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Ryzykowne zachowania seksualn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 Programy profilaktyczne w zakresie HIV/AIDS i edukacji zdrowotnej, w zakresie profilaktyki HIV/STD i narkomanii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„</w:t>
            </w:r>
            <w:r>
              <w:rPr>
                <w:sz w:val="20"/>
              </w:rPr>
              <w:t>Program profilaktyczny dla młodzieży w zakresie HIV/AIDS”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 „</w:t>
            </w:r>
            <w:r>
              <w:rPr>
                <w:sz w:val="20"/>
              </w:rPr>
              <w:t>Zamknięci w sobie”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alizacja programu „Młodzi i AIDS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„</w:t>
            </w:r>
            <w:r>
              <w:rPr>
                <w:sz w:val="20"/>
              </w:rPr>
              <w:t>Jak zabezpieczyć się przed HIV”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Wiedza – Świadomy wybór - Odpowiedzialność”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„ </w:t>
            </w:r>
            <w:r>
              <w:rPr>
                <w:sz w:val="20"/>
              </w:rPr>
              <w:t xml:space="preserve">Przeciw uzależnieniom”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Zapobiegania Narkomanii ODLO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utorski Program ODLOT Q ZDROWIU”</w:t>
            </w:r>
          </w:p>
          <w:p>
            <w:pPr>
              <w:pStyle w:val="Teksttabeli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wdrażanie programów zawartych w pakietach edukacyjnych  IPZiT – szkolny program w zakresie profilaktyki i przeciwdziałania HIV/AIDS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„</w:t>
            </w:r>
            <w:r>
              <w:rPr>
                <w:b w:val="false"/>
                <w:bCs w:val="false"/>
                <w:color w:val="000000"/>
                <w:sz w:val="20"/>
              </w:rPr>
              <w:t>Autorski program profilaktyczno leczniczy oddziaływań zdrowotnych i promujących zdrowy styl życia”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dzień 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dzień 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ały ro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0"/>
              </w:rPr>
            </w:pPr>
            <w:r>
              <w:rPr>
                <w:sz w:val="20"/>
              </w:rPr>
              <w:t>3. Edukacja seksualna w ramach lekcji wychowania do życia w rodzinie</w:t>
            </w:r>
          </w:p>
          <w:p>
            <w:pPr>
              <w:pStyle w:val="Normal"/>
              <w:ind w:left="-37" w:hanging="0"/>
              <w:jc w:val="both"/>
              <w:rPr>
                <w:sz w:val="20"/>
              </w:rPr>
            </w:pPr>
            <w:r>
              <w:rPr>
                <w:sz w:val="20"/>
              </w:rPr>
              <w:t>- Działania edukacyjne zmierzające do poszerzania wiedzy wychowanków związanej ze współżyciem seksualnym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projekcja kaset video, np. „Seks – kłamstwa i prawda”, „Etyka seksualności”, „Gdy twoje dziecko dojrzewa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. Edukacja prozdrowotna pogadanki, wykłady, warsztaty profilaktyczne.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 xml:space="preserve">Dostarczenie nieletnim wiedzy na temat wirusa HIV oraz choroby AIDS.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Program zajęć edukacyjno-terapeutycznych: „Poszerzenie wiedzy i doskonalenie umiejętności interpersonalnych, pozwalających unikać zagrożeń, związanych z HIV i AIDS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ostarczenie wiedzy na temat możliwości zarażenia się wirusem HIV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zwijanie u wychowanków świadomości poszanowania własnego zdrow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ształtowanie odpowiedzialności za własne zdrowie i życie.</w:t>
            </w:r>
          </w:p>
          <w:p>
            <w:pPr>
              <w:pStyle w:val="Tekstpodstawowy2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- Informowanie o różnych zagrożeniach zdrowia i możliwościach ich minimalizowa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Zapoznanie z przyczynami chorob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Przedstawienie sytuacji, podczas których dochodzi do zakażenia wirusem H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ozwój choroby AI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Jak należy postępować, aby nie ulec zakażeni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kliczne zajęcia edukacyjn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IDS – wszystko, co powinieneś wiedzieć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AIDS – jak go uniknąć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Życie bez ryzyka AIDS”</w:t>
            </w:r>
          </w:p>
          <w:p>
            <w:pPr>
              <w:pStyle w:val="Normal"/>
              <w:ind w:left="-37" w:hanging="0"/>
              <w:rPr>
                <w:sz w:val="20"/>
              </w:rPr>
            </w:pPr>
            <w:r>
              <w:rPr>
                <w:sz w:val="20"/>
              </w:rPr>
              <w:t>- Kształtowanie wzorców zdrowego stylu życia i spędzania wolnego czasu.</w:t>
            </w:r>
          </w:p>
          <w:p>
            <w:pPr>
              <w:pStyle w:val="Tekstpodstawowywcity3"/>
              <w:rPr>
                <w:bCs w:val="false"/>
              </w:rPr>
            </w:pPr>
            <w:r>
              <w:rPr>
                <w:bCs w:val="false"/>
              </w:rPr>
              <w:t xml:space="preserve">- Rozwijanie osobowości w kierunk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a ciągł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bywania umiejętności radzenia sobie z problemami wieku dojrzewania.</w:t>
            </w:r>
          </w:p>
          <w:p>
            <w:pPr>
              <w:pStyle w:val="Teksttabeli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zajęcia edukacyjne z zakresu promocji zdrowia-cykl spotkań  kształtujących umiejętności asertywne, poczucie własnej wartości, rozwoju zainteresowań, kształtowania umiejętności społecznych / w formie dialogu i aktywnego  uczestnictwa/- wynikających z planu pracy dydaktyczno- wychowawczej placówki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ęcia edukacyjne i wychowawcze przeprowadzane z wychowankami w oparciu o scenariusze zajęć zawarte w dostępnej literaturze m.in. poradniku dla twórców programu edukacyjnego wyd. przez Krajowe Centrum ds. AIDS 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trony internetow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jekcja kaset video „Jak leki i narkotyki wpływają na organizm”, „Epitafium dla narkomana”</w:t>
            </w:r>
          </w:p>
          <w:p>
            <w:pPr>
              <w:pStyle w:val="Normal"/>
              <w:ind w:left="-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Ścienne gazetki profilaktyczne- „Mity o AIDS”,  „Zakładka”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Teatr Profilaktyczn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ostarczenie podstawowych informacji o sposobach zarażenia się wirusem HIV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Przekazanie wiedzy na temat skutków, które niesie HIV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omowanie zdrowego trybu życi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Ukazywanie w jaki sposób można pomóc osobom żyjącym z HIV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zedstawienie stanu prawnego dotyczącego osób żyjących z HIV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Kształtowanie tolerancji w stosunku do osób zakażonych wirusem HIV.</w:t>
            </w:r>
          </w:p>
          <w:p>
            <w:pPr>
              <w:pStyle w:val="Normal"/>
              <w:ind w:left="-37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uczyciele, wychowawcy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poły        diagnos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Tolerancja i pomoc w stosunku do osób zakażonych wirusem HIV i chorych na AID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ęcia socjoterapeutyczne kształtujące społecznie akceptowane wzorce postaw oraz zasad współżycia społecznego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kcje wychowawcze w szkol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ęcia tematyczne w grupach wychowawczych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Lekcje wychowawcze w szkole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- Zajęcia tematyczne w grupach wychowawczych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potkania z lekarzem seksuologiem 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Zajęcia wychowawcze na temat tolerancji wobec osób zakażonych HIV i chorych na AIDS połączonych z konkursem na plakat</w:t>
            </w:r>
          </w:p>
          <w:p>
            <w:pPr>
              <w:pStyle w:val="Normal"/>
              <w:ind w:right="-35" w:hanging="0"/>
              <w:rPr>
                <w:sz w:val="20"/>
              </w:rPr>
            </w:pPr>
            <w:r>
              <w:rPr>
                <w:sz w:val="20"/>
              </w:rPr>
              <w:t>- Pogadanki  prowadzone przez personel medyczny: „Drogi zakażenia HIV”, „Tolerancja dla chorych na AIDS” „HIV i AIDS, a przekłuwanie różnych części ciała, wykonywanie tatuaży</w:t>
            </w:r>
          </w:p>
          <w:p>
            <w:pPr>
              <w:pStyle w:val="Normal"/>
              <w:ind w:right="-3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7" w:leader="none"/>
                <w:tab w:val="left" w:pos="32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. Rozprowadzenie wśród wychowanków broszur HIV i AIDS:  „O życiu decydują chwile” „Światowy Dzień Walki z AIDS</w:t>
            </w:r>
          </w:p>
          <w:p>
            <w:pPr>
              <w:pStyle w:val="Normal"/>
              <w:tabs>
                <w:tab w:val="clear" w:pos="709"/>
                <w:tab w:val="left" w:pos="77" w:leader="none"/>
                <w:tab w:val="left" w:pos="32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7" w:leader="none"/>
                <w:tab w:val="left" w:pos="325" w:leader="none"/>
              </w:tabs>
              <w:rPr>
                <w:sz w:val="20"/>
              </w:rPr>
            </w:pPr>
            <w:r>
              <w:rPr>
                <w:sz w:val="20"/>
              </w:rPr>
              <w:t>8. Filmy: „Choroby przenoszone drogą płciową” – projekcja filmu „Miało być inaczej”,  „Żyć z HIV” „Afrykańskie sieroty” „AIDS – pytania i odpowiedzi”, „AIDS – wszystko, co powinienem wiedzieć</w:t>
            </w:r>
          </w:p>
          <w:p>
            <w:pPr>
              <w:pStyle w:val="Normal"/>
              <w:tabs>
                <w:tab w:val="clear" w:pos="709"/>
                <w:tab w:val="left" w:pos="77" w:leader="none"/>
                <w:tab w:val="left" w:pos="32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. Opowiadania z książki „Wybór należy do Ciebie”: „Mam HIV” „Alkohol a HIV”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yskusje kierowan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1. Przedstawienia teatralne o tematyc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ynarkotykowej i AI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a ciągłe, cyklicz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uczyciele, wychowawcy,</w:t>
            </w:r>
          </w:p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zespoły     diagnosty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Współpraca z resortem zdrowia w tym zakresie</w:t>
            </w:r>
          </w:p>
          <w:p>
            <w:pPr>
              <w:pStyle w:val="Footer"/>
              <w:ind w:left="283" w:hanging="113"/>
              <w:rPr>
                <w:sz w:val="20"/>
              </w:rPr>
            </w:pPr>
            <w:r>
              <w:rPr>
                <w:sz w:val="20"/>
              </w:rPr>
              <w:t>- rutynowe wykonywanie badań nieletnich z grup ryzyka</w:t>
            </w:r>
          </w:p>
          <w:p>
            <w:pPr>
              <w:pStyle w:val="Teksttabeli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- wprowadzenie systemu poradnictwa przed i po testach wychowankom i ich rodzinom</w:t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racowanie systemu norm, zasad i reguł współżycia społecznego w zakładzie dla nieletnich, ochrony prywatności, tolerancj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253" w:leader="none"/>
                <w:tab w:val="left" w:pos="325" w:leader="none"/>
              </w:tabs>
              <w:spacing w:before="0" w:after="0"/>
              <w:ind w:left="0" w:hanging="0"/>
              <w:rPr/>
            </w:pPr>
            <w:r>
              <w:rPr>
                <w:sz w:val="20"/>
              </w:rPr>
              <w:t>- Objęcie wychowanków profilaktycznymi badaniami laboratoryjnymi na okoliczność zakażenia wirusem HIV – w zależności od rodzaju  zakładu- wszystkich lub nieletnich z grup ryzyka, bądź  wg. wskazań lekarza placówki;</w:t>
            </w:r>
          </w:p>
          <w:p>
            <w:pPr>
              <w:pStyle w:val="TextBodyIndent"/>
              <w:tabs>
                <w:tab w:val="clear" w:pos="709"/>
                <w:tab w:val="left" w:pos="253" w:leader="none"/>
                <w:tab w:val="left" w:pos="325" w:leader="none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37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Utrzymywanie stałych kontaktów z poradniami specjalistycznmi dla osób żyjących z HIV i chorych na AIDS m. in. przy Woj. Szpitalu Zakaźnym w Białymstoku. </w:t>
            </w:r>
          </w:p>
          <w:p>
            <w:pPr>
              <w:pStyle w:val="Normal"/>
              <w:ind w:left="-37" w:hanging="0"/>
              <w:jc w:val="both"/>
              <w:rPr>
                <w:sz w:val="20"/>
              </w:rPr>
            </w:pPr>
            <w:r>
              <w:rPr>
                <w:sz w:val="20"/>
              </w:rPr>
              <w:t>- Przygotowanie wychowanków do badania w kierunku HIV, udzielenie szczególnych informacji oraz opieka po odczytaniu wyniku.</w:t>
            </w:r>
          </w:p>
          <w:p>
            <w:pPr>
              <w:pStyle w:val="Normal"/>
              <w:ind w:left="-37" w:hanging="0"/>
              <w:jc w:val="both"/>
              <w:rPr>
                <w:sz w:val="20"/>
              </w:rPr>
            </w:pPr>
            <w:r>
              <w:rPr>
                <w:sz w:val="20"/>
              </w:rPr>
              <w:t>-Objęcie opieką psychoterapeutyczną wszystkich wychowanków zakładu.</w:t>
            </w:r>
          </w:p>
          <w:p>
            <w:pPr>
              <w:pStyle w:val="TextBodyIndent"/>
              <w:tabs>
                <w:tab w:val="clear" w:pos="709"/>
                <w:tab w:val="left" w:pos="253" w:leader="none"/>
                <w:tab w:val="left" w:pos="325" w:leader="none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- Objęcie opieką lekarską nieletnich przez lekarza POZ, lekarza chorób zakaźnych, lekarza dermatolog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 Spotkania wychowanków z grupy ryzyka z terapeutami i specjalistami ds. uzależnień;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Spotkania informacyjno-szkoleniowe dla rodziców wychowan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- Zabezpieczenie systemu poradnictwa przed i po wykonanym teście w celu:</w:t>
            </w:r>
          </w:p>
          <w:p>
            <w:pPr>
              <w:pStyle w:val="TextBody"/>
              <w:numPr>
                <w:ilvl w:val="0"/>
                <w:numId w:val="16"/>
              </w:numPr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uzyskania świadomej zgody wychowanka na wykonanie badania krwi w kierunku p/HIV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dostarczenia wiedzy na temat technicznej strony badania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przekazania podstawowych informacji medycznych, informacji o wirusie HIV i chorobie AIDS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wyjaśnienia pojęcia okienka serologicznego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sz w:val="20"/>
              </w:rPr>
              <w:t xml:space="preserve">dostarczenia wiedzy na temat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ły rok – laboratoria SANEPID,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przychodnie rejonowe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radnia Leczenia Uzależnień w Bielsku-Białej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atolicki Ośrodek Wychowania i Resocjalizacji Młodzieży w Bielsku-Białej,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 xml:space="preserve">Szpital Wojewódzki Poznań, Zakłady Diagnostyki Laboratoryjnej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unkty Konsultacyjne Profilaktyki HIV/AIDS Wojewódzkich Stacji Sanitarno-Epidemiologicznych, teren zakładów i schronisk </w:t>
              <w:b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mbulatorium zakładow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łużba zdrow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ANEPID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adra kierownicza placów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espół Diagnostycz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karz i psycholo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chowankow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letni wskazani przez lekarz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ice wychowankó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chowankowie zakł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0"/>
              </w:rPr>
            </w:pPr>
            <w:r>
              <w:rPr>
                <w:sz w:val="20"/>
              </w:rPr>
              <w:t xml:space="preserve">ewentualnych konsekwencji natury osobistej, społecznej i psychologiczn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dobycia zaufania wychowanka, by móc wpłynąć na zmianę jego postaw wobec zachowań o wysokim stopniu ryzyk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nitorowanie przestrzegania standardów związanych z pobytem wychowanków w placów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lekcje, zebrania globalne nieletnich w internacie, realizowanie tematyki podczas zajęć planowych</w:t>
            </w:r>
          </w:p>
          <w:p>
            <w:pPr>
              <w:pStyle w:val="Normal"/>
              <w:ind w:left="33" w:hanging="0"/>
              <w:rPr>
                <w:sz w:val="20"/>
              </w:rPr>
            </w:pPr>
            <w:r>
              <w:rPr>
                <w:sz w:val="20"/>
              </w:rPr>
              <w:t>- Realizacja programów i scenariuszy zajęć zawierających tematykę HIV i AIDS oraz aspekt społeczny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ostarczenie szczegółowej wiedzy związanej z codziennym kontaktem z osobami zagrożonymi wirusem HIV lub chorymi na AIDS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Wpajanie tolerancji wobec osób chorych i z grupy ryzyk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Formułowanie listy zawierającej normy i zasady współżycia codziennego z chorymi na AIDS i nosicielami wirusa HIV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pracowano procedurę przepływu informacji dotyczącej wychowanków szczególnie z grup ryzyka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pracowanie i wdrożenie przepisów regulujących prawa wychowanka do zachowania intymności, prywatności i tolerancji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noszenie poziomu wiedzy  pracowników placówki o prawach wychowanka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Badanie stopnia przestrzegania praw wychowanka przez personel placówki;</w:t>
            </w:r>
          </w:p>
          <w:p>
            <w:pPr>
              <w:pStyle w:val="TextBodyIndent"/>
              <w:tabs>
                <w:tab w:val="clear" w:pos="709"/>
                <w:tab w:val="left" w:pos="253" w:leader="none"/>
                <w:tab w:val="left" w:pos="325" w:leader="none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abinet psychologa wcześni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 roku 2005 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 ciągł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nat placówek cały rok okresow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atyka powtarzana cyklicz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ekarze zatrudnieni w placówka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łużba zdrow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owawcy, nauczycie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dra kierownicza placówek Dyrektor, Zespół Diagnostyczny, personel medycz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chowankow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Opracowanie specyficznej metody badania realizowanych przez placówki zadań</w:t>
            </w:r>
          </w:p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- ewaluacja programów profilaktyczny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) W toku wstępnych badań lekarskich, pielęgniarskich i psychologicznych informowanie wychowanków o ryzyku zakażenia HIV, o praktycznych sposobach jego zapobiegania, o ryzykownych zachowaniach i ich następstwach.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) analiza wyników ankiety wstępnej sprawdzającej wiedzę wychowanków z zakresu problematyki związanej z HIV i AIDS,</w:t>
            </w:r>
          </w:p>
          <w:p>
            <w:pPr>
              <w:pStyle w:val="Teksttabeli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) analiza wyników „Konkursu wiedzy o HIV i AIDS” z części pisemnej i ustnej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zestawienie wyników ankiety i konkursu w celu oceny posiadanej przez wychowanków wiedzy na ten temat i wyznaczenie kierunków pracy na przyszłość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5) przedstawienie ewaluacji programów w trakcie Rad Zakładów i Schronisk, przez wychowawców prowadzących zajęcia w celu opracowania kierunków pracy w następnym rok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) rozmowy indywidualne z wychowankami sprawdzające wiedzę w zakresie zapobiegania zakażeniom H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) ustalenie wskaźników określających efekty podjętych działań.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8) tematyczne prace wychowanków w ramach konkursów plastyczny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) opracowanie przeczytanej lektury – broszur.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10) Wypełnianie tematycznych anki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mbulatorium zakładow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binet psycholog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roku 2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erwiec 2005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erwiec 2006r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ła, intern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laców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erwiec  2005I semestr 2005 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az koniec 20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a ciągł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karz, pielęgniarka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sycholo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lęgniark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uczyciele szkoły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elęgniarka, wychowawcy lekarze, nauczycie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ychowankowi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wychowankowie Zakładu Poprawcz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) opracowanie testu ewaluacyjnego badającego wiedzę ucznia o HIV/AIDS  przed prowadzeniem zajęć profilaktycznych i po zrealizowaniu  cyklu zajęć edukacyjnych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12) opracowanie zasad budowania dobrej atmosfery wychowawczej w formie recepty lekarskiej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3) wywiady z wychowankami powracającymi z przepustek i urlopów pod kątem możliwości zakaże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4) wykonywanie testów diagnostycznych na obecność substancji psychoaktywnych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) Ankiety okresowe dotyczące poziomu wiedzy z zakresu problematyki HIV/AIDS (60 nieletni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) Pomiar wiedzy wychowanków:</w:t>
            </w:r>
          </w:p>
          <w:p>
            <w:pPr>
              <w:pStyle w:val="Tekstdymka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westionariusz kończący cykl zajęć</w:t>
            </w:r>
          </w:p>
          <w:p>
            <w:pPr>
              <w:pStyle w:val="Tekstdymka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ty sprawdzające poziom przyswajanej wiedzy</w:t>
            </w:r>
          </w:p>
          <w:p>
            <w:pPr>
              <w:pStyle w:val="Tekstdymka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nkursy grupowe i międzygrupowe</w:t>
            </w:r>
          </w:p>
          <w:p>
            <w:pPr>
              <w:pStyle w:val="Tekstdymka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spitacje zajęć</w:t>
            </w:r>
          </w:p>
          <w:p>
            <w:pPr>
              <w:pStyle w:val="Tekstdymka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stosowywanie treści programów profilaktycznych do możliwości intelektualnych wychowanek oraz ich wiedzy w danym zakresie</w:t>
            </w:r>
          </w:p>
          <w:p>
            <w:pPr>
              <w:pStyle w:val="Tekstdymka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sowanie aktywizujących form i metod przekazu z wykorzystaniem środków multimedialnych</w:t>
            </w:r>
          </w:p>
          <w:p>
            <w:pPr>
              <w:pStyle w:val="Tekstdymk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17) zajęcia plastyczne, malowanie plakatów o tematyce AIDS – podsumowanie wiedzy o problemie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udział grup w konkursie plastycznym</w:t>
            </w:r>
          </w:p>
          <w:p>
            <w:pPr>
              <w:pStyle w:val="Tekstdymka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RS – PRIMERA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ersonel medyczny, wychowawcy oraz zespoły psychologiczno-pedagogi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75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abeli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aliza współpracy wymienionych placówek z innymi instytucjam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Współpraca z Wojewódzką Stacją Sanitarno – Epidemiologiczną w Olsztynie celem przeprowadzania badań wśród wychowanków z grup ryzyka na obecność w ich organizmach wirusa HIV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prawozdania pracowników medycz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dsumowanie rocznych planów pracy poszczególnych działów placów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ocena umów z placówkami służby zdrowia i SANEPID-em</w:t>
            </w:r>
          </w:p>
          <w:p>
            <w:pPr>
              <w:pStyle w:val="TextBodyIndent"/>
              <w:tabs>
                <w:tab w:val="clear" w:pos="709"/>
                <w:tab w:val="left" w:pos="253" w:leader="none"/>
                <w:tab w:val="left" w:pos="325" w:leader="none"/>
              </w:tabs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- Wizyty w poradniach specjalistycznych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ermatologiczno –wenerologicznej, Chorób zakaźnych, wczesne wykrycie i leczenie chorób sprzyjających zakażeniom HIV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-Ciągła współpraca z Powiatowymi Stacjami Sanitarno Epidemiologicznymi, Pracowniami Serologicznymi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- Umożliwianie nieletnim dostępu do diagnostyki ARV oraz zapewnianie odpowiedniej opieki medycznej w przypadku zakażenia wirusem HI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zedstawienie problematyki uzależnień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</w:rPr>
              <w:t>w formie spektakli teatralnych.</w:t>
            </w:r>
          </w:p>
          <w:p>
            <w:pPr>
              <w:pStyle w:val="Normal"/>
              <w:ind w:left="328" w:hanging="0"/>
              <w:rPr>
                <w:sz w:val="20"/>
              </w:rPr>
            </w:pPr>
            <w:r>
              <w:rPr>
                <w:sz w:val="20"/>
              </w:rPr>
              <w:t>przeprowadzenie   ankiet ewaluacyjnych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prenumerata kwartalnika „Kontra”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- Pozyskane filmy edukacyjne, broszury, ulotki, z Krajowego Centrum ds. AIDS 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4/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5 / 2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iec roku 20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kadra kierownicza placówk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b w:val="false"/>
                <w:bCs w:val="false"/>
                <w:color w:val="000000"/>
                <w:sz w:val="20"/>
              </w:rPr>
              <w:t>szkoła z internatem zespoły diagnostyczno-korekcyj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wnicy placówki medyczni oraz pedagogicz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acownicy medyczni i pedagogiczni placówek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el medyczny przy współpracy z placówkami opieki zdrowotnej</w:t>
            </w:r>
          </w:p>
          <w:p>
            <w:pPr>
              <w:pStyle w:val="Tekstdymk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dymk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dymka"/>
              <w:rPr/>
            </w:pPr>
            <w:r>
              <w:rPr>
                <w:rFonts w:cs="Times New Roman" w:ascii="Times New Roman" w:hAnsi="Times New Roman"/>
                <w:sz w:val="20"/>
              </w:rPr>
              <w:t>Agencja Art.-Metanoia Kra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chowankow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br w:type="page"/>
      </w:r>
      <w:r>
        <w:rPr>
          <w:b/>
          <w:bCs/>
        </w:rPr>
        <w:t>Sprawozdanie</w:t>
      </w:r>
      <w:r>
        <w:rPr>
          <w:b/>
          <w:bCs/>
          <w:caps/>
        </w:rPr>
        <w:t xml:space="preserve"> MINISTERSTWA PRACY I POLITYKI SPOŁECZNEJ </w:t>
      </w:r>
      <w:r>
        <w:rPr>
          <w:b/>
          <w:bCs/>
        </w:rPr>
        <w:t>z realizacji „Krajowego Programu Zapobiegania Zakażeniom HIV, Opieki nad Żyjącymi z HIV i Chorymi na AIDS na lata 2004 – 2006” w roku 2005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3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3328"/>
        <w:gridCol w:w="2655"/>
        <w:gridCol w:w="1361"/>
        <w:gridCol w:w="1229"/>
        <w:gridCol w:w="1229"/>
        <w:gridCol w:w="1129"/>
        <w:gridCol w:w="897"/>
        <w:gridCol w:w="1173"/>
      </w:tblGrid>
      <w:tr>
        <w:trPr>
          <w:trHeight w:val="27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Zadania wynikające z realizacji KP na lata 2004-2006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Uszczegółowienie zadań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Okres i miejsce realizacji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Normal"/>
              <w:shd w:fill="E0E0E0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E0E0E0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E0E0E0" w:val="clear"/>
              <w:jc w:val="center"/>
              <w:rPr>
                <w:sz w:val="20"/>
              </w:rPr>
            </w:pPr>
            <w:r>
              <w:rPr>
                <w:sz w:val="20"/>
              </w:rPr>
              <w:t>Podmiot realizujący zadanie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upa docelowa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zar tematyczny (zaznaczyć X)</w:t>
            </w:r>
          </w:p>
        </w:tc>
      </w:tr>
      <w:tr>
        <w:trPr>
          <w:trHeight w:val="27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ilaktyka zakażeń HIV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oc i wsparcie dla osób żyjących z HIV, chorych na AIDS, ich rodzin i bliskich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pewnienie szerokiej dostępności do diagnostyki i leczenie ARV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ynuacja programów i działań wzmacniających i promujących postawy zrozumienia i tolerancji wobec grupy docelowej, w tym kampanii medialnych i działań edukacyjnych w następujących środowiskach: - wśród pracowników służb socjalnych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porządzenie Ministra Pracy i Polityki Społecznej z dnia 7 kwietnia 2005 r. w sprawie standardów kształcenia w kolegiach pracowników służb społecznych (Dz. U. Nr 62, poz. 555) określiło standardy kształcenia w kolegiach pracowników służb społecznych, które w przedmiotach specjalnościowych w pkt 10 „Problemy i kwestie społeczne”, w pkt 7 przewidują zapoznanie słuchaczy tych kolegiów z problemami społecznymi związanymi ze zdrowiem, w tym także z problematyką HIV/AID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a ciągł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 zagadnienia dot. problemów społecznych związanych ze zdrowiem, w tym HIV/AIDS łącznie przeznacza się: - w systemie dziennym na wykłady 7 godz. i 14 godz. na ćwiczenia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w systemie zaocznym 17 godz. wykładów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4"/>
              </w:rPr>
              <w:t>Kolegia pracowników służb społecznych w Lublinie, Łodzi, Rzeszowie i Warszawi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/>
                <w:i w:val="false"/>
                <w:iCs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łuchacze kolegiów pracowników służb społecznyc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gadnienia dotyczące problematyki HIV/AIDS znalazły się  m.in. w dwóch autorskich przedmiotach: „Problemy i kwestie społeczne” oraz „Patologie społeczne”. W ramach pierwszego przedmiotu pojawiają się zagadnienia związane z takimi sprawami, jak: kontakty społeczne osób z HIV/AIDS, stosunek społeczeństwa – lęki i obawy, relacje z rodziną, relacje ze znajomymi, rola pracownika socjalnego w udzielaniu pomocy chorym na AIDS i zakażonym HIV, różne formy pomocy i świadczeń, pomoc instytucjonalna. W ramach przedmiotu „Patologie społeczne” pojawiają się epidemiologiczne zagadnienia AIDS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4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5"/>
        <w:jc w:val="left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Ministerstwo Pracy i Polityki Społecznej brak jest informacji o kontynuacji i wspieraniu programów zwiększających szanse podjęcia pracy przez osoby z grup docelowych, w tym szczególnie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 programów w zakresie nabycia umiejętności aktywnego i skutecznego poszukiwania pracy;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 programów związanych z pośrednictwem pracy dla osób z grupy docelowej;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- programów ukierunkowanych na podnoszenie poziomu wykształcenia i kwalifikacji zawodowych lub reorientacji zawodowej godnie z istniejącymi potrzebami rynku prac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sectPr>
          <w:footerReference w:type="default" r:id="rId2"/>
          <w:endnotePr>
            <w:numFmt w:val="lowerRoman"/>
          </w:endnotePr>
          <w:type w:val="nextPage"/>
          <w:pgSz w:orient="landscape" w:w="16838" w:h="11906"/>
          <w:pgMar w:left="1418" w:right="1418" w:gutter="0" w:header="0" w:top="1418" w:footer="709" w:bottom="1418"/>
          <w:pgNumType w:start="11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Wskazuje to na brak realizacji programów specyficznych dla osób zakażonych wirusem HIV i chorych na AIDS. Jednocześnie w związku z brakiem informacji, które wskazywałby na dyskryminację osób zakażonych wirusem HIV i osób chorych na AIDS w odstępstwie do różnych ogniw oparcia społecznego, Minister Pracy i Polityki Społecznej nie przewiduje na 2006 rok szczególnych działań </w:t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  <w:color w:val="000000"/>
        </w:rPr>
        <w:t xml:space="preserve">Sprawozdanie </w:t>
      </w:r>
      <w:r>
        <w:rPr>
          <w:b/>
          <w:bCs/>
          <w:caps/>
          <w:color w:val="000000"/>
        </w:rPr>
        <w:t xml:space="preserve">MINISTERSTWA TRANSPORTU I BUDOWNICTWA </w:t>
      </w:r>
      <w:r>
        <w:rPr>
          <w:b/>
          <w:bCs/>
          <w:color w:val="000000"/>
        </w:rPr>
        <w:t>z realizacji „Krajowego Programu Zapobiegania Zakażeniom HIV, Opieki nad Żyjącymi z HIV i Chorymi na AIDS na lata 2004 – 2006” w 2005 roku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tbl>
      <w:tblPr>
        <w:tblW w:w="14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3120"/>
        <w:gridCol w:w="2977"/>
        <w:gridCol w:w="1418"/>
        <w:gridCol w:w="1417"/>
        <w:gridCol w:w="1651"/>
        <w:gridCol w:w="1129"/>
        <w:gridCol w:w="1088"/>
        <w:gridCol w:w="1379"/>
      </w:tblGrid>
      <w:tr>
        <w:trPr>
          <w:trHeight w:val="27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Zadania wynikające z realizacji KP na lata 2004-2006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Uszczegółowienie zada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Okres i miejsce realizacj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hd w:fill="E0E0E0" w:val="clear"/>
              <w:jc w:val="center"/>
              <w:rPr>
                <w:sz w:val="20"/>
              </w:rPr>
            </w:pPr>
            <w:r>
              <w:rPr>
                <w:sz w:val="20"/>
              </w:rPr>
              <w:t>Podmiot realizujący zadanie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rupa docelowa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zar tematyczny (zaznaczyć X)</w:t>
            </w:r>
          </w:p>
        </w:tc>
      </w:tr>
      <w:tr>
        <w:trPr>
          <w:trHeight w:val="1717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filaktyka zakażeń HIV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moc i wsparcie dla osób żyjących z HIV, chorych na AIDS, ich rodzin i bliskich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ewnienie szerokiej dostępności do diagnostyki i leczenie ARV</w:t>
            </w:r>
          </w:p>
        </w:tc>
      </w:tr>
      <w:tr>
        <w:trPr>
          <w:trHeight w:val="225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łe szkolenie personelu medycznego i kadry kierowniczej placówek medycznych obejmujące następujące tematy:</w:t>
            </w:r>
          </w:p>
          <w:p>
            <w:pPr>
              <w:pStyle w:val="Teksttabeli"/>
              <w:ind w:left="226" w:hanging="113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- przestrzeganie ogólnych zasad ostrożności przez wszystkich pracowników służby zdrowia</w:t>
            </w:r>
          </w:p>
          <w:p>
            <w:pPr>
              <w:pStyle w:val="Teksttabeli"/>
              <w:ind w:left="226" w:hanging="113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zasady higieny ogólnej</w:t>
            </w:r>
          </w:p>
          <w:p>
            <w:pPr>
              <w:pStyle w:val="Teksttabeli"/>
              <w:ind w:left="226" w:hanging="113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zasady odkażania i wyjaławiania sprzętu</w:t>
            </w:r>
          </w:p>
          <w:p>
            <w:pPr>
              <w:pStyle w:val="Teksttabeli"/>
              <w:ind w:left="226" w:hanging="113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rzestrzeganie warunków jałowości</w:t>
            </w:r>
          </w:p>
          <w:p>
            <w:pPr>
              <w:pStyle w:val="Teksttabeli"/>
              <w:ind w:left="226" w:hanging="113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- sposoby niszczenia zakaźnych odpadów</w:t>
            </w:r>
          </w:p>
          <w:p>
            <w:pPr>
              <w:pStyle w:val="Teksttabeli"/>
              <w:ind w:left="226" w:hanging="113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ostępowania po ekspozycji zawodowej na zakaże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dzorowanie przestrzegania wewnętrznych instrukcji dotyczących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przygotowania narzędzi do sterylizacji parowej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postępowania z ostrymi przedmiotami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postępowania z odpadami medycznymi,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postępowania w sytuacji ekspozycji zawodow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podległe komórki organiza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PKP S.A. Oddział Kolejowa Medycyna Pracy Dyrekcja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Pracownicy działalności podstawowej Kolejowego Zakładu Medycyny Prac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0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zkolenia wewnątrzzakładowe prowadzone centralnie oraz w tereni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kolenie wewnętrzne 20 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kwartał 2005 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um Naukowe Medycyny Kolejow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PKP S.A. Oddział Kolejowa Medycyna Pracy Centrum Naukowe Medycyny Kolejowej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wnicy Centrum Naukowego Medycyny Kolejowe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2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zkolenia pracowników objętych profilaktyczną opieką zdrowotną w szczególności z grup o zwiększonym ryzyku zakażeń HI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Bieżąca dystrybucja ulotek i broszur – około 1000 sztuk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Rozmowy indywidualne z zainteresowanymi osobami – około 200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Pogadanki tematyczne dla pracowników – 8 dla około 100 osób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rPr/>
            </w:pPr>
            <w:r>
              <w:rPr>
                <w:sz w:val="20"/>
              </w:rPr>
              <w:t xml:space="preserve">Tematyczne kompozycje plastyczne – 15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Omówienie przedmiotowej  tematyki podczas szkoleń z pierwszej pomocy przedmedycznej – dla około 200 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komórki organizacyjne Kolejowego Zakładu Medycyny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PKP S.A. Oddział Kolejowa Medycyna Pracy Kolejowe Ośrodki Medycyny Prac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ownicy Grupy PKP objęci opieką profilaktyczn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racowanie ulotek dla podróżnych w porozumieniu z Krajowym Centrum ds. AIDS</w:t>
            </w:r>
          </w:p>
          <w:p>
            <w:pPr>
              <w:pStyle w:val="Teksttabeli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ksttabeli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dukcja i dystrybucja wymienionych ulotek głównie w portach lotniczych</w:t>
            </w:r>
          </w:p>
        </w:tc>
        <w:tc>
          <w:tcPr>
            <w:tcW w:w="11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rzedsiębiorstwo Państwowe „Porty Lotnicze” – wymieniony  w „Krajowym Programie Zapobiegania Zakażeniom HIV ....” Dział Służby Medycznej P.P. Porty Lotniczej nie istniej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 strukturze  przedsiębiorstwa działa Zespół Ratownictwa Medycznego jako Niepubliczny Zakład Opieki Zdrowotnej, który nie jest uczestnikiem Programu ze względu na charakter zadań</w:t>
            </w:r>
          </w:p>
        </w:tc>
      </w:tr>
      <w:tr>
        <w:trPr>
          <w:trHeight w:val="53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adania na obecność wirusa HIV u studentów ubiegających się o międzynarodowe świadectwo zdrowia marynar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na obecność wirusa HIV u 228 studentów kierunków: Nawigacyjne oraz Mechanika i Budowa Maszyn III i IV rok studiów kierowanych na praktyki pływające  semestralne (badania na uzyskanie międzynarodowego świadectwa  zdrowia – badanie na koszt studentów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 Akademia Morska w Szczecini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chodnia lekarska dla pracowników i studentów Akademii Morskiej oraz Wojewódzki Ośrodek Medycyny pracy w Szczecinie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ci Akademii Morskiej w Szczecinie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zkolenia grup studenckich kierowanych na praktyki morsk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zkolenie około 650 studentów I roku na temat możliwości zakażeń HIV – szkolenie podczas tzw. dni  adaptacyjnych Uczelni (październik 2005r.)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2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ruk i dystrybucja ulotek informacyjnych</w:t>
            </w:r>
          </w:p>
          <w:p>
            <w:pPr>
              <w:pStyle w:val="Teksttabeli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Rozprowadzenie na terenie Uczelni materiałów informacyjnych otrzymanych z Wojewódzkiej Przychodni Skórno-Wenerologicz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ałania informacyjne – ulotki, plakaty rozpowszechniane w Przychodni Lekarskiej dla pracowników i studentów Akademii Morskiej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 na obecność wirusa HIV u kandydatów na I rok studiów na tzw. kierunki pływają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wstępne przeprowadzone u 525 studentów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kademia Morska w Gdy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ci Akademii Morskiej w Gdyn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Badania na obecność wirusa HIV u studentów ubiegających się o międzynarodowe świadectwo zdrowia marynar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dania 339 studentów wykonywane w związku z wypełnianiem obowiązku posiadania aktualnych morskich świadectw zdrowia (świadectwo odnawiane co 2 lata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abeli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kolenia grup studencki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zeszkolenie 3 grup studentów (łącznie 120 osób) w ramach cyklu seminariów pt. „Ochrona zdrowia – promocja zdrowia w miejscu pracy – szkolenie liderów” zorganizowanych we współpracy z Akademią Medyczną w Gdańsku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aps/>
          <w:color w:val="000000"/>
        </w:rPr>
      </w:pPr>
      <w:r>
        <w:rPr>
          <w:b/>
          <w:bCs/>
        </w:rPr>
        <w:t xml:space="preserve">Sprawozdanie </w:t>
      </w:r>
      <w:r>
        <w:rPr>
          <w:b/>
          <w:bCs/>
          <w:caps/>
        </w:rPr>
        <w:t xml:space="preserve">WOJSKOWEJ SŁUŻBY ZDROWIA Ministerstwa Obrony Narodowej </w:t>
      </w:r>
      <w:r>
        <w:rPr>
          <w:b/>
          <w:bCs/>
        </w:rPr>
        <w:t>z realizacji „Krajowego Programu Zapobiegania Zakażeniom HIV, Opieki nad Żyjącymi z HIV i Chorymi na AIDS na lata 2004 – 2006” w 2005 roku</w:t>
      </w:r>
    </w:p>
    <w:p>
      <w:pPr>
        <w:pStyle w:val="Normal"/>
        <w:ind w:right="72" w:hanging="0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2700"/>
        <w:gridCol w:w="1980"/>
        <w:gridCol w:w="1440"/>
        <w:gridCol w:w="2520"/>
        <w:gridCol w:w="1440"/>
        <w:gridCol w:w="1324"/>
        <w:gridCol w:w="6"/>
        <w:gridCol w:w="1194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ele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gól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>Cele szczegółow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ad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omórka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organizacyjna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resortu odpowiedzialnego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>za realizacj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9"/>
              <w:ind w:right="72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Termin </w:t>
            </w:r>
          </w:p>
          <w:p>
            <w:pPr>
              <w:pStyle w:val="Heading9"/>
              <w:ind w:right="72" w:hanging="0"/>
              <w:rPr/>
            </w:pPr>
            <w:r>
              <w:rPr>
                <w:b w:val="false"/>
                <w:bCs/>
                <w:sz w:val="20"/>
              </w:rPr>
              <w:t>realizacj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72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>Sposób realiz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>Źródło wskaźnik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 xml:space="preserve">Wskaźniki określające efekty 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djętych działa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>Planowane środki finansowe</w:t>
            </w:r>
          </w:p>
        </w:tc>
      </w:tr>
      <w:tr>
        <w:trPr>
          <w:trHeight w:val="483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  <w:p>
            <w:pPr>
              <w:pStyle w:val="TextBody"/>
              <w:ind w:left="110" w:hanging="110"/>
              <w:jc w:val="left"/>
              <w:rPr/>
            </w:pP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>Ograniczenie rozprzestrze-niania się  zakażeń HIV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</w:rPr>
              <w:t xml:space="preserve">2.  Badania    w kierunku  </w:t>
            </w:r>
          </w:p>
          <w:p>
            <w:pPr>
              <w:pStyle w:val="TextBody"/>
              <w:ind w:left="110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zakażeń HIV</w:t>
            </w:r>
          </w:p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kstpodstawowy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.  Bieżące </w:t>
            </w:r>
          </w:p>
          <w:p>
            <w:pPr>
              <w:pStyle w:val="Tekstpodstawowy3"/>
              <w:ind w:left="110" w:hanging="11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kontrole   </w:t>
            </w:r>
          </w:p>
          <w:p>
            <w:pPr>
              <w:pStyle w:val="Tekstpodstawowy3"/>
              <w:ind w:left="110" w:hanging="110"/>
              <w:rPr/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standardów     </w:t>
            </w:r>
          </w:p>
          <w:p>
            <w:pPr>
              <w:pStyle w:val="Tekstpodstawowy3"/>
              <w:ind w:left="110" w:hanging="11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bezpie-czeństwa krwi  i jej składników</w:t>
            </w:r>
          </w:p>
          <w:p>
            <w:pPr>
              <w:pStyle w:val="Normal"/>
              <w:ind w:righ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0"/>
              </w:rPr>
              <w:t xml:space="preserve">1.Edukacja   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 xml:space="preserve">społeczności 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wojskowej 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. Edukacja </w:t>
            </w:r>
          </w:p>
          <w:p>
            <w:pPr>
              <w:pStyle w:val="Normal"/>
              <w:ind w:left="246" w:right="74" w:hanging="246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pracowników     służby</w:t>
            </w:r>
          </w:p>
          <w:p>
            <w:pPr>
              <w:pStyle w:val="Normal"/>
              <w:ind w:right="7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>zdrowia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246" w:right="72" w:hanging="246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246" w:right="72" w:hanging="246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246" w:right="72" w:hanging="246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  <w:p>
            <w:pPr>
              <w:pStyle w:val="Normal"/>
              <w:ind w:left="246" w:right="72" w:hanging="246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Umożliwienie    dostępu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</w:t>
            </w:r>
            <w:r>
              <w:rPr>
                <w:bCs/>
                <w:sz w:val="20"/>
              </w:rPr>
              <w:t>do badań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1. Utrzymanie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i usprawnia- </w:t>
            </w:r>
          </w:p>
          <w:p>
            <w:pPr>
              <w:pStyle w:val="Normal"/>
              <w:ind w:left="110" w:right="72" w:hanging="11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nie istnieją-</w:t>
            </w:r>
          </w:p>
          <w:p>
            <w:pPr>
              <w:pStyle w:val="Normal"/>
              <w:ind w:left="110" w:right="72" w:hanging="11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cego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systemu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nadzoru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2. Czuwanie </w:t>
            </w:r>
          </w:p>
          <w:p>
            <w:pPr>
              <w:pStyle w:val="Normal"/>
              <w:ind w:left="246" w:right="72" w:hanging="246"/>
              <w:rPr/>
            </w:pPr>
            <w:r>
              <w:rPr>
                <w:bCs/>
                <w:sz w:val="20"/>
              </w:rPr>
              <w:t xml:space="preserve">    </w:t>
            </w:r>
            <w:r>
              <w:rPr>
                <w:bCs/>
                <w:sz w:val="20"/>
              </w:rPr>
              <w:t xml:space="preserve">nad bezpieczeństwem krwi </w:t>
            </w:r>
          </w:p>
          <w:p>
            <w:pPr>
              <w:pStyle w:val="Normal"/>
              <w:ind w:left="246" w:right="72" w:hanging="24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>(ang. haemo- vigilance)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b w:val="false"/>
                <w:sz w:val="20"/>
              </w:rPr>
              <w:t>promocja i edukacja mające na celu kształtowanie postaw odpowiedzialności za własne zdrowie</w:t>
            </w:r>
          </w:p>
          <w:p>
            <w:pPr>
              <w:pStyle w:val="Tekstpodstawowy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>
                <w:bCs/>
                <w:sz w:val="20"/>
              </w:rPr>
            </w:pPr>
            <w:r>
              <w:rPr>
                <w:bCs/>
                <w:sz w:val="20"/>
              </w:rPr>
              <w:t>promocja postaw akceptacji wobec żyjących z HIV/AIDS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>kampania przeciwnarkotykowa w kontekście zakażenia HIV/AIDS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>profilaktyka ryzykownych zachorowań w miejscach spotkań.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>szkolenie z zakresu najnowszych doniesień o problemach HIV/AIDS personelu medycznego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 xml:space="preserve">opracowanie standardowych procedur dotyczących postępowania po ekspozycji zawodowej, przestrzeganie ogólnych zasad ostrożności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47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>usprawnienie badań wykonywanych poborowym, kandydatom na dawców krwi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>powszechne wdrażanie wzorcowych zasad postępowania przy badaniu HIV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>przygotowanie informacji dla dawcy przekazywanej przed wykonaniem testu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>ocena przygotowania merytorycznego placówek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>okresowa ocena pracowni wykonujących badania metodami serologicznymi         i genetycznymi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>przestrzeganie kryteriów zdrowotnych opracowanych w przepisach dla krwiodawstwa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>
                <w:bCs/>
                <w:sz w:val="20"/>
              </w:rPr>
            </w:pPr>
            <w:r>
              <w:rPr>
                <w:bCs/>
                <w:sz w:val="20"/>
              </w:rPr>
              <w:t>skuteczne informowanie krwiodawców o zakażeniu HIV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>
                <w:bCs/>
                <w:sz w:val="20"/>
              </w:rPr>
            </w:pPr>
            <w:r>
              <w:rPr>
                <w:bCs/>
                <w:sz w:val="20"/>
              </w:rPr>
              <w:t>wstępne poradnictwo po teście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>propagowanie dobrowolnej rezygnacji dawców, w przypadku, gdy uznają, że należą do grupy o ryzykownym</w:t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 xml:space="preserve">     </w:t>
            </w:r>
            <w:r>
              <w:rPr>
                <w:bCs/>
                <w:sz w:val="20"/>
              </w:rPr>
              <w:t>zachowaniu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  <w:tab w:val="left" w:pos="720" w:leader="none"/>
              </w:tabs>
              <w:ind w:left="290" w:right="72" w:hanging="290"/>
              <w:rPr/>
            </w:pPr>
            <w:r>
              <w:rPr>
                <w:bCs/>
                <w:sz w:val="20"/>
              </w:rPr>
              <w:t xml:space="preserve">opracowanie procedur nadzoru stosowanych w przypadku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ind w:left="650" w:right="72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ciężkich niepożądanych wydarzeń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ind w:left="650" w:right="72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  <w:t>poważnych powikłań u biorców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ind w:left="650" w:right="72" w:hanging="360"/>
              <w:rPr/>
            </w:pPr>
            <w:r>
              <w:rPr>
                <w:bCs/>
                <w:sz w:val="20"/>
              </w:rPr>
              <w:t>podczas kontroli epidemiologicznej dawców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kstpodstawowy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ojskowe </w:t>
            </w:r>
          </w:p>
          <w:p>
            <w:pPr>
              <w:pStyle w:val="Tekstpodstawowy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entrum </w:t>
            </w:r>
          </w:p>
          <w:p>
            <w:pPr>
              <w:pStyle w:val="Tekstpodstawowy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rwiodawstwa        i Krwiolecznictwa,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(WCKiK)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Wojskowe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erenowe Stacje Krwiodawstwa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Zakład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Transfuzjologii Klinicznej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Wojskowego </w:t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Instytutu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Medycznego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(WIM)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kstpodstawowy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Tekstpodstawowy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ojskowe Centrum</w:t>
            </w:r>
          </w:p>
          <w:p>
            <w:pPr>
              <w:pStyle w:val="Tekstpodstawowy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rwiodawstwa  i Krwiolecznictwa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WCKiK)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 xml:space="preserve">Konsultant Wojskowej Służby Zdrowia w dziedzinie Transfuzjologii Klinicznej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  <w:t>- Dział Kontroli    Jakości WCKiK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- Kontrole</w:t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zewnętrzne –</w:t>
            </w:r>
          </w:p>
          <w:p>
            <w:pPr>
              <w:pStyle w:val="Normal"/>
              <w:ind w:left="175" w:right="72" w:hanging="175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laboratoria</w:t>
            </w:r>
          </w:p>
          <w:p>
            <w:pPr>
              <w:pStyle w:val="Normal"/>
              <w:ind w:left="175" w:right="72" w:hanging="175"/>
              <w:rPr/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referencyjne</w:t>
            </w:r>
          </w:p>
          <w:p>
            <w:pPr>
              <w:pStyle w:val="Normal"/>
              <w:ind w:left="175" w:right="72" w:hanging="175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10" w:right="72" w:hanging="110"/>
              <w:rPr/>
            </w:pPr>
            <w:r>
              <w:rPr>
                <w:bCs/>
                <w:sz w:val="20"/>
              </w:rPr>
              <w:t xml:space="preserve">- Konsultant Wojskowej Służby Zdrowia  w dziedzinie Transfuzjologii Klinicznej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kstpodstawowy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ojskowe Centrum</w:t>
            </w:r>
          </w:p>
          <w:p>
            <w:pPr>
              <w:pStyle w:val="Tekstpodstawowy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rwiodawstwa        i Krwiolecznictwa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WCKiK)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placówki Służby Zdrowia, w których przebywają chorzy wymagający leczenia krwią i jej składnikami,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Wojskowe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Centrum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Krwiodawstwa        i Krwiolecznictwa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(WCKi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kstpodstawowy3"/>
              <w:ind w:left="-5" w:hanging="0"/>
              <w:jc w:val="left"/>
              <w:rPr/>
            </w:pPr>
            <w:r>
              <w:rPr>
                <w:b w:val="false"/>
                <w:sz w:val="20"/>
              </w:rPr>
              <w:t>Przy każdej donacji krwi i jej składników</w:t>
            </w:r>
          </w:p>
          <w:p>
            <w:pPr>
              <w:pStyle w:val="Tekstpodstawowy3"/>
              <w:tabs>
                <w:tab w:val="clear" w:pos="709"/>
                <w:tab w:val="left" w:pos="290" w:leader="none"/>
              </w:tabs>
              <w:ind w:left="175" w:hanging="18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ind w:left="-5" w:right="72" w:hanging="0"/>
              <w:rPr/>
            </w:pPr>
            <w:r>
              <w:rPr>
                <w:bCs/>
                <w:sz w:val="20"/>
              </w:rPr>
              <w:t>Z nowo wcielonymi</w:t>
            </w:r>
          </w:p>
          <w:p>
            <w:pPr>
              <w:pStyle w:val="Tekstblokowy"/>
              <w:ind w:left="0" w:right="72" w:hanging="0"/>
              <w:rPr/>
            </w:pPr>
            <w:r>
              <w:rPr/>
              <w:t xml:space="preserve">do wojska,  po zakończeniu </w:t>
            </w:r>
            <w:r>
              <w:rPr>
                <w:bCs w:val="false"/>
              </w:rPr>
              <w:t>każdego      poboru</w:t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kursy dla lekarzy</w:t>
            </w:r>
          </w:p>
          <w:p>
            <w:pPr>
              <w:pStyle w:val="Tekstpodstawowy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ecjalizują -cych się</w:t>
            </w:r>
          </w:p>
          <w:p>
            <w:pPr>
              <w:pStyle w:val="Tekstpodstawowywcity3"/>
              <w:jc w:val="center"/>
              <w:rPr/>
            </w:pPr>
            <w:r>
              <w:rPr/>
              <w:t>każdy pierwszy tydzień miesiąca,</w:t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kursy kwalifikacyjne dla pielęgniarek</w:t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odzienna praca</w:t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raz w roku</w:t>
            </w:r>
          </w:p>
          <w:p>
            <w:pPr>
              <w:pStyle w:val="Normal"/>
              <w:ind w:left="175" w:right="72" w:hanging="18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częstość określona przepisami Ministerstwa Zdrowia</w:t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roces ciągły</w:t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  <w:t>Proces ciągły</w:t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175" w:right="72" w:hanging="180"/>
              <w:rPr>
                <w:bCs/>
                <w:sz w:val="20"/>
              </w:rPr>
            </w:pPr>
            <w:r>
              <w:rPr>
                <w:bCs/>
                <w:sz w:val="20"/>
              </w:rPr>
              <w:t>Proces ciągł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snapToGrid w:val="false"/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kstpodstawowy3"/>
              <w:jc w:val="left"/>
              <w:rPr/>
            </w:pPr>
            <w:r>
              <w:rPr>
                <w:b w:val="false"/>
                <w:sz w:val="20"/>
              </w:rPr>
              <w:t>Działania edukacyjne adresowane do kandydatów na dawców krwi i dawców krwi i jej składników, personelu medycznego wojskowych zakładów opieki zdrowotnej  (żołnierzy i pracowników cywilnych resortu oraz osób spoza  resortu).</w:t>
            </w:r>
          </w:p>
          <w:p>
            <w:pPr>
              <w:pStyle w:val="Tekstpodstawowy3"/>
              <w:ind w:left="120" w:hanging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rozmowa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indywidualna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-pogadanki 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rPr/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w ramach promocji zdrowia w jednostkach wojskowych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rPr/>
            </w:pPr>
            <w:r>
              <w:rPr>
                <w:bCs/>
                <w:sz w:val="20"/>
              </w:rPr>
              <w:t>- materiały promocyjne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kłady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dania w kierunku zakażenia HIV: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- krwiodawców,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10" w:leader="none"/>
              </w:tabs>
              <w:ind w:left="120" w:right="72" w:hanging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acjentów,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10" w:leader="none"/>
              </w:tabs>
              <w:ind w:left="120" w:right="72" w:hanging="120"/>
              <w:rPr/>
            </w:pPr>
            <w:r>
              <w:rPr>
                <w:bCs/>
                <w:sz w:val="20"/>
              </w:rPr>
              <w:t>personelu wojskowego i cywilnego w ramach badań klinicznych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10" w:leader="none"/>
              </w:tabs>
              <w:ind w:left="120" w:right="72" w:hanging="120"/>
              <w:rPr>
                <w:bCs/>
                <w:sz w:val="20"/>
              </w:rPr>
            </w:pPr>
            <w:r>
              <w:rPr>
                <w:bCs/>
                <w:sz w:val="20"/>
              </w:rPr>
              <w:t>kwalifikacyjnych do służby poza granicami kraju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10" w:leader="none"/>
              </w:tabs>
              <w:ind w:left="120" w:right="72" w:hanging="120"/>
              <w:rPr/>
            </w:pPr>
            <w:r>
              <w:rPr>
                <w:bCs/>
                <w:sz w:val="20"/>
              </w:rPr>
              <w:t>poekspozycynych.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 xml:space="preserve">Kontrole 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left="110" w:right="72" w:hanging="11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ndywidualne 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badania, rozmowa przez lekarza 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jc w:val="both"/>
              <w:rPr/>
            </w:pPr>
            <w:r>
              <w:rPr>
                <w:bCs/>
                <w:sz w:val="20"/>
              </w:rPr>
              <w:t>Wprowadzenie, uaktualnianie, nadzór nad realizacją odpowiednich procedur (diagnostycznych, BHP, segregacji i utylizacji odpadów medycznych, postępowania poekspozycyjnego)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kstpodstawowy3"/>
              <w:tabs>
                <w:tab w:val="clear" w:pos="709"/>
                <w:tab w:val="left" w:pos="110" w:leader="none"/>
              </w:tabs>
              <w:rPr/>
            </w:pPr>
            <w:r>
              <w:rPr>
                <w:b w:val="false"/>
                <w:sz w:val="20"/>
              </w:rPr>
              <w:t>kwestionariusze dla krwiodawców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raporty dotyczące niepożądanych zdarzeń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rocedury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jc w:val="center"/>
              <w:rPr/>
            </w:pPr>
            <w:r>
              <w:rPr>
                <w:bCs/>
                <w:sz w:val="20"/>
              </w:rPr>
              <w:t>„</w:t>
            </w:r>
            <w:r>
              <w:rPr>
                <w:bCs/>
                <w:sz w:val="20"/>
              </w:rPr>
              <w:t>śledzenie wstecz”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(ang. trace back)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90" w:leader="none"/>
              </w:tabs>
              <w:ind w:right="72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  <w:p>
            <w:pPr>
              <w:pStyle w:val="Tekstpodstawowy3"/>
              <w:rPr/>
            </w:pPr>
            <w:r>
              <w:rPr>
                <w:b w:val="false"/>
                <w:sz w:val="20"/>
              </w:rPr>
              <w:t xml:space="preserve">Sprawozdania roczne spływające   do </w:t>
            </w:r>
          </w:p>
          <w:p>
            <w:pPr>
              <w:pStyle w:val="Tekstpodstawowy3"/>
              <w:rPr/>
            </w:pPr>
            <w:r>
              <w:rPr>
                <w:b w:val="false"/>
                <w:sz w:val="20"/>
              </w:rPr>
              <w:t>Zarządu Wojskowej</w:t>
            </w:r>
          </w:p>
          <w:p>
            <w:pPr>
              <w:pStyle w:val="Tekstpodstawowy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Służby Zdrowia</w:t>
            </w:r>
          </w:p>
          <w:p>
            <w:pPr>
              <w:pStyle w:val="Tekstpodstawowy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ZWSZ)</w:t>
            </w:r>
          </w:p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0"/>
              </w:rPr>
              <w:t xml:space="preserve">Sprawozdania roczne spływające z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0"/>
              </w:rPr>
              <w:t>Rodzajów Sił Zbrojnych do ZWSZ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Sprawozdanie z Zakładu Transfuzjologii Klinicznej WIM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0"/>
              </w:rPr>
              <w:t>Sprawozdania z jednostek wojskowych przygotowujących do wyjazdu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0"/>
              </w:rPr>
              <w:t>Sprawozdanie Konsultanta WSZ w dziedzinie Transfuzjologii Klinicznej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0"/>
              </w:rPr>
              <w:t>Sprawozdanie roczne z WCKiK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>Sprawozdanie roczne z WCKiK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0"/>
              </w:rPr>
              <w:t xml:space="preserve">Sprawozdanie z    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WCKiK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Liczba przeprowadzonych szkoleń</w:t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274         (w Jedn. Wojskowych.)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Liczba </w:t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 xml:space="preserve">przeprowadzonych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ogadanek  i prelekcji 14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Liczba rozmów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4139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Liczba przeprowadzonych</w:t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kursów 21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Liczba wykonanych badań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0491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Liczba kontroli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Sprawozdanie do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1.03.06.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Sprawozdanie do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1.03.06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j.w.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nkiety </w:t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 xml:space="preserve">i kwestionariusze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ejestr 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dawców </w:t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 xml:space="preserve">zakażonyc </w:t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rejestr osób zgłaszających się do krwiodawstwa, które samoistnie bądź w wyniku rozmowy zostały zdys-kwalifikowane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j.w.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porty </w:t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lekarskie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j.w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otokoły </w:t>
            </w:r>
          </w:p>
          <w:p>
            <w:pPr>
              <w:pStyle w:val="Normal"/>
              <w:ind w:right="72" w:hanging="0"/>
              <w:rPr/>
            </w:pPr>
            <w:r>
              <w:rPr>
                <w:bCs/>
                <w:sz w:val="20"/>
              </w:rPr>
              <w:t>procedur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j.w.</w:t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000,-</w:t>
            </w:r>
          </w:p>
          <w:p>
            <w:pPr>
              <w:pStyle w:val="Tekstpodstawowy3"/>
              <w:rPr/>
            </w:pPr>
            <w:r>
              <w:rPr>
                <w:b w:val="false"/>
                <w:sz w:val="20"/>
              </w:rPr>
              <w:t>(przygotowanie</w:t>
            </w:r>
          </w:p>
          <w:p>
            <w:pPr>
              <w:pStyle w:val="Tekstpodstawowy3"/>
              <w:rPr/>
            </w:pPr>
            <w:r>
              <w:rPr>
                <w:b w:val="false"/>
                <w:sz w:val="20"/>
              </w:rPr>
              <w:t>materiałów dla uczestników szkoleń, przygotowanie</w:t>
            </w:r>
          </w:p>
          <w:p>
            <w:pPr>
              <w:pStyle w:val="Tekstpodstawowy3"/>
              <w:rPr/>
            </w:pPr>
            <w:r>
              <w:rPr>
                <w:b w:val="false"/>
                <w:sz w:val="20"/>
              </w:rPr>
              <w:t>materiałów do wykładów)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bCs/>
                <w:sz w:val="20"/>
              </w:rPr>
              <w:t>budżet Zakładu Transfuzjologii Klinicznej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Budżet MON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00,-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udżet MON (WCKiK)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Budżet MON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udżet placówek służby zdrowia</w:t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Budżet MON</w:t>
            </w:r>
          </w:p>
        </w:tc>
      </w:tr>
    </w:tbl>
    <w:p>
      <w:pPr>
        <w:pStyle w:val="Normal"/>
        <w:spacing w:lineRule="auto" w:line="360"/>
        <w:ind w:right="72" w:hanging="0"/>
        <w:jc w:val="both"/>
        <w:rPr/>
      </w:pPr>
      <w:r>
        <w:rPr/>
      </w:r>
      <w:r>
        <w:br w:type="page"/>
      </w:r>
    </w:p>
    <w:p>
      <w:pPr>
        <w:pStyle w:val="Tekstpodstawowy2"/>
        <w:spacing w:lineRule="auto" w:line="240"/>
        <w:jc w:val="center"/>
        <w:rPr>
          <w:b/>
          <w:b/>
          <w:bCs/>
          <w:caps/>
          <w:sz w:val="28"/>
        </w:rPr>
      </w:pPr>
      <w:r>
        <w:rPr>
          <w:b/>
          <w:bCs/>
        </w:rPr>
        <w:t>Sprawozdanie</w:t>
      </w:r>
      <w:r>
        <w:rPr>
          <w:b/>
          <w:bCs/>
          <w:caps/>
        </w:rPr>
        <w:t xml:space="preserve"> </w:t>
      </w:r>
      <w:r>
        <w:rPr>
          <w:b/>
          <w:bCs/>
        </w:rPr>
        <w:t xml:space="preserve">z realizacji „Krajowego Programu Zapobiegania Zakażeniom HIV, Opieki nad Żyjącymi z HIV i Chorymi na AIDS na lata 2004-2006”w 2005 roku przygotowane przez </w:t>
      </w:r>
      <w:r>
        <w:rPr>
          <w:b/>
          <w:bCs/>
          <w:caps/>
        </w:rPr>
        <w:t>Państwową Inspekcję Sanitarną</w:t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762"/>
        <w:gridCol w:w="10"/>
        <w:gridCol w:w="4607"/>
        <w:gridCol w:w="17"/>
        <w:gridCol w:w="2818"/>
        <w:gridCol w:w="53"/>
        <w:gridCol w:w="1713"/>
        <w:gridCol w:w="1160"/>
      </w:tblGrid>
      <w:tr>
        <w:trPr>
          <w:tblHeader w:val="true"/>
          <w:trHeight w:val="113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ogóln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 szczegółowe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Zadania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3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Instytucje i organizacje odpowiedzialn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realizacj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 informacji</w:t>
            </w:r>
          </w:p>
        </w:tc>
      </w:tr>
      <w:tr>
        <w:trPr>
          <w:trHeight w:val="113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ZMNIEJSZENIE POZIOMU ZACHOWAŃ RYZYKOWNYCH W GRUPACH DOCELOWYCH</w:t>
            </w:r>
          </w:p>
        </w:tc>
        <w:tc>
          <w:tcPr>
            <w:tcW w:w="2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mall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Podniesienie poziomu wiedzy i zmiana postaw dotyczących ryzykownych zachowań w grupach docelowych.</w:t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Ad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ynuacja edukacyjnych-profilaktycznych programów długofalowych ukierunkowanych na grupy docelowe.</w:t>
            </w:r>
          </w:p>
          <w:p>
            <w:pPr>
              <w:pStyle w:val="Normal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lef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smallCaps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A. Edukacja dzieci i młodzieży:</w:t>
            </w:r>
          </w:p>
        </w:tc>
        <w:tc>
          <w:tcPr>
            <w:tcW w:w="2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mall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gram edukacyjny „Razem Przeciw Zagrożeniom” – młodzież szkół gimnazjalnych.</w:t>
            </w:r>
          </w:p>
          <w:p>
            <w:pPr>
              <w:pStyle w:val="Normal"/>
              <w:ind w:left="360" w:hanging="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Wrocła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 2004 – maj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3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Realizacja programu </w:t>
            </w:r>
            <w:r>
              <w:rPr>
                <w:b w:val="false"/>
                <w:iCs/>
                <w:sz w:val="20"/>
                <w:szCs w:val="20"/>
              </w:rPr>
              <w:t>„Profilaktyka HIV/AIDS wśród młodzieży szkół ponadgimnazjalnych na terenie Gorzowa Wlkp.”.</w:t>
            </w:r>
            <w:r>
              <w:rPr>
                <w:b w:val="false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Bydgoszcz</w:t>
            </w:r>
          </w:p>
          <w:p>
            <w:pPr>
              <w:pStyle w:val="Tekstpodstawowy3"/>
              <w:jc w:val="left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r.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360" w:hanging="0"/>
              <w:jc w:val="left"/>
              <w:rPr>
                <w:b w:val="false"/>
                <w:b w:val="false"/>
                <w:smallCap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dukacja młodzieżowych liderów zdrowia (w oparciu o program pt. „Bez ryzyka”)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Gorzów Wielkopolski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 – listopad 2005 r.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3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Program edukacyjny „Zawsze razem”- uczniowie szkół podstawowych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SSE Rzeszó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r.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e WSS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3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Program edukacyjny „Mali przyjaciele”- dzieci w wieku przedszkolnym.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E Miel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r.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360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Program edukacyjny „Bądź czujny, zdrowie masz tylko jedno” – uczniowie szkół podstawowych i gimnazjalnych.</w:t>
            </w:r>
          </w:p>
          <w:p>
            <w:pPr>
              <w:pStyle w:val="Normal"/>
              <w:jc w:val="both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SSE Mielec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r.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Kurs szkoleniowy „Słuchaj, ucz się, żyj” –młodzież szkół ponadgimnazjalnych.</w:t>
            </w:r>
          </w:p>
          <w:p>
            <w:pPr>
              <w:pStyle w:val="Normal"/>
              <w:ind w:left="360" w:hanging="0"/>
              <w:jc w:val="both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E Lubaczów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r.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5"/>
              </w:numPr>
              <w:jc w:val="left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Edukacja służb interwencyjnych: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mallCaps/>
                <w:sz w:val="20"/>
                <w:szCs w:val="20"/>
              </w:rPr>
            </w:pPr>
            <w:r>
              <w:rPr>
                <w:b/>
                <w:bCs/>
                <w:iCs/>
                <w:smallCap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468" w:hanging="0"/>
              <w:jc w:val="left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Program „Bezpieczna granica” - funkcjonariusze straży miejskiej i granicznej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mallCaps/>
                <w:sz w:val="20"/>
                <w:szCs w:val="20"/>
              </w:rPr>
            </w:pPr>
            <w:r>
              <w:rPr>
                <w:b/>
                <w:bCs/>
                <w:iCs/>
                <w:smallCap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Białystok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 2005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5"/>
              </w:numPr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dukacja innych grup zawodowych (poborowi, służby interwencyjne, średni personel medyczny, personel zakładów fryzjerskich i kosmetycznych, nauczyciele i pedagodzy):</w:t>
            </w:r>
          </w:p>
          <w:p>
            <w:pPr>
              <w:pStyle w:val="Tekstpodstawowy3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Cs/>
                <w:smallCaps/>
                <w:sz w:val="20"/>
                <w:szCs w:val="20"/>
              </w:rPr>
            </w:pPr>
            <w:r>
              <w:rPr>
                <w:b w:val="false"/>
                <w:iCs/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ind w:left="468"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 xml:space="preserve">Cykliczne szkolenia (144 szkolenia, 3.367 uczestników). </w:t>
            </w:r>
          </w:p>
          <w:p>
            <w:pPr>
              <w:pStyle w:val="Tekstpodstawowy3"/>
              <w:ind w:left="468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arady (268 narad, 1.174 uczestników).</w:t>
            </w:r>
          </w:p>
          <w:p>
            <w:pPr>
              <w:pStyle w:val="Tekstpodstawowy3"/>
              <w:ind w:left="468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ajęcia prowadzone metodami aktywizującymi (209 cykli zajęć warsztatowych, 5.661 uczestników).</w:t>
            </w:r>
          </w:p>
          <w:p>
            <w:pPr>
              <w:pStyle w:val="Tekstpodstawowy3"/>
              <w:ind w:left="468" w:hanging="0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Gorzów Wielkopols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Łód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Rzesz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Olsztyn,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WSSE Poznań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 2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mowanie programów edukacyjnych wykorzystujących nowatorskie metody edukacyjne o wysokim poziomie efektywności:</w:t>
            </w:r>
          </w:p>
          <w:p>
            <w:pPr>
              <w:pStyle w:val="Tekstpodstawowy3"/>
              <w:ind w:left="468" w:hanging="0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  <w:p>
            <w:pPr>
              <w:pStyle w:val="Tekstpodstawowy3"/>
              <w:ind w:left="468" w:hanging="0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Ogólnopolski Przegląd Sztuk Teatralnych „Porozmawiajmy o AIDS”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b w:val="false"/>
                <w:bCs w:val="false"/>
                <w:smallCaps/>
                <w:sz w:val="20"/>
                <w:szCs w:val="20"/>
              </w:rPr>
              <w:t>15 WS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ystok, Bydgoszcz, Gdańsk, Gorzów Wlkp., Katowice, Kielce, Kraków, Lublin, Łódź, Olsztyn, Opole, Rzeszów, Szczecin, Warszawa, Wrocła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kolenia merytoryczne w szkołach, przeprowadzane metodą aktywizującą 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WS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ystok, Bydgoszcz, Katowice, Kraków, Olsztyn, Rzeszów, Szczecin, Wrocła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9"/>
              </w:numPr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zkolenia dla nauczycieli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Kielc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9"/>
              </w:numPr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Przygotowanie scenariuszy i ich scenicznej prezentacji 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b w:val="false"/>
                <w:bCs w:val="false"/>
                <w:smallCaps/>
                <w:sz w:val="20"/>
                <w:szCs w:val="20"/>
              </w:rPr>
              <w:t>15 WS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ystok, Bydgoszcz, Gdańsk, Gorzów Wlkp., Katowice, Kielce, Kraków, Lublin, Łódź, Olsztyn, Opole, Rzeszów, Szczecin, Warszawa, Wrocła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9"/>
              </w:numPr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rzeglądy sztuk w szkołach i ośrodkach kultury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b w:val="false"/>
                <w:b w:val="false"/>
                <w:bCs w:val="false"/>
                <w:smallCaps/>
                <w:sz w:val="20"/>
                <w:szCs w:val="20"/>
              </w:rPr>
            </w:pPr>
            <w:r>
              <w:rPr>
                <w:b w:val="false"/>
                <w:bCs w:val="false"/>
                <w:smallCaps/>
                <w:sz w:val="20"/>
                <w:szCs w:val="20"/>
              </w:rPr>
              <w:t>15 WS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ystok, Bydgoszcz, Gdańsk, Gorzów Wlkp., Katowice, Kielce, Kraków, Lublin, Łódź, Olsztyn, Opole, Rzeszów, Szczecin, Warszawa, Wrocła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kursy wiedzy nt. HIV/AIDS dla młodzieży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Kielc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ztaty teatralne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S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ódź, Olsztyn, Wrocła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happeningów z wykorzystaniem fragmentów spektakli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Rzeszó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erencje prasowe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WS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owice, Wrocła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sz w:val="20"/>
                <w:szCs w:val="20"/>
              </w:rPr>
              <w:t>Informacje w mediach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WS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lce, Kraków, Łódź, Szczecin, Wrocła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9"/>
              </w:numPr>
              <w:jc w:val="left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  <w:t>Przeglądy sztuk teatralnych na etapie wojewódzkim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 xml:space="preserve">15 </w:t>
            </w:r>
            <w:r>
              <w:rPr>
                <w:sz w:val="20"/>
                <w:szCs w:val="20"/>
              </w:rPr>
              <w:t>WSS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ystok, Bydgoszcz, Gdańsk, Gorzów Wlkp., Katowice, Kielce, Kraków, Lublin, Łódź, Olsztyn, Opole, Rzeszów, Szczecin, Warszawa, Wrocła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19"/>
              </w:numPr>
              <w:jc w:val="left"/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  <w:t>Przegląd sztuk teatralnych na etapie centralnym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 xml:space="preserve">15 </w:t>
            </w:r>
            <w:r>
              <w:rPr>
                <w:sz w:val="20"/>
                <w:szCs w:val="20"/>
              </w:rPr>
              <w:t>WSSE: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Białystok, Bydgoszcz, Gdańsk, Gorzów Wlkp., Katowice, Kielce, Kraków, Lublin, Łódź, Olsztyn, Opole, Rzeszów, Szczecin, Warszawa, Wrocław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rpień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mallCaps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ane</w:t>
            </w:r>
            <w:r>
              <w:rPr>
                <w:smallCaps/>
                <w:sz w:val="20"/>
                <w:szCs w:val="20"/>
              </w:rPr>
              <w:t xml:space="preserve">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okalne, autorskie przeglądy sztuk teatralnych </w:t>
            </w:r>
          </w:p>
          <w:p>
            <w:pPr>
              <w:pStyle w:val="Tekstpodstawowy3"/>
              <w:ind w:left="468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SS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owrocła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E Puław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E Zduńska Wo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E Wierusz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E Kędzierzyn–Koźl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E Gdańs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E Nidzica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r.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kurs na tekst i wykonanie piosenki dotyczącej profilaktyki HIV/ AIDS pt. „MAT – wygrywa Miłość, Akceptacja, Tolerancja” dla młodzieży szkół ponadgimnazjalnych.</w:t>
            </w:r>
          </w:p>
          <w:p>
            <w:pPr>
              <w:pStyle w:val="Tekstpodstawowy3"/>
              <w:ind w:left="468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SS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Białystok 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– grudzień 2005 r.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ganizacja olimpiad wiedzy oraz konkursów: plastycznych, wiedzy, literackich (200) w szkołach podstawowych, gimnazjalnych i ponadgimnazjalnych.</w:t>
            </w:r>
          </w:p>
          <w:p>
            <w:pPr>
              <w:pStyle w:val="Tekstpodstawowy3"/>
              <w:ind w:left="468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Wrocła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Bydgoszc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Lubli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Gorzów Wielkopols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Łód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Krak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Warszaw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Rzesz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Białysto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Gdańs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Katowic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Kielc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Olszty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Poznań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Szczecin</w:t>
            </w:r>
          </w:p>
          <w:p>
            <w:pPr>
              <w:pStyle w:val="Normal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ganizacja happeningów i różnorodnych imprez (124) w środowiskach lokalnych. </w:t>
            </w:r>
          </w:p>
          <w:p>
            <w:pPr>
              <w:pStyle w:val="Tekstpodstawowy3"/>
              <w:ind w:left="468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SS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ydgoszc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Gorzów Wielkopols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Kraków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SSE Warszaw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Opol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Rzesz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Białysto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SE Katowic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Kielc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SE Olsztyn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Poznań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Szczecin</w:t>
            </w:r>
          </w:p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–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. 5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acja kampanii medialnych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mallCaps/>
                <w:sz w:val="20"/>
                <w:szCs w:val="20"/>
              </w:rPr>
            </w:pPr>
            <w:r>
              <w:rPr>
                <w:iCs/>
                <w:smallCaps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Współorganizacja kampanii społecznej </w:t>
            </w:r>
            <w:r>
              <w:rPr>
                <w:b/>
                <w:bCs/>
                <w:sz w:val="20"/>
                <w:szCs w:val="20"/>
              </w:rPr>
              <w:t>„ABC Zapobiegania”</w:t>
            </w:r>
            <w:r>
              <w:rPr>
                <w:bCs/>
                <w:sz w:val="20"/>
                <w:szCs w:val="20"/>
              </w:rPr>
              <w:t xml:space="preserve"> skierowanej do kobiet i mężczyzn w wieku 18–29 lat.</w:t>
            </w:r>
          </w:p>
          <w:p>
            <w:pPr>
              <w:pStyle w:val="Tekstpodstawowy3"/>
              <w:ind w:left="468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zyscy PWIS, WSSE i wytypowane PS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ździernik - grudzie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organizowanie w ramach kampanii „ABC Zapobiegania” 11 konferencji prasowych (przez PIS).</w:t>
            </w:r>
          </w:p>
          <w:p>
            <w:pPr>
              <w:pStyle w:val="Tekstpodstawowy3"/>
              <w:ind w:left="468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Bydgoszcz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SSE Gorzów Wielkopols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Krak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Białysto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Gdańs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Olszty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Szczec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spółpraca z regionalnymi i lokalnymi mediami w ramach kampanii „ABC Zapobiegania”:</w:t>
            </w:r>
          </w:p>
          <w:p>
            <w:pPr>
              <w:pStyle w:val="Tekstpodstawowy3"/>
              <w:numPr>
                <w:ilvl w:val="0"/>
                <w:numId w:val="8"/>
              </w:numPr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spoty prezentujące Kampanię emitowane przez stacje radiowe i telewizyjne,</w:t>
            </w:r>
          </w:p>
          <w:p>
            <w:pPr>
              <w:pStyle w:val="Tekstpodstawowy3"/>
              <w:numPr>
                <w:ilvl w:val="0"/>
                <w:numId w:val="8"/>
              </w:numPr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70 informacji, wywiadów, artykułów prasowych,</w:t>
            </w:r>
          </w:p>
          <w:p>
            <w:pPr>
              <w:pStyle w:val="Tekstpodstawowy3"/>
              <w:numPr>
                <w:ilvl w:val="0"/>
                <w:numId w:val="8"/>
              </w:numPr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 informacji, audycji, wywiadów radiowych i telewizyjnych.</w:t>
            </w:r>
          </w:p>
          <w:p>
            <w:pPr>
              <w:pStyle w:val="Tekstpodstawowy3"/>
              <w:ind w:left="468" w:hanging="0"/>
              <w:rPr>
                <w:b w:val="false"/>
                <w:b w:val="false"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iCs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Bydgoszc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Gorzów Wielkopolsk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Łód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Krak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Warszaw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SE Opol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Białystok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SSE Katowic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Kielc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Olszty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Poznań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Szczec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 - grudzień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Udział PIS w kampanii przygotowanej przez ONZ w Warszawie (UNDP, WHO i UNHCR) pt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„Kobieta a HIV” </w:t>
            </w:r>
            <w:r>
              <w:rPr>
                <w:bCs/>
                <w:color w:val="000000"/>
                <w:sz w:val="20"/>
                <w:szCs w:val="20"/>
              </w:rPr>
              <w:t xml:space="preserve">skierowanej do kobiet i personelu medycznego. 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W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ramach kampanii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Państwowi Wojewódzcy Inspektorzy Sanitarni w 5 województwach w siedzibach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WSSE zorganizowali spotkania z udziałem wojewódzkich konsultantów ds. ginekologii, położnictwa i neonatologii, chorób zakaźnych oraz personelu medycznego zajmującego się ochroną zdrowia kobiet w wieku rozrodczym i noworodków oraz z udziałem pracowników PIS i przedstawicieli lokalnych mediów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PIS dostarczyli materiały oświatowo-zdrowotne do zakładów opieki zdrowotnej (poradni K).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 5 WSSE odbyły się konferencje prasowe na w/w temat, w wyniku których problem zaistniał w prasie, radio, telewizji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Wrocła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Krak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Rzesz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Warszaw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Bydgoszcz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 200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rganizacja wojewódzkiej kampanii medialnej pt. </w:t>
            </w:r>
            <w:r>
              <w:rPr>
                <w:sz w:val="20"/>
                <w:szCs w:val="20"/>
              </w:rPr>
              <w:t xml:space="preserve">„Wakacje a zakażenie HIV” </w:t>
            </w:r>
            <w:r>
              <w:rPr>
                <w:bCs/>
                <w:sz w:val="20"/>
                <w:szCs w:val="20"/>
              </w:rPr>
              <w:t xml:space="preserve">skierowanej przede wszystkim do osób wyjeżdżających na wakacje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Gorzów Wlkp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 – lipiec 2005 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  <w:tr>
        <w:trPr>
          <w:trHeight w:val="149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DOSTĘPNOŚCI DO INFORMACJI I PORADNICTWA OPARTEGO NA BEZPOŚREDNIM KONTAKCIE Z INDYWIDUALNYM ODBIORCĄ</w:t>
            </w:r>
          </w:p>
        </w:tc>
        <w:tc>
          <w:tcPr>
            <w:tcW w:w="2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 Usprawnienie systemu funkcjonowania Punktów Konsultacyjno-Diagnostycznych anonimowego i bezpłatnego testowania w kierunku HIV.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Ad. 1.</w:t>
            </w:r>
          </w:p>
          <w:p>
            <w:pPr>
              <w:pStyle w:val="Tekstpodstawowy3"/>
              <w:jc w:val="left"/>
              <w:rPr>
                <w:iCs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Kontynuacja działalności Punktów Konsultacyjno-Diagnostycznych prowadzących anonimowe i bezpłatne testowanie w kierunku HIV z profesjonalnym poradnictwem przed i po teście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2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 6 siedzibach stacji sanitarno-epidemiologicznych kontynuowana jest działalność Punktów Anonimowego Testowania. Państwowa Inspekcja Sanitarna udostępnia nieodpłatnie pomieszczenia, w których prowadzona jest w/w działalnoś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Bydgoszc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Gorzów Wlkp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Olszty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SE Rzeszów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SE Koszalin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SSE Szczeci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ciągł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WSSE</w:t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sectPr>
      <w:footerReference w:type="default" r:id="rId3"/>
      <w:endnotePr>
        <w:numFmt w:val="lowerRoman"/>
      </w:end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agadnienia uwzględniające problematykę zakażeń HIV realizowane są w ramach następujących programach kursów i szkoleń: Program kursu kwalifikacyjnego szeregowych Państwowej Straży Pożarnej (3 godz. – teoria), program nauczania zawodu technik pożarnictwa (2 godz. – teoria i praktyka), program szkolenia z ratownictwa medycznego dla strażaków ratowników Krajowego Systemu Ratowniczo – Gaśniczego (4 godz. – teoria, 1 godz. – praktyka), program kursu pierwszej pomocy medycznej dla ratowników Krajowego Systemu Ratowniczo – Gaśniczego (2 godz. – teoria, 1 godz. – praktyka), programy nauczania w Szkole Głównej Straży Pożarnej (wg odrębnych przepisów). Ww. problematyka omawiana jest w ramach następujących tematów: bezpieczeństwo i taktyka ratownictwa medycznego, bezpieczeństwo ratownika, bezpieczeństwo (własne, poszkodowanego, miejsca zdarzenia).</w:t>
      </w:r>
    </w:p>
    <w:p>
      <w:pPr>
        <w:pStyle w:val="Endnote"/>
        <w:rPr/>
      </w:pPr>
      <w:r>
        <w:rPr/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ecyzja nr 602 Komendanta Głównego Policji z dnia 22 listopada 2004 r. wprowadzająca w zakres szkolenia zawodowego podstawowego następujące tezy szkolenia: postępowanie policjanta w określonych sytuacjach związane z narkomanią (2 jednostki lekcyjne), profilaktyka zakażeń (HBV, HCV, HIV) na miejscu zdarzenia (4 jednostki lekcyjne), specyfika prowadzenia interwencji wynikająca z miejsca jej podjęcia oraz kategorii osób uczestniczących w interwencji (8 jednostek lekcyjnych).</w:t>
      </w:r>
    </w:p>
    <w:p>
      <w:pPr>
        <w:pStyle w:val="Endnote"/>
        <w:rPr/>
      </w:pPr>
      <w:r>
        <w:rPr/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Decyzja nr 194 Komendanta Głównego Policji z dnia 14 sierpnia 2004 r. wprowadzająca program dla absolwentów szkół wyższych w specjalności kryminalnej – ekspert kryminalistyki. Omawiana problematyka prezentowana jest w ramach tezy: typy niebezpiecznych sytuacji, w których może nastąpić np. przeniesienie wirusów HBV lub HIV (4 jednostki lekcyjne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witzerlandCondensed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00"/>
        </w:tabs>
        <w:ind w:left="21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20"/>
        </w:tabs>
        <w:ind w:left="2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40"/>
        </w:tabs>
        <w:ind w:left="3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60"/>
        </w:tabs>
        <w:ind w:left="4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80"/>
        </w:tabs>
        <w:ind w:left="4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00"/>
        </w:tabs>
        <w:ind w:left="5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20"/>
        </w:tabs>
        <w:ind w:left="6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40"/>
        </w:tabs>
        <w:ind w:left="7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3"/>
        </w:tabs>
        <w:ind w:left="723" w:hanging="363"/>
      </w:pPr>
      <w:rPr>
        <w:rFonts w:ascii="Courier New" w:hAnsi="Courier New" w:cs="Courier New" w:hint="default"/>
      </w:rPr>
    </w:lvl>
  </w:abstractNum>
  <w:abstractNum w:abstractNumId="9">
    <w:lvl w:ilvl="0">
      <w:start w:val="1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452"/>
        </w:tabs>
        <w:ind w:left="452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7"/>
        </w:tabs>
        <w:ind w:left="57" w:firstLine="5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hadow w:val="false"/>
        <w:szCs w:val="16"/>
        <w:vanish w:val="false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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0">
    <w:lvl w:ilvl="0">
      <w:start w:val="1"/>
      <w:numFmt w:val="bullet"/>
      <w:lvlText w:val="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color w:val="00000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" w:right="5384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72" w:hanging="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Times New Roman" w:hAnsi="Times New Roman" w:cs="Times New Roman"/>
      <w:sz w:val="24"/>
    </w:rPr>
  </w:style>
  <w:style w:type="character" w:styleId="WW8Num35z2">
    <w:name w:val="WW8Num35z2"/>
    <w:qFormat/>
    <w:rPr>
      <w:rFonts w:ascii="Symbol" w:hAnsi="Symbol" w:cs="Symbol"/>
      <w:b w:val="false"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ladimir Script" w:hAnsi="Vladimir Script" w:cs="Vladimir Script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ladimir Script" w:hAnsi="Vladimir Script" w:cs="Vladimir Script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ksttabeli">
    <w:name w:val="tekst_tabeli"/>
    <w:basedOn w:val="Normal"/>
    <w:qFormat/>
    <w:pPr>
      <w:jc w:val="both"/>
    </w:pPr>
    <w:rPr>
      <w:rFonts w:ascii="SwitzerlandCondensed;Times New Roman" w:hAnsi="SwitzerlandCondensed;Times New Roman" w:cs="SwitzerlandCondensed;Times New Roman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ind w:left="284" w:hanging="0"/>
    </w:pPr>
    <w:rPr>
      <w:sz w:val="28"/>
      <w:szCs w:val="20"/>
    </w:rPr>
  </w:style>
  <w:style w:type="paragraph" w:styleId="Tekstblokowy">
    <w:name w:val="Tekst blokowy"/>
    <w:basedOn w:val="Normal"/>
    <w:qFormat/>
    <w:pPr>
      <w:ind w:left="175" w:right="72" w:hanging="175"/>
    </w:pPr>
    <w:rPr>
      <w:bCs/>
      <w:sz w:val="20"/>
    </w:rPr>
  </w:style>
  <w:style w:type="paragraph" w:styleId="Tekstpodstawowywcity3">
    <w:name w:val="Tekst podstawowy wcięty 3"/>
    <w:basedOn w:val="Normal"/>
    <w:qFormat/>
    <w:pPr>
      <w:ind w:right="72" w:hanging="5"/>
    </w:pPr>
    <w:rPr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7:13:00Z</dcterms:created>
  <dc:creator>grzegorzp</dc:creator>
  <dc:description/>
  <dc:language>en-US</dc:language>
  <cp:lastModifiedBy>grzegorzp</cp:lastModifiedBy>
  <cp:lastPrinted>2006-01-30T10:46:00Z</cp:lastPrinted>
  <dcterms:modified xsi:type="dcterms:W3CDTF">2006-05-06T06:51:00Z</dcterms:modified>
  <cp:revision>68</cp:revision>
  <dc:subject/>
  <dc:title/>
</cp:coreProperties>
</file>