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color w:val="000000"/>
          <w:sz w:val="40"/>
          <w:szCs w:val="40"/>
        </w:rPr>
      </w:pPr>
      <w:r>
        <w:rPr>
          <w:rFonts w:eastAsia="Tahoma" w:cs="Tahoma" w:ascii="Tahoma" w:hAnsi="Tahoma"/>
          <w:b/>
          <w:color w:val="000000"/>
          <w:sz w:val="40"/>
          <w:szCs w:val="40"/>
        </w:rPr>
        <w:t xml:space="preserve">   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  <w:t xml:space="preserve">Obszar tematyczny: 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2"/>
          <w:szCs w:val="52"/>
        </w:rPr>
      </w:pPr>
      <w:r>
        <w:rPr>
          <w:rFonts w:cs="Tahoma" w:ascii="Tahoma" w:hAnsi="Tahoma"/>
          <w:b/>
          <w:caps/>
          <w:color w:val="000000"/>
          <w:sz w:val="52"/>
          <w:szCs w:val="52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0"/>
          <w:szCs w:val="40"/>
        </w:rPr>
      </w:pPr>
      <w:r>
        <w:rPr>
          <w:rFonts w:cs="Tahoma" w:ascii="Tahoma" w:hAnsi="Tahoma"/>
          <w:b/>
          <w:caps/>
          <w:color w:val="000000"/>
          <w:sz w:val="40"/>
          <w:szCs w:val="40"/>
        </w:rPr>
        <w:t>Profilaktyka zakażeń HIV</w:t>
      </w:r>
    </w:p>
    <w:p>
      <w:pPr>
        <w:pStyle w:val="Normal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  <w:t xml:space="preserve">cel ogólny : 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  <w:u w:val="single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  <w:t>poprawa dostępności do informacji i poradnictwa opartego na bezpośrednim kontakcie z indywidualnym odbiorcą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  <w:u w:val="single"/>
        </w:rPr>
      </w:pPr>
      <w:r>
        <w:rPr>
          <w:rFonts w:cs="Tahoma" w:ascii="Tahoma" w:hAnsi="Tahoma"/>
          <w:b/>
          <w:color w:val="000000"/>
          <w:sz w:val="40"/>
          <w:szCs w:val="40"/>
          <w:u w:val="single"/>
        </w:rPr>
        <w:t>Zadanie</w:t>
      </w:r>
      <w:r>
        <w:rPr>
          <w:rFonts w:cs="Tahoma" w:ascii="Tahoma" w:hAnsi="Tahoma"/>
          <w:b/>
          <w:smallCaps/>
          <w:color w:val="000000"/>
          <w:sz w:val="40"/>
          <w:szCs w:val="40"/>
          <w:u w:val="single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  <w:t>Działalność Punktów Konsultacyjo-Diagnostycznych (PKD)</w:t>
      </w:r>
    </w:p>
    <w:p>
      <w:pPr>
        <w:pStyle w:val="TextBody"/>
        <w:ind w:left="360" w:hanging="0"/>
        <w:jc w:val="right"/>
        <w:rPr>
          <w:rFonts w:ascii="Tahoma" w:hAnsi="Tahoma" w:cs="Tahoma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ahoma" w:ascii="Tahoma" w:hAnsi="Tahoma"/>
          <w:b w:val="false"/>
          <w:bCs w:val="false"/>
          <w:color w:val="000000"/>
          <w:sz w:val="28"/>
          <w:szCs w:val="28"/>
        </w:rPr>
        <w:t>wykonujących anonimowo i bezpłatnie testy w kierunku HIV, połączona z poradnictwem przed i potestowym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b/>
          <w:bCs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ahoma" w:cs="Tahoma" w:ascii="Tahoma" w:hAnsi="Tahoma"/>
          <w:b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 </w:t>
      </w:r>
      <w:r>
        <w:br w:type="page"/>
      </w:r>
    </w:p>
    <w:p>
      <w:pPr>
        <w:pStyle w:val="TextBodyIndent"/>
        <w:rPr/>
      </w:pPr>
      <w:r>
        <w:rPr/>
        <w:t xml:space="preserve">W 2005 roku Punkty Konsultacyjno–Diagnostyczne (PKD) otrzymały na działalność (zgodnie z procedurą przyznawania dotacji) </w:t>
      </w:r>
      <w:r>
        <w:rPr>
          <w:b/>
        </w:rPr>
        <w:t>698 732 zł,</w:t>
      </w:r>
      <w:r>
        <w:rPr/>
        <w:t xml:space="preserve"> z czego: 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193 617 zł finansowane było z §2810 – dotacje celowe z budżetu na finansowanie lub dofinansowanie zadań zleconych do realizacji </w:t>
      </w:r>
      <w:r>
        <w:rPr>
          <w:i/>
          <w:iCs/>
        </w:rPr>
        <w:t>fundacjom</w:t>
      </w:r>
      <w:r>
        <w:rPr>
          <w:iCs/>
        </w:rPr>
        <w:t>;</w:t>
      </w:r>
    </w:p>
    <w:p>
      <w:pPr>
        <w:pStyle w:val="TextBodyIndent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505 115 zł z §2820 – dotacje celowe z budżetu na finansowanie lub dofinansowanie zadań zleconych do realizacji </w:t>
      </w:r>
      <w:r>
        <w:rPr>
          <w:i/>
          <w:iCs/>
        </w:rPr>
        <w:t>stowarzyszeniom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odział środków na poszczególne województwa przedstawia poniższa tabela oraz wykres </w:t>
      </w:r>
      <w:r>
        <w:rPr>
          <w:b/>
          <w:i/>
          <w:color w:val="000000"/>
        </w:rPr>
        <w:t>Wartość dotacji dla PKD w 2005 r</w:t>
      </w:r>
      <w:r>
        <w:rPr>
          <w:color w:val="000000"/>
        </w:rPr>
        <w:t>. na stronie 79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882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69"/>
        <w:gridCol w:w="2593"/>
        <w:gridCol w:w="2320"/>
      </w:tblGrid>
      <w:tr>
        <w:trPr>
          <w:trHeight w:val="549" w:hRule="atLeast"/>
        </w:trPr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8"/>
              </w:rPr>
              <w:t>województwo</w:t>
            </w:r>
          </w:p>
          <w:p>
            <w:pPr>
              <w:pStyle w:val="Normal"/>
              <w:ind w:left="17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6"/>
              </w:rPr>
              <w:t>(wg części klasyfikacji budżetowej)</w:t>
            </w:r>
          </w:p>
        </w:tc>
        <w:tc>
          <w:tcPr>
            <w:tcW w:w="259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8"/>
              </w:rPr>
              <w:t>miasto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CFFCC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8"/>
              </w:rPr>
              <w:t>suma za 2005 r.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2 - dolnośląskie</w:t>
            </w:r>
          </w:p>
        </w:tc>
        <w:tc>
          <w:tcPr>
            <w:tcW w:w="259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Wrocław</w:t>
            </w:r>
          </w:p>
        </w:tc>
        <w:tc>
          <w:tcPr>
            <w:tcW w:w="23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68 82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4 - kujawsko-pomo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Bydgoszcz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6 275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6 - lube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Lubl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31 50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08 - lubu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Zielona Gór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23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Bookman Old Style" w:hAnsi="Bookman Old Style" w:eastAsia="Arial Unicode MS" w:cs="Bookman Old Style"/>
                <w:color w:val="000000"/>
                <w:sz w:val="20"/>
                <w:szCs w:val="16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0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Gorzów Wlkp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14 59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85/10 - łódz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Łódź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12 - małopo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Krak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36 74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85/14 - mazowiec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  <w:t>Warszaw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141 807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16 - opo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Opol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18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18 - podkarpac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Rzesz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0 - podla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Białysto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6 62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2 - pomo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Gdańsk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51 81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4 - ślą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Chorzów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7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28 - warmińsko -mazu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Olszty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30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30 - wielkopol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Poznań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45 00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85/32 - zachodniopomorski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Koszal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cs="Bookman Old Style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24 120,00 zł</w:t>
            </w:r>
          </w:p>
        </w:tc>
      </w:tr>
      <w:tr>
        <w:trPr>
          <w:trHeight w:val="327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ascii="Bookman Old Style" w:hAnsi="Bookman Old Style" w:eastAsia="Arial Unicode MS" w:cs="Arial Unicode MS"/>
                <w:color w:val="000000"/>
                <w:sz w:val="2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 w:val="20"/>
                <w:szCs w:val="16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Szczecin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color w:val="000000"/>
                <w:szCs w:val="16"/>
              </w:rPr>
              <w:t>50 450,00 zł</w:t>
            </w:r>
          </w:p>
        </w:tc>
      </w:tr>
      <w:tr>
        <w:trPr>
          <w:trHeight w:val="319" w:hRule="atLeast"/>
        </w:trPr>
        <w:tc>
          <w:tcPr>
            <w:tcW w:w="396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color w:val="000000"/>
                <w:sz w:val="2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 w:val="20"/>
                <w:szCs w:val="16"/>
              </w:rPr>
            </w:r>
          </w:p>
        </w:tc>
        <w:tc>
          <w:tcPr>
            <w:tcW w:w="2593" w:type="dxa"/>
            <w:tcBorders>
              <w:top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eastAsia="Arial Unicode MS" w:cs="Arial Unicode MS"/>
                <w:color w:val="000000"/>
                <w:szCs w:val="16"/>
              </w:rPr>
            </w:pPr>
            <w:r>
              <w:rPr>
                <w:rFonts w:eastAsia="Arial Unicode MS" w:cs="Arial Unicode MS" w:ascii="Bookman Old Style" w:hAnsi="Bookman Old Style"/>
                <w:color w:val="000000"/>
                <w:szCs w:val="16"/>
              </w:rPr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Bookman Old Style" w:hAnsi="Bookman Old Style" w:eastAsia="Arial Unicode MS" w:cs="Arial Unicode MS"/>
                <w:b/>
                <w:b/>
                <w:color w:val="000000"/>
                <w:szCs w:val="1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Cs w:val="16"/>
              </w:rPr>
              <w:t>698 732,00 zł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0"/>
        </w:numPr>
        <w:ind w:firstLine="360"/>
        <w:jc w:val="right"/>
        <w:outlineLvl w:val="0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Sieć anonimowego i bezpłatnego testowania w kierunku zakażenia wirusem HIV tworzona od kilku lat obejmuje coraz więcej województw. Pod koniec 2005 roku działało 17 punktów na terenie całej Polski w takich miastach, jak: Białystok, Gdańsk, Gorzów Wlkp. Chorzów, Olsztyn, Poznań, Koszalin, Szczecin, Wrocław, Bydgoszcz, Lublin, Zielona Góra, Kraków, Warszawa, Opole, Rzeszów, Łódź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Podstawowym zadaniem realizowanym w wyżej wymienionych punktach jest wykonanie bezpłatnie i anonimowo testów na obecność wirusa HIV. Zgodnie z przyjętymi standardami międzynarodowymi w punktach prowadzone jest poradnictwo przed i po teście oraz doradztwo w zakresie bezpieczniejszych zachowań seksualnych i udzielanie innych porad, wynikających z sytuacji pacjent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Efektem kontaktu osoby korzystającej z poradnictwa jest możliwość uzyskania wszystkich niezbędnych informacji, dotyczących swego statusu serologicznego, a także adresów instytucji i organizacji zajmujących się medyczną i socjalną pomocą osobom zakażonym. Informacje uzyskiwane z punktów anonimowego testowania pozwalają uzyskać niezbędne dane statystyczne i epidemiologiczne, dotyczące m.in. dróg zakażenia oraz trendów zmian ryzykownych zachowań. Pozwala to na skuteczniejsze podejmowanie działań profilaktycznych i właściwą alokację środków na tę działalność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W dniach od dnia 20 października do początku grudnia (1 grudnia – Światowy Dzień AIDS) 2005 roku obok innych działań profilaktycznych przeprowadzona była kampania medialna na terenie całej Polski. W 2005 roku hasłem ogólnopolskiej kampanii społecznej było „ABC Zapobiegania”. Celem akcji było zachęcenie głównie młodych ludzi (18 – 29 lat) do analizy własnego stylu życia pod kątem zakażenia się HIV, przypomnienia wcześniejszych ryzykownych zachowań, które mogły spowodować zakażenie HIV i zachęcenie do wykonania testu.</w:t>
      </w:r>
    </w:p>
    <w:p>
      <w:pPr>
        <w:pStyle w:val="TextBodyIndent"/>
        <w:rPr/>
      </w:pPr>
      <w:r>
        <w:rPr/>
        <w:t xml:space="preserve"> </w:t>
      </w:r>
      <w:r>
        <w:rPr/>
        <w:t xml:space="preserve">Każdy Punkt Konsultacyjno–Diagnostycznym zanotował w czasie trwania kampanii, jak również po jej zakończeniu zwiększoną liczbę osób chcących wykonać test na HIV . Na terenie całej Polski akcji towarzyszyło duże nagłośnienie medialne. W ramach kampanii wydano ulotki zachęcające do wykonywania testów, które dystrybuowano w szkołach średnich i wyższych, poradniach ogólnych i szpitalach. </w:t>
      </w:r>
    </w:p>
    <w:p>
      <w:pPr>
        <w:pStyle w:val="TextBodyIndent"/>
        <w:rPr/>
      </w:pPr>
      <w:r>
        <w:rPr/>
        <w:t xml:space="preserve">Każdy test jest poprzedzany rozmową z doświadczonym lekarzem lub psychologiem. Podczas rozmowy szacuje się czynniki zakażenia HIV w odniesieniu do indywidualnych zachowań osoby, zgłaszającej się na test. Jeżeli wynik testu okazuje się ujemny, lekarz lub psycholog przypomina, jakich sytuacji należy unikać, aby w przyszłości nie zakazić się wirusem. Natomiast, jeśli wynik jest dodatni, to doradca rozmawia o możliwościach leczenia i uświadamia zakażonemu, że otrzyma on wszelką możliwą pomoc. </w:t>
      </w:r>
    </w:p>
    <w:p>
      <w:pPr>
        <w:pStyle w:val="TextBodyIndent"/>
        <w:rPr/>
      </w:pPr>
      <w:r>
        <w:rPr/>
        <w:t xml:space="preserve">Analiza przyjętych pacjentów w PKD w skali kraju z uwzględnieniem podziału wg płci, przedziałów wiekowych oraz zasięgu (według województw) przedstawia szczegółowo tabela </w:t>
      </w:r>
      <w:r>
        <w:rPr>
          <w:b/>
          <w:i/>
        </w:rPr>
        <w:t>Zestawienie zbiorcze wyników dodatnich i ujemnych w 2005 r. w PKD</w:t>
      </w:r>
      <w:r>
        <w:rPr/>
        <w:t xml:space="preserve"> na stronie 80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Od początku działania Punktów Konsultacyjno–Diagnostycznych daje się zauważyć ciągły wzrost liczby pacjentów i wykonywanych testów. W 2005 roku w 17 punktach działających na terenie kraju wykonano łącznie </w:t>
      </w:r>
      <w:r>
        <w:rPr>
          <w:bCs w:val="false"/>
          <w:color w:val="000000"/>
          <w:sz w:val="24"/>
        </w:rPr>
        <w:t>14.011 testów</w:t>
      </w:r>
      <w:r>
        <w:rPr>
          <w:b w:val="false"/>
          <w:bCs w:val="false"/>
          <w:color w:val="000000"/>
          <w:sz w:val="24"/>
        </w:rPr>
        <w:t xml:space="preserve"> (wzrost zgłaszalności o 8,8% w stosunku do roku 2004), z tego 136 wyników okazało się </w:t>
      </w:r>
      <w:r>
        <w:rPr>
          <w:bCs w:val="false"/>
          <w:color w:val="000000"/>
          <w:sz w:val="24"/>
        </w:rPr>
        <w:t xml:space="preserve">dodatnich </w:t>
      </w:r>
      <w:r>
        <w:rPr>
          <w:b w:val="false"/>
          <w:bCs w:val="false"/>
          <w:color w:val="000000"/>
          <w:sz w:val="24"/>
        </w:rPr>
        <w:t>(wzrost wykrywalności o 15,3%), a 13.875 ujemnych. W tym czasie zarejestrowano dodatkowo 806 wizyt, gdzie w wyniku rozmowy odstąpiono od wykonania testu (zmniejszenie o 34,2% w stosunku do roku 2004), co może świadczyć o zwiększeniu wiedzy, a tym samym umiejętności szacowania potrzeby wykonania testów osobom zgłaszającym się do punktów (prawdopodobnie w wyniku prowadzonych kampanii)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Liczbę przyjętych pacjentów w PKD w poszczególnych miastach przedstawia wykres </w:t>
      </w:r>
      <w:r>
        <w:rPr>
          <w:bCs w:val="false"/>
          <w:i/>
          <w:color w:val="000000"/>
          <w:sz w:val="24"/>
        </w:rPr>
        <w:t>Liczba pacjentów PKD w 2005 r.</w:t>
      </w:r>
      <w:r>
        <w:rPr>
          <w:b w:val="false"/>
          <w:bCs w:val="false"/>
          <w:color w:val="000000"/>
          <w:sz w:val="24"/>
        </w:rPr>
        <w:t xml:space="preserve"> na stronie 81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większył się również udział wykrytych zakażeń HIV w Punktach Konsultacyjno–Diagnostycznych (20,8% w 2005 roku) w stosunku do liczby wykrytych zakażeń HIV w pozostałych miejscach pobrań w skali kraju (wzrost o 2,8% w stosunku do 2004 roku). 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 trzecim kwartale 2005 w Punkcie Konsultacyjno–Diagnostycznym we Wrocławiu uruchomiony został pilotażowy program badający kobiety w ciąży na obecność wirusa HIV. W okresie od października do grudnia przebadano 77 kobiet w ciąży (wszystkie wyniki ujemne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284" w:header="0" w:top="1077" w:footer="709" w:bottom="1259"/>
          <w:pgNumType w:start="74"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>W 2005 roku wszystkie Punkty Konsultacyjno–Diagnostyczne wykonywały testy potwierdzenia w Laboratorium Specjalistycznym Katedry i Kliniki Chorób Zakaźnych Akademii Medycznej we Wrocławiu (ul. Koszarowa 5, budynek C, 51-149 Wrocław).</w:t>
      </w:r>
    </w:p>
    <w:p>
      <w:pPr>
        <w:pStyle w:val="Footer"/>
        <w:tabs>
          <w:tab w:val="clear" w:pos="4536"/>
          <w:tab w:val="clear" w:pos="9072"/>
        </w:tabs>
        <w:spacing w:before="0" w:after="240"/>
        <w:ind w:left="900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240"/>
        <w:ind w:left="900" w:hanging="0"/>
        <w:jc w:val="center"/>
        <w:rPr>
          <w:b/>
          <w:b/>
          <w:bCs/>
          <w:color w:val="000000"/>
        </w:rPr>
      </w:pPr>
      <w:r>
        <w:rPr/>
        <w:object w:dxaOrig="12801" w:dyaOrig="9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0.75pt;height:505.5pt" filled="f" o:ole="">
            <v:imagedata r:id="rId5" o:title=""/>
          </v:shape>
          <o:OLEObject Type="Embed" ProgID="Excel.Sheet.12" ShapeID="ole_rId4" DrawAspect="Content" ObjectID="_442428112" r:id="rId4"/>
        </w:objec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842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1475"/>
        <w:gridCol w:w="58"/>
        <w:gridCol w:w="679"/>
        <w:gridCol w:w="41"/>
        <w:gridCol w:w="536"/>
        <w:gridCol w:w="184"/>
        <w:gridCol w:w="393"/>
        <w:gridCol w:w="327"/>
        <w:gridCol w:w="400"/>
        <w:gridCol w:w="320"/>
        <w:gridCol w:w="642"/>
        <w:gridCol w:w="78"/>
        <w:gridCol w:w="499"/>
        <w:gridCol w:w="221"/>
        <w:gridCol w:w="506"/>
        <w:gridCol w:w="214"/>
        <w:gridCol w:w="748"/>
        <w:gridCol w:w="577"/>
        <w:gridCol w:w="727"/>
        <w:gridCol w:w="727"/>
        <w:gridCol w:w="727"/>
        <w:gridCol w:w="577"/>
        <w:gridCol w:w="577"/>
        <w:gridCol w:w="1100"/>
        <w:gridCol w:w="1260"/>
        <w:gridCol w:w="1080"/>
        <w:gridCol w:w="900"/>
        <w:gridCol w:w="1260"/>
        <w:gridCol w:w="960"/>
      </w:tblGrid>
      <w:tr>
        <w:trPr>
          <w:trHeight w:val="180" w:hRule="atLeast"/>
        </w:trPr>
        <w:tc>
          <w:tcPr>
            <w:tcW w:w="16200" w:type="dxa"/>
            <w:gridSpan w:val="28"/>
            <w:tcBorders/>
            <w:vAlign w:val="bottom"/>
          </w:tcPr>
          <w:p>
            <w:pPr>
              <w:pStyle w:val="Xl94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sz w:val="26"/>
              </w:rPr>
              <w:t>Zestawienie zbiorcze wyników dodatnich i ujemnych w 2005 roku w Punktach Konsultacyjno–Diagnostycznych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3593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1233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</w:tc>
        <w:tc>
          <w:tcPr>
            <w:tcW w:w="15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251" w:hRule="atLeast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k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lt;18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19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9</w:t>
            </w:r>
          </w:p>
        </w:tc>
        <w:tc>
          <w:tcPr>
            <w:tcW w:w="14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-39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-49</w:t>
            </w:r>
          </w:p>
        </w:tc>
        <w:tc>
          <w:tcPr>
            <w:tcW w:w="14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-59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&gt;60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ników ujemnych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orad bez zlecenia testu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ników dodatnich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29"/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liczba pacjentów PK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eć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5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asto</w:t>
            </w:r>
          </w:p>
        </w:tc>
        <w:tc>
          <w:tcPr>
            <w:tcW w:w="970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niki ujemne</w:t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ocła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ydgoszcz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bli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ielona Góra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orzów Wlkp.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Łódź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kó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szawa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68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2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ole 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4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zeszó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ałystok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dańsk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4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horzów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3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8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lszty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znań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3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6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7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czeci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3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1533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szalin</w:t>
            </w:r>
          </w:p>
        </w:tc>
        <w:tc>
          <w:tcPr>
            <w:tcW w:w="7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0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9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91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9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7</w:t>
            </w:r>
          </w:p>
        </w:tc>
        <w:tc>
          <w:tcPr>
            <w:tcW w:w="7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37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Xl7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148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0" w:after="240"/>
        <w:ind w:left="720" w:right="63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spacing w:before="0" w:after="240"/>
        <w:ind w:left="540" w:hanging="0"/>
        <w:jc w:val="center"/>
        <w:rPr/>
      </w:pPr>
      <w:r>
        <w:rPr>
          <w:b/>
          <w:bCs/>
          <w:color w:val="000000"/>
        </w:rPr>
        <w:br w:type="textWrapping" w:clear="all"/>
      </w:r>
      <w:r>
        <w:rPr/>
        <w:object w:dxaOrig="14080" w:dyaOrig="99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4pt;height:495.85pt" filled="f" o:ole="">
            <v:imagedata r:id="rId7" o:title=""/>
          </v:shape>
          <o:OLEObject Type="Embed" ProgID="Excel.Sheet.12" ShapeID="ole_rId6" DrawAspect="Content" ObjectID="_978220881" r:id="rId6"/>
        </w:object>
      </w:r>
    </w:p>
    <w:sectPr>
      <w:footerReference w:type="default" r:id="rId8"/>
      <w:type w:val="nextPage"/>
      <w:pgSz w:orient="landscape" w:w="16838" w:h="11906"/>
      <w:pgMar w:left="0" w:right="0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  <w:szCs w:val="20"/>
      </w:rPr>
      <w:t xml:space="preserve">                         </w:t>
    </w:r>
    <w:r>
      <w:rPr>
        <w:rStyle w:val="PageNumber"/>
      </w:rPr>
      <w:t xml:space="preserve">                                                   </w:t>
    </w: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4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05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0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99"/>
        <w:sz w:val="28"/>
      </w:rPr>
    </w:pPr>
    <w:r>
      <w:rPr>
        <w:b/>
        <w:bCs/>
        <w:color w:val="333399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0"/>
        <w:szCs w:val="20"/>
      </w:rPr>
      <w:t xml:space="preserve">                         </w:t>
    </w:r>
    <w:r>
      <w:rPr>
        <w:rStyle w:val="PageNumber"/>
      </w:rPr>
      <w:t xml:space="preserve">                                                   </w:t>
    </w: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4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635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3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3.9pt;height:27.6pt;mso-wrap-distance-left:0pt;mso-wrap-distance-right:0pt;mso-wrap-distance-top:0pt;mso-wrap-distance-bottom:0pt;margin-top:0.05pt;mso-position-vertical-relative:text;margin-left: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FF00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>
      <w:rFonts w:ascii="Symbol" w:hAnsi="Symbol" w:cs="Symbol"/>
      <w:color w:val="00000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8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Wingdings" w:hAnsi="Wingdings" w:cs="Wingdings"/>
      <w:color w:val="FF00FF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color w:val="00000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ebdings" w:hAnsi="Webdings" w:cs="Webdings"/>
      <w:color w:val="FF0000"/>
      <w:sz w:val="3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1">
    <w:name w:val="WW8Num94z1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color w:val="00000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52"/>
      <w:szCs w:val="52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sz w:val="36"/>
      <w:szCs w:val="36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0">
    <w:name w:val="xl6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3">
    <w:name w:val="xl7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8:51:00Z</dcterms:created>
  <dc:creator>michalk</dc:creator>
  <dc:description/>
  <dc:language>en-US</dc:language>
  <cp:lastModifiedBy>grzegorzp</cp:lastModifiedBy>
  <cp:lastPrinted>2006-04-20T08:29:00Z</cp:lastPrinted>
  <dcterms:modified xsi:type="dcterms:W3CDTF">2006-04-20T06:29:00Z</dcterms:modified>
  <cp:revision>74</cp:revision>
  <dc:subject/>
  <dc:title/>
</cp:coreProperties>
</file>