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685"/>
        <w:gridCol w:w="3072"/>
      </w:tblGrid>
      <w:tr>
        <w:trPr>
          <w:trHeight w:val="113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 i adres komórki organizacyjnej zakładu leczniczego/praktyki lekarskiej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 xml:space="preserve"> 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LK-4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70C0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głoszenie rozpoznania zakażenia HIV/ zachorowania na AIDS/zgonu osoby zakażonej HIV/chorej na AIDS</w:t>
            </w:r>
            <w:r>
              <w:rPr>
                <w:rFonts w:cs="Arial" w:ascii="Arial Narrow" w:hAnsi="Arial Narrow"/>
                <w:bCs/>
                <w:w w:val="90"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t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aństwowy Powiatowy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spektor Sanitarn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sortowy kod identyfikacyjny podmiotu leczniczego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10"/>
                <w:szCs w:val="10"/>
                <w:vertAlign w:val="superscript"/>
              </w:rPr>
            </w:pPr>
            <w:r>
              <w:rPr>
                <w:rFonts w:eastAsia="Arial Narrow" w:cs="Arial Narrow" w:ascii="Arial Narrow" w:hAnsi="Arial Narrow"/>
                <w:b/>
                <w:color w:val="0070C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. Numer księgi rejestrowej   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  <w:vertAlign w:val="superscript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  <w:vertAlign w:val="superscript"/>
              </w:rPr>
            </w:r>
          </w:p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84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I. TERYT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ęść VII. Komórka organizacyjna</w:t>
            </w:r>
          </w:p>
          <w:tbl>
            <w:tblPr>
              <w:tblW w:w="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sz w:val="10"/>
                <w:szCs w:val="10"/>
              </w:rPr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16"/>
              <w:ind w:left="40" w:right="40" w:hanging="0"/>
              <w:jc w:val="both"/>
              <w:rPr>
                <w:rFonts w:ascii="Arial Narrow" w:hAnsi="Arial Narrow" w:cs="Arial Narrow"/>
                <w:sz w:val="12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Uwagi: </w:t>
              <w:tab/>
            </w:r>
            <w:r>
              <w:rPr>
                <w:rFonts w:cs="Arial Narrow" w:ascii="Arial Narrow" w:hAnsi="Arial Narrow"/>
                <w:sz w:val="12"/>
                <w:szCs w:val="20"/>
                <w:lang w:eastAsia="pl-P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autoSpaceDE w:val="false"/>
              <w:snapToGrid w:val="false"/>
              <w:ind w:left="5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W przypadku dokumentu sporządzonego w postaci papierowej dane mogą być naniesione na dokument </w:t>
              <w:br/>
              <w:t>w formie pieczątki albo nadruk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Wypełnić zgodnie z rozporządzeniem Ministra Zdrowia z dnia 17 maja 2012 r. w sprawie systemu resortowych kodów identyfikacyjnych oraz szczegółowego sposobu ich nadawania (Dz. U. z 2019 r. poz. 173)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W przypadku zastrzeżenia danych przez pacjenta albo w przypadku stwierdzenia lub podejrzenia, że zgon nastąpił z powodu zakażenia HIV lub zachorowania na AIDS wypełnia się: a) inicjały imienia i nazwiska lub hasło; b) wiek; c) płeć; d) nazwę powiatu właściwego ze względu na miejsce zamieszka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Wypełnić w przypadku, gdy osobie nie nadano numeru PESEL, wpisując serię i numer paszportu albo nazwę </w:t>
              <w:br/>
              <w:t>i numer identyfikacyjny innego dokumentu, na podstawie którego jest możliwe ustalenie danych osobowy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ie wypełniać w przypadku wpisania daty urodz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W przypadku zastrzeżenia danych przez pacjenta wypełnia się co najmniej drogę zakażenia.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ind w:left="34" w:hanging="34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eastAsia="pl-PL"/>
              </w:rPr>
              <w:t xml:space="preserve">7)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bjaśnienia: MSM – mężczyźni utrzymujący kontakty seksualne z mężczyznami (niezależnie od orientacji seksualnej), PWID – użytkownicy narkotyków w iniekcjach, SW – osoby świadczące odpłatnie usługi seksualn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 xml:space="preserve">(*) </w:t>
            </w:r>
            <w:r>
              <w:rPr>
                <w:rFonts w:cs="Arial Narrow" w:ascii="Arial Narrow" w:hAnsi="Arial Narrow"/>
                <w:sz w:val="16"/>
                <w:szCs w:val="16"/>
              </w:rPr>
              <w:t>Niepotrzebne skreślić.</w:t>
            </w:r>
          </w:p>
        </w:tc>
      </w:tr>
      <w:tr>
        <w:trPr>
          <w:trHeight w:val="1403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. ROZPOZNANIE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  <w:t>A. Rozpoznanie zakażenia HIV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Data rozpoznania</w:t>
            </w:r>
            <w:r>
              <w:rPr/>
              <w:t xml:space="preserve"> (dd/mm/rrrr)</w:t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Nr laboratoryjnego badania potwierdzającego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: 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Data uzyskania wyniku laboratoryjnego badania potwierdzającego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</w:t>
            </w:r>
            <w:r>
              <w:rPr/>
              <w:t>(dd/mm/rrrr)</w:t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Metoda badania: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estern-blot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danie wirusologiczne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adania molekularne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inna (wpisać jaka)……………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Laboratorium potwierdzające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: …….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Typ wirusa: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HIV-1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HIV-2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HIV-1 + HIV-2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Nie określono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7. Stan kliniczny przy rozpoznaniu HIV: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eastAsia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ostry zespół retrowirusowy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zakażenie bezobjawowe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objawy choroby HIV, nie-AIDS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58" w:firstLine="158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AIDS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Liczba komórek CD4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(pierwsze oznaczenie po rozpoznaniu zakażenia): ………………………..     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9. Data pierwszego badania CD4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dd/mm/rrrr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  <w:t>B. Rozpoznanie AIDS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Data rozpoznania</w:t>
            </w:r>
            <w:r>
              <w:rPr/>
              <w:t xml:space="preserve"> (dd/mm/rrrr)</w:t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Liczba komórek CD4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(oznaczenie przy rozpoznaniu AIDS):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Leczenie ARV</w:t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wiadomo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Choroby wskaźnikowe AIDS lub numer porządkowy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(patrz tabela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) 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) 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)……………………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) ……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…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  <w:t>C. Zgon osoby zakażonej HIV /chorej na AIDS – przyczyna zgonu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Data zgonu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</w:t>
            </w:r>
            <w:r>
              <w:rPr/>
              <w:t>(dd/mm/rrrr)</w:t>
            </w:r>
          </w:p>
          <w:tbl>
            <w:tblPr>
              <w:tblW w:w="11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81"/>
              <w:gridCol w:w="158"/>
              <w:gridCol w:w="92"/>
              <w:gridCol w:w="147"/>
              <w:gridCol w:w="181"/>
              <w:gridCol w:w="58"/>
              <w:gridCol w:w="225"/>
              <w:gridCol w:w="14"/>
              <w:gridCol w:w="239"/>
              <w:gridCol w:w="31"/>
              <w:gridCol w:w="208"/>
              <w:gridCol w:w="239"/>
              <w:gridCol w:w="239"/>
              <w:gridCol w:w="239"/>
              <w:gridCol w:w="4926"/>
              <w:gridCol w:w="3508"/>
              <w:gridCol w:w="134"/>
              <w:gridCol w:w="203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77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exact"/>
                <w:cantSplit w:val="true"/>
              </w:trPr>
              <w:tc>
                <w:tcPr>
                  <w:tcW w:w="7316" w:type="dxa"/>
                  <w:gridSpan w:val="16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b/>
                      <w:b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20"/>
                      <w:lang w:eastAsia="pl-PL"/>
                    </w:rPr>
                    <w:t xml:space="preserve">2. Kod ICD-10                  3. Określenie słowne:                                                                                                                   </w:t>
                  </w:r>
                </w:p>
              </w:tc>
              <w:tc>
                <w:tcPr>
                  <w:tcW w:w="3642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203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53" w:hRule="exact"/>
                <w:cantSplit w:val="true"/>
              </w:trPr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3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–</w:t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9359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……………………………………………………………………………………………………………………</w:t>
                  </w: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 xml:space="preserve">(przyczyna wyjściowa)            </w:t>
                  </w:r>
                </w:p>
              </w:tc>
              <w:tc>
                <w:tcPr>
                  <w:tcW w:w="3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3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–</w:t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9359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……………………………………………………………………………………………………………………</w:t>
                  </w: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 xml:space="preserve">(przyczyna wtórna)                             </w:t>
                  </w:r>
                </w:p>
              </w:tc>
              <w:tc>
                <w:tcPr>
                  <w:tcW w:w="3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88" w:hRule="exact"/>
                <w:cantSplit w:val="true"/>
              </w:trPr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3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–</w:t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  <w:tc>
                <w:tcPr>
                  <w:tcW w:w="9359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……………………………………………………………………………………………………………………</w:t>
                  </w:r>
                  <w:r>
                    <w:rPr>
                      <w:rFonts w:eastAsia="Arial Narrow" w:cs="Arial Narrow" w:ascii="Arial Narrow" w:hAnsi="Arial Narrow"/>
                      <w:sz w:val="16"/>
                      <w:szCs w:val="20"/>
                      <w:lang w:eastAsia="pl-PL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  <w:t>(przyczyna bezpośrednia)</w:t>
                  </w:r>
                </w:p>
              </w:tc>
              <w:tc>
                <w:tcPr>
                  <w:tcW w:w="3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  <w:szCs w:val="20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699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.  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>Dane PACJENTA</w:t>
            </w:r>
            <w:r>
              <w:rPr>
                <w:rFonts w:cs="Arial" w:ascii="Arial Narrow" w:hAnsi="Arial Narrow"/>
                <w:bCs/>
                <w:cap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 Narrow" w:hAnsi="Arial Narrow"/>
                <w:bCs/>
                <w:caps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Nazwisko/INICJAŁ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Imię/INICJAŁ                                                                                                             3. Data urodzenia (dd/mm/rrrr)                     4. Nr PESE</w:t>
            </w:r>
            <w:r>
              <w:rPr/>
              <w:t>L</w:t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5. Nazwa 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umer identyfikacyjny dokumentu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                        6. Płeć (M, K)    7. Wiek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           8. Obywatelstw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. Hasł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525895" cy="2222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589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85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  <w:r>
              <w:rPr/>
              <w:t>. Osoba bezdomna</w:t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245"/>
              <w:gridCol w:w="4892"/>
            </w:tblGrid>
            <w:tr>
              <w:trPr>
                <w:trHeight w:val="284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 (w pkt 11–14 podać województwo, powiat, gminę i miejscowość)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dres miejsca zamieszkania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. Województwo                                                                                                   12. Powiat                                               13. Gmina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. Miejscowość                                                                                                                                                       15</w:t>
            </w:r>
            <w:r>
              <w:rPr/>
              <w:t xml:space="preserve">. Kod pocztowy            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81"/>
              <w:gridCol w:w="284"/>
              <w:gridCol w:w="33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6. Ulica                                                                                                                                                                                         17. Nr domu            18. Nr lokal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color w:val="0070C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4140</wp:posOffset>
                      </wp:positionV>
                      <wp:extent cx="6744335" cy="6985"/>
                      <wp:effectExtent l="635" t="5080" r="635" b="5080"/>
                      <wp:wrapNone/>
                      <wp:docPr id="6" name="Łącznik prostoliniow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442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2pt" to="525.85pt,8.7pt" ID="Łącznik prostoliniowy 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I.   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>DANE UZUPEŁNIAJĄCE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1. Przynależność do populacji kluczowych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eastAsia="pl-PL"/>
              </w:rPr>
              <w:t xml:space="preserve">6)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(zaznaczyć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wszystkie właściwe):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592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MSM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  <w:vertAlign w:val="superscript"/>
                    </w:rPr>
                    <w:t>7)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PWID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  <w:vertAlign w:val="superscript"/>
                    </w:rPr>
                    <w:t>7)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SW</w:t>
                  </w: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  <w:vertAlign w:val="superscript"/>
                    </w:rPr>
                    <w:t>7)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imigranci/uchodźcy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592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personel medyczny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tymczasowo aresztowany/osadzony 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inna (wpisać jaka)……………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 dotyczy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Osoba pozbawiona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Droga zakażenia: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624"/>
              <w:gridCol w:w="242"/>
              <w:gridCol w:w="1883"/>
              <w:gridCol w:w="242"/>
              <w:gridCol w:w="3018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2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kontakt seksualny z osobą tej samej płci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kontakt heteroseksualny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250" w:hanging="0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kontakt seksualny, brak dokładnych danych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jatrogenna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1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3017"/>
              <w:gridCol w:w="242"/>
              <w:gridCol w:w="3018"/>
              <w:gridCol w:w="517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wstrzyknięcie narkotyku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ransmisja wertykalna (z matki na dziecko)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200" w:hanging="0"/>
                    <w:rPr/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 xml:space="preserve">transfuzja krwi/preparatów krwiopochodnych 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1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inna, (wpisać jaka) ………………….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brak danych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Dodatkowe informacje o drodze zakażenia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(np. informacje epidemiologiczne o partnerze/partnerce takie jak: status serologiczny, przynależność do populacji kluczowej, informacje epidemiologiczne o matce zakażonego dziecka) ………………………………………………………………………………………………………………….…………………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..……………..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Kraj urodzenia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: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Rok przyjazdu do Polski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: 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6. Przypadek importowany z kraju: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……………………………………………………………………………………………..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7. Wcześniejsze badanie laboratoryjne w kierunku HIV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zupełnić przy zgłoszeniu nowo wykrytego zakażenia HIV)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Data ostatniego ujemnego badania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dd/mm/rrrr)</w:t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ata pierwszego dodatniego badania</w:t>
            </w:r>
            <w:r>
              <w:rPr/>
              <w:t xml:space="preserve"> (dd/mm/rrrr)</w:t>
            </w:r>
          </w:p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Współzakażenia obecne przy rozpoznaniu HIV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(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zupełnić przy zgłoszeniu nowo wykrytego zakażenia HIV)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  <w:tbl>
            <w:tblPr>
              <w:tblW w:w="11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1508"/>
              <w:gridCol w:w="242"/>
              <w:gridCol w:w="1601"/>
              <w:gridCol w:w="242"/>
              <w:gridCol w:w="5428"/>
              <w:gridCol w:w="517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HBV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HCV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sz w:val="16"/>
                      <w:szCs w:val="16"/>
                    </w:rPr>
                    <w:t xml:space="preserve">                                                                    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4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200" w:hanging="0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inne choroby przenoszone droga płciową (wpisać jakie) ………….. …………………….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87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V. DANE ZGŁASZAJĄCEGO LEKARZA/FELCZERA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(wpisać albo nanieść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drukiem albo pieczątką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ab/>
              <w:tab/>
              <w:tab/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 Imię i nazwisko............................................................... …………….            2. Numer prawa wykonywania zawodu: ....................................    3. Podpis 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. Telefon kontaktowy: .........................................................................              5. E-mail: ..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lightGray"/>
                <w:lang w:eastAsia="pl-PL"/>
              </w:rPr>
              <w:t xml:space="preserve">Tabela –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  <w:lang w:eastAsia="pl-PL"/>
              </w:rPr>
              <w:t xml:space="preserve"> Choroby wskaźnikowe AID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Nr porządkowy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pl-PL"/>
              </w:rPr>
              <w:t>Choroba wskaźnikowa AID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akażenia bakteryjne, liczne lub nawracające u dziecka w wieku poniżej 15 la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Kandydoza oskrzeli, tchawicy lub płu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Kandydoza przełyk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Rozsiana lub pozapłucna kokcydioidomykoz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Pozapłucna kryptokokoz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Kryptosporydioza jelitowa z biegunką trwającą dłużej niż 1 miesią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Choroba wywołana wirusem cytomegalii (poza dotyczącą wątroby, śledziony lub węzłów chłonnych)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u pacjenta w wieku powyżej 1 miesiąca życ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apalenie siatkówki (z upośledzeniem widzenia) wywołane przez wirus cytomegal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Przewlekłe owrzodzenia utrzymujące się dłużej niż miesiąc bądź zapalenie oskrzeli, płuc, przełyku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u pacjenta w wieku powyżej 1 miesiąca życia wywołane przez wirus opryszczki zwykłej (HSV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Rozsiana lub pozapłucna histoplazmoz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Izosporydioza jelitowa z biegunką trwającą dłużej niż miesią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miany rozsiane lub pozapłucne wywołane przez Mycobacterium avium complex lub M. kansas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miany w obrębie płuc u osoby w wieku powyżej 15 lat wywołane przez Mycobacterium tuberculosi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miany pozapłucne wywołane przez Mycobacterium tuberculosi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amiany rozsiane lub pozapłucne wywołane przez Mycobacterium, innych niż wymienione powyżej lub nieokreślonych gatunków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apalenie płuc wywołane przez Pneumocystis carin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Nawracające zapalenie płuc u osoby w wieku powyżej 15 la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Postępująca wieloogniskowa leukoencefalopat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Nawracająca posocznica wywołana przez bakterie z rodzaju Salmonella (poza wywołującymi dur brzuszny i dury rzekom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Toksoplazmoza mózgu u pacjenta w wieku powyżej 1 miesiąca życ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Inwazyjny rak szyjki maci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Encefalopatia związana z zakażeniem HI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Mięsak Kaposieg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Śródmiąższowe limfoidalne zapalenie płuc u dziecka w wieku do 15 roku życ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Chłoniak Burkit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Chłoniak immunoblastyczn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Chłoniak pierwotny mózg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espół wyniszczenia w przebiegu zakażenia HI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Zakażenie oportunistyczne bliżej nieokreśl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>Chłoniak bliżej nieokreślo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DZPRZEDMprzedmiotregulacjitytuulubdziauZnak">
    <w:name w:val="TYT(DZ)_PRZEDM – przedmiot regulacji tytułu lub działu Znak"/>
    <w:qFormat/>
    <w:rPr>
      <w:rFonts w:ascii="Times" w:hAnsi="Times" w:eastAsia="Times New Roman" w:cs="Times New Roman"/>
      <w:b/>
      <w:sz w:val="24"/>
      <w:szCs w:val="2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OZNZACZNIKAwskazanienrzacznika">
    <w:name w:val="OZN_ZAŁĄCZNIKA – wskazanie nr załącznika"/>
    <w:basedOn w:val="Normal"/>
    <w:qFormat/>
    <w:pPr>
      <w:suppressAutoHyphens w:val="false"/>
      <w:spacing w:lineRule="auto" w:line="360"/>
      <w:jc w:val="right"/>
    </w:pPr>
    <w:rPr>
      <w:rFonts w:eastAsia="Times New Roman" w:cs="Arial"/>
      <w:b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3:00Z</dcterms:created>
  <dc:creator>Główny Inspektorat Sanitarny; Ministerstwo Zdrowia</dc:creator>
  <dc:description/>
  <cp:keywords/>
  <dc:language>en-US</dc:language>
  <cp:lastModifiedBy>Kurowska Aleksandra</cp:lastModifiedBy>
  <cp:lastPrinted>2019-12-10T09:39:00Z</cp:lastPrinted>
  <dcterms:modified xsi:type="dcterms:W3CDTF">2020-01-03T10:18:00Z</dcterms:modified>
  <cp:revision>8</cp:revision>
  <dc:subject/>
  <dc:title>ZLK-4 Zgłoszenie rozpoznania zakażenia HIV/zachorowania na AIDS/zgonu osoby zakażonej HIV/chorej na AIDS</dc:title>
</cp:coreProperties>
</file>