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0"/>
        <w:gridCol w:w="1482"/>
        <w:gridCol w:w="5388"/>
        <w:gridCol w:w="573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opis założeń projektu informatycznego pn. System do Obsługi Postępowań Administracyjnych w Budownictwie (SOPAB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Cele i korzyści wynikające z projektu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ersz „cel strategiczny”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opisie założeń projektu wskazano, że projekt wpisuje się m.in. w dokument strategiczny - „Sprawne Państwo 2020”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uważyć należy, że wskazana strategia utraciła swoją moc obowiązywania z dniem 31 grudnia </w:t>
            </w:r>
          </w:p>
          <w:p>
            <w:pPr>
              <w:pStyle w:val="Normal"/>
              <w:jc w:val="both"/>
              <w:rPr/>
            </w:pPr>
            <w:r>
              <w:rPr/>
              <w:t>202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nujemy usunąć zapis dotyczący strategii - „Sprawne Państwo 2020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8:00Z</dcterms:created>
  <dc:creator>BAF</dc:creator>
  <dc:description/>
  <cp:keywords/>
  <dc:language>en-US</dc:language>
  <cp:lastModifiedBy>Idaszak Wioletta</cp:lastModifiedBy>
  <dcterms:modified xsi:type="dcterms:W3CDTF">2022-03-14T09:38:00Z</dcterms:modified>
  <cp:revision>2</cp:revision>
  <dc:subject/>
  <dc:title/>
</cp:coreProperties>
</file>