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/>
        <w:t>PZ-POR-A.213.15.202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Dostawa artykułów biurowych dla Państwowej Inspekcji Pracy Okręgowego Inspektoratu Pracy w Poznaniu i podległych oddziałów w Koninie, Lesznie, Ostrowie Wlkp., Pile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y, że oferujemy dostawę pełnowartościowych, fabrycznie nowych artykułów biurowych (tzn. nienoszących znamion użytkowania), dobrej jakości i wolnych od wad spełniających parametry wskazane w załączniku nr 1 do zapytania – w okresie 12 miesięcy od daty zawarcia umowy lub do wcześniejszego wyczerpania wartości przedmiotu umowy, w zależności które z tych zdarzeń nastąpi wcześniej – dla Państwowej Inspekcji Pracy Okręgowego Inspektoratu Pracy w Poznaniu i podległych oddział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 cenę naszej oferty wliczyliśmy wszystkie koszty i składniki związane z prawidłowym i pełnym wykonaniem przedmiotu zamówienia m.in. kosztu zakupu i dostawy oferowanych artykułów biurowych, koszt dostarczenia do siedziby PIP OIP w Poznaniu faktur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Oświadczam, że łączna cena naszej oferty z podatkiem VAT wynosi: …………………………………….zł słownie:…………………….……………………………………………………………………………………………………….…</w:t>
      </w:r>
    </w:p>
    <w:p>
      <w:pPr>
        <w:pStyle w:val="Normal"/>
        <w:ind w:left="284" w:hanging="0"/>
        <w:jc w:val="both"/>
        <w:rPr/>
      </w:pPr>
      <w:r>
        <w:rPr/>
        <w:t>Zaoferowana cena stanowi sumę cen jednostkowych za zakup i dostawę artykułów biurowych wskazanych w opisie przedmiotu zamówienia z uwzględnieniem przewidywanych wielkości zakupu, zgodnie z dołączonym formularzem rzeczowo-cenowym (załącznik nr 1 do zapytania ofertowego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 xml:space="preserve">§ </w:t>
      </w:r>
      <w:r>
        <w:rPr/>
        <w:t>8 ust. 1 pkt 2) projekcie umowy – załącznik nr 3 do zapytania ofert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jest związany ofertą 30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1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wykaz 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Załącznik nr 5 – oświadczenie Wykonawcy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55:00Z</dcterms:created>
  <dc:creator>Magdalena Nowak-Stankowska</dc:creator>
  <dc:description/>
  <cp:keywords/>
  <dc:language>en-US</dc:language>
  <cp:lastModifiedBy>Magdalena Nowak-Stankowska</cp:lastModifiedBy>
  <cp:lastPrinted>2021-07-21T12:21:00Z</cp:lastPrinted>
  <dcterms:modified xsi:type="dcterms:W3CDTF">2022-08-26T09:05:00Z</dcterms:modified>
  <cp:revision>4</cp:revision>
  <dc:subject/>
  <dc:title/>
</cp:coreProperties>
</file>