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6"/>
        </w:rPr>
        <w:t xml:space="preserve">                                                   </w:t>
      </w:r>
      <w:r>
        <w:rPr>
          <w:b/>
          <w:i/>
          <w:sz w:val="26"/>
        </w:rPr>
        <w:t xml:space="preserve">PROJEKT UMOWY                                    </w:t>
      </w:r>
      <w:r>
        <w:rPr/>
        <w:t>Załącznik nr 2</w:t>
      </w:r>
    </w:p>
    <w:p>
      <w:pPr>
        <w:pStyle w:val="Normal"/>
        <w:jc w:val="center"/>
        <w:rPr>
          <w:b/>
          <w:b/>
          <w:sz w:val="26"/>
        </w:rPr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do zapytania ofertowego</w:t>
      </w:r>
      <w:r>
        <w:rPr>
          <w:b/>
          <w:i/>
          <w:sz w:val="26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UMOWA OEiA.273.2023</w:t>
      </w:r>
    </w:p>
    <w:p>
      <w:pPr>
        <w:pStyle w:val="Normal"/>
        <w:spacing w:lineRule="auto" w:line="36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sz w:val="24"/>
        </w:rPr>
      </w:pPr>
      <w:r>
        <w:rPr>
          <w:sz w:val="24"/>
        </w:rPr>
        <w:t xml:space="preserve">Zawarta w dniu ……….. 2023 r., pomiędzy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wiatową Stacją Sanitarno-Epidemiologiczną w Wadowicach, ul. Teatralna 2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REGON 000655008, NIP 551-11-15-646,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4"/>
        </w:rPr>
        <w:t>zwaną w dalszej części umowy „Zamawiającą”,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sz w:val="24"/>
          <w:szCs w:val="24"/>
        </w:rPr>
      </w:pPr>
      <w:r>
        <w:rPr>
          <w:sz w:val="24"/>
        </w:rPr>
        <w:t>reprezentowaną przez mgr inż. Krystynę Kozik</w:t>
      </w:r>
      <w:r>
        <w:rPr/>
        <w:t xml:space="preserve"> </w:t>
      </w:r>
      <w:r>
        <w:rPr>
          <w:sz w:val="24"/>
          <w:szCs w:val="24"/>
        </w:rPr>
        <w:t>– Dyrektora Powiatowej Stacji          Sanitarno -Epidemiologicznej w Wadowicach,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Firmą  </w:t>
      </w:r>
      <w:r>
        <w:rPr>
          <w:b/>
          <w:sz w:val="24"/>
          <w:szCs w:val="24"/>
        </w:rPr>
        <w:t>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bCs/>
          <w:sz w:val="24"/>
        </w:rPr>
      </w:pPr>
      <w:r>
        <w:rPr>
          <w:bCs/>
          <w:sz w:val="24"/>
          <w:szCs w:val="24"/>
        </w:rPr>
        <w:t>wpisaną do rejestru/ewidencji…………………………………………………………………..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sz w:val="24"/>
        </w:rPr>
      </w:pPr>
      <w:r>
        <w:rPr>
          <w:sz w:val="24"/>
        </w:rPr>
        <w:t>REGON:  ………………..,  NIP: ……………………….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4"/>
        </w:rPr>
        <w:t>zwaną w  dalszej części „Wykonawcą”,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sz w:val="24"/>
        </w:rPr>
      </w:pPr>
      <w:r>
        <w:rPr>
          <w:sz w:val="24"/>
        </w:rPr>
        <w:t>reprezentowaną przez ……………………………………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§ 1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Przedmiotem umowy jest zakup i dostawa UTM – wielofunkcyjnych zapór sieciowych dla PSSE w Wadowicach – szczegółowo opisane w Załączniku nr 1 do niniejszej umowy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i/>
          <w:sz w:val="24"/>
        </w:rPr>
        <w:t>§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Na podstawie otrzymanej oferty z dnia ……………… Wykonawca zobowiązuje się do wykonania przedmiotu umow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- za kwotę …….………………………. zł brutt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(słownie złotych: ………………………… 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realizacji zamówienia w terminie do 7 dni (włącznie z sobotami, niedzielami i świętami) od daty podpisan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zapłacić Wykonawcy za przedmiot dostawy przelewem na rachunek bankowy wskazany na fakturze w terminie 14 dni od daty otrzymania faktury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§ 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ę umowną: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w przypadku odstąpienia od umowy przez Zamawiającego lub Wykonawcę               z przyczyn, za które odpowiada Wykonawca w wysokości 20% wynagrodzenia umownego brutto za przedmiot umowy,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w przypadku opóźnienia w wykonaniu przedmiotu umowy Zamawiającemu przysługuje kara umowna w wysokości 0,1% wartości przedmiotu umowy za każdy dzień zwłoki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>- za zwlokę w usunięciu wad stwierdzonych przy odbiorze lub w okresie gwarancji       w wysokości 0,2% wynagrodzenia umownego brutto za każdy dzień zwłoki, liczonej od dnia wyznaczonego na usunięcie wad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 Zamawiający zapłaci Wykonawcy karę umowną za odstąpienie od umowy przez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Wykonawcę z przyczyn, za które ponosi odpowiedzialność Zamawiający w wysokości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0% wynagrodzenia umownego brutto, o którym mowa w § 2 ust 1 umowy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Zamawiający ma prawo dochodzić odszkodowania uzupełniającego na zasadach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Kodeksu Cywilnego, jeżeli szkoda przewyższy wysokość kar umownych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§ 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  <w:iCs/>
          <w:sz w:val="24"/>
        </w:rPr>
        <w:t>Wykonawca gwarantuje bezawaryjne funkcjonowanie dostarczonych towarów przez okres ….. miesięcy od daty podpisania protokołu odbioru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iCs/>
          <w:sz w:val="24"/>
        </w:rPr>
      </w:pPr>
      <w:r>
        <w:rPr>
          <w:bCs/>
          <w:iCs/>
          <w:sz w:val="24"/>
        </w:rPr>
        <w:t>Termin na wymianę lub naprawę sprzętu wynosić będzie 24 godziny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iCs/>
          <w:sz w:val="24"/>
        </w:rPr>
      </w:pPr>
      <w:r>
        <w:rPr>
          <w:bCs/>
          <w:iCs/>
          <w:sz w:val="24"/>
        </w:rPr>
        <w:t>W okresie gwarancji Wykonawca zgodnie z wymaganiami Zamawiającego, zobowiązany będzie do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  <w:iCs/>
          <w:sz w:val="24"/>
        </w:rPr>
        <w:t>naprawy sprzętu w terminie 24 godzin od wystąpienia usterki z obowiązkiem dostawy sprzętu zastępczego Zamawiającemu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  <w:iCs/>
          <w:sz w:val="24"/>
        </w:rPr>
        <w:t>wymiany sprzętu na nowy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iCs/>
          <w:sz w:val="24"/>
        </w:rPr>
      </w:pPr>
      <w:r>
        <w:rPr>
          <w:bCs/>
          <w:iCs/>
          <w:sz w:val="24"/>
        </w:rPr>
        <w:t>W przypadkach, o których mowa w ust. 3, okres gwarancji ulegnie przedłużeniu odpowiednio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Cs/>
          <w:iCs/>
          <w:sz w:val="24"/>
        </w:rPr>
        <w:t>w przypadku naprawy sprzętu – o okres wykonywania naprawy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Cs/>
          <w:iCs/>
          <w:sz w:val="24"/>
        </w:rPr>
        <w:t>w przypadku dokonania wymiany – o okres gwarancj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  <w:iCs/>
          <w:sz w:val="24"/>
        </w:rPr>
        <w:t>Gwarancja nie obejmuje uszkodzeń spowodowanych niewłaściwym przechowywaniem, konserwacją lub eksploatacją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iCs/>
          <w:sz w:val="24"/>
        </w:rPr>
      </w:pPr>
      <w:r>
        <w:rPr>
          <w:bCs/>
          <w:iCs/>
          <w:sz w:val="24"/>
        </w:rPr>
        <w:t>Wykonawca w okresie gwarancji zapewni Zamawiającemu wsparcie techniczne hot-line w godzinach pracy PSSE Wadowice ( poniedziałek – piątek w godzinach od 7:30 do 15:00 )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§ 5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umową mają zastosowanie  przepisy kodeksu cywil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elkie zmiany Umowy wymagają formy pisemnej, pod rygorem nieważnośc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ystkie spory wynikające z realizacji umowy rozstrzygać będzie sąd powszechny właściwy miejscowo ze względu na siedzibę Wykonawcy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§ 6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niejszą 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                                       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/>
        <w:t xml:space="preserve">            </w:t>
      </w:r>
      <w:r>
        <w:rPr/>
        <w:t>( Zamawiający )                                                                                   ( Wykonawca )</w:t>
      </w:r>
    </w:p>
    <w:p>
      <w:pPr>
        <w:pStyle w:val="Normal"/>
        <w:spacing w:lineRule="auto" w:line="360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rPr>
          <w:b/>
          <w:b/>
          <w:iCs/>
          <w:sz w:val="26"/>
        </w:rPr>
      </w:pPr>
      <w:r>
        <w:rPr>
          <w:b/>
          <w:iCs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both"/>
      <w:outlineLvl w:val="8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10:00Z</dcterms:created>
  <dc:creator>I Urząd Skarbowy w Koszalinie</dc:creator>
  <dc:description/>
  <cp:keywords/>
  <dc:language>en-US</dc:language>
  <cp:lastModifiedBy>Dorota Cholewa</cp:lastModifiedBy>
  <cp:lastPrinted>2021-12-28T14:20:00Z</cp:lastPrinted>
  <dcterms:modified xsi:type="dcterms:W3CDTF">2023-11-22T11:24:00Z</dcterms:modified>
  <cp:revision>8</cp:revision>
  <dc:subject/>
  <dc:title>UMOWA NA SPRZĄTANIE POMIESZCZEŃ BIUROWYCH BUDYNKU ADMINISTRACYJNEGO PIERWSZEGO URZĘDU SKARBOWEGO W KOSZALINIE WRAZ Z TERENEM PRZYLEGŁYM</dc:title>
</cp:coreProperties>
</file>