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90"/>
        <w:gridCol w:w="1436"/>
        <w:gridCol w:w="5409"/>
        <w:gridCol w:w="5760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projektu dokumentu: raport za IV kwartał 2019 r. z postępu rzeczowo - finansowego projektu informatycznego pn.  Budowa systemu informatycznego Krajowego Rejestru Karnego wraz ze zmianami organizacyjnymi i legislacyjnymi (KRK 2.0)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rgan wnoszący uwag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SWiA (KGP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t 6 - Produkty końcowe projektu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lang w:eastAsia="ar-SA"/>
              </w:rPr>
              <w:t xml:space="preserve">W zakresie produktu - Systemu Informatyczny Krajowego Rejestru Karnego, w kolumnie „komplementarność względem produktów innych projektów” nie wskazano żadnego z systemów informatycznych prowadzonych przez Policję. Wskazane zostały: System Informatyczny Prokuratury (integracja w trakcie realizacji) oraz Systemy Informatyczne Sądów (integracja w trakcie realizacji). Należy zauważyć, że Policja jest podmiotem kierujących około 11% wszystkich zapytań do KRK (w 2017 r. 143 339 z 1032848 wszystkich zapytań) i jest pod tym względem drugim w kolejności po sądach interesariuszem Krajowego Rejestru Karnego.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lang w:eastAsia="ar-SA"/>
              </w:rPr>
              <w:t xml:space="preserve">Zgodnie z procedowanym projektem </w:t>
            </w:r>
            <w:r>
              <w:rPr>
                <w:i/>
                <w:lang w:eastAsia="ar-SA"/>
              </w:rPr>
              <w:t>ustawy o zmianie ustawy – Kodeks postępowania administracyjnego oraz niektórych innych ustaw</w:t>
            </w:r>
            <w:r>
              <w:rPr>
                <w:lang w:eastAsia="ar-SA"/>
              </w:rPr>
              <w:t xml:space="preserve"> (druk 3669) informacji o osobie lub o podmiocie na podstawie zgromadzonych w Rejestrze danych osobowych, udziela się „na żądanie podmiotów wymienionych w art. 6 ust. 1 pkt 4-7 i 8” czyli również Policji (art. 19 ust. 1 i 1a projektowanej ustawy), natomiast projektowany art. 19 ust. 1b stanowi, że „żądania są składane za pośrednictwem systemu teleinformatycznego”. Zatem, w przypadku wejścia w życie powyższej zmiany, Policja będzie zobligowana do uzyskiwania danych o osobach z KRK wyłącznie za pośrednictwem systemu teleinformatycznego KRK 2.0. Równocześnie w dokumencie Ocena Skutków Regulacji do ww. projektu  ustawy (druk 3669) wskazano, iż na Policji ciążył będzie obowiązek modyfikacji swoich systemów teleinformatycznych (pkt 4 i 11 OSR) celem zapewnienia możliwości uzyskiwania informacji z KRK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lang w:eastAsia="ar-SA"/>
              </w:rPr>
            </w:pPr>
            <w:r>
              <w:rPr>
                <w:lang w:eastAsia="ar-SA"/>
              </w:rPr>
              <w:t>Biorąc pod uwagę powyższe okoliczności, zasadnym wydaje się zamieszczenie w raporcie stanu prac oraz planowanej daty wdrożenia wymiany danych z Policją oraz wskazania kanału komunikacji tj. systemu policyjnego z którym ma nastąpić integracja w zakresie kierowania zapytań i odbierania informacji z projektowanego systemu KRK 2.0.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gestii wnioskodawcy - uzupełnienie raportu w zakresie wskazanym w uwadz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8:43:00Z</dcterms:created>
  <dc:creator>BAF</dc:creator>
  <dc:description/>
  <cp:keywords/>
  <dc:language>en-US</dc:language>
  <cp:lastModifiedBy>Idaszak Wioletta</cp:lastModifiedBy>
  <cp:lastPrinted>2020-02-04T09:56:00Z</cp:lastPrinted>
  <dcterms:modified xsi:type="dcterms:W3CDTF">2020-02-04T08:59:00Z</dcterms:modified>
  <cp:revision>8</cp:revision>
  <dc:subject/>
  <dc:title/>
</cp:coreProperties>
</file>