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8.2023</w:t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konanie obowiązkowych na podstawie art.. 62 ustawy z dnia 07.07.1994 roku Prawo budowlane dz. U 2013 poz.1409 ze zmianami, okresowych rocznych przeglądów technicznych budynków mieszkalnych, obiektów gospodarczych o różnym przeznaczeniu, będących w zarządzie Nadleśnictwa Lwówek Śląski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zczegółowy opis przedmiotu zamówienia znajduje się w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Zaproszeniu do składania ofer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dnia 30.10.2023 r.   </w:t>
      </w:r>
      <w:bookmarkEnd w:id="0"/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tę należy złożyć w terminie do dnia 30.07.2023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44:00Z</dcterms:created>
  <dc:creator>ADAX</dc:creator>
  <dc:description/>
  <cp:keywords/>
  <dc:language>en-US</dc:language>
  <cp:lastModifiedBy>Sylwia Król</cp:lastModifiedBy>
  <cp:lastPrinted>2022-06-27T09:18:00Z</cp:lastPrinted>
  <dcterms:modified xsi:type="dcterms:W3CDTF">2023-07-20T05:51:00Z</dcterms:modified>
  <cp:revision>6</cp:revision>
  <dc:subject/>
  <dc:title>Znak sprawy</dc:title>
</cp:coreProperties>
</file>