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specjalisty ds. aplikacji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28/2024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aplikacji w Dziale Obsługi Informatyczn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24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11-0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