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ŚWIĘTO ŻOŁNIERZA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pl-PL"/>
        </w:rPr>
        <w:t>w 70 rocznicę śmierci dr. Teofila Starzyńskiego,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pl-PL"/>
        </w:rPr>
      </w:pPr>
      <w:r>
        <w:rPr>
          <w:b/>
          <w:i/>
          <w:sz w:val="28"/>
          <w:szCs w:val="28"/>
          <w:lang w:val="pl-PL"/>
        </w:rPr>
        <w:t>twórcy Czynu Zbrojnego Polonii Amerykańskiej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pl-PL"/>
        </w:rPr>
      </w:pPr>
      <w:r>
        <w:rPr>
          <w:b/>
          <w:i/>
          <w:sz w:val="28"/>
          <w:szCs w:val="28"/>
          <w:lang w:val="pl-PL"/>
        </w:rPr>
        <w:t>i 102 rocznicę Bitwy Warszawskiej.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pl-PL"/>
        </w:rPr>
      </w:pPr>
      <w:r>
        <w:rPr>
          <w:b/>
          <w:i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 niedzielę 14 sierpnia 2022 w Narodowym Sanktuarium Matki Bożej Częstochowskiej odbyły się uroczyste  obchody Dnia Żolnierza połączone z uczczeniem 70 rocznicy śmierci dr Teofila Starzyńskiego , Komendanta Sokólstwa Polskiego, twórcy czynu  zbrojnego Polonii Amerykańskiej, oraz 102-giej  rocznicy Bitwy Warszawskiej , zwanej cudem nad Wisłą. 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Na uroczystść przybyli przedstawiciele  wladz  polskich, reprezentanci organizacji polonijnych , weterani SWAPu ze wschodniego obszaru Ameryki. </w:t>
      </w:r>
    </w:p>
    <w:p>
      <w:pPr>
        <w:pStyle w:val="Normal"/>
        <w:rPr/>
      </w:pPr>
      <w:r>
        <w:rPr>
          <w:rFonts w:cs="Arial" w:ascii="Arial" w:hAnsi="Arial"/>
          <w:lang w:val="pl-PL"/>
        </w:rPr>
        <w:t xml:space="preserve">Na wstępie na cmentarzu nastąpiła zbiórka  uczestników uroczystości w kolumnie marszowej , która przeszła do grobu dr Teofila Starzyńskiego, na którym delegacje  SWAPu i KPP złożyły wieńce. Wieńce z kwiatów w patriotycznych kolorach biało-czerwonych ozdobily grób wybitnego działacza Polonii,  twórcy Związku Sokolstwa Polskiego w Ameryce. Następnie weterańska kolumna przeszla pod pomnik „Huzara” pod ktorym wieńce złożyły: delegacja rządowa z Marszałkiem Seniorem Sejmu RP Antonim Macierewiczem na czele, następnie wieniec złożyl Ambasador RP Marek Magierowski w asyście oficerów </w:t>
      </w:r>
      <w:r>
        <w:rPr>
          <w:rFonts w:cs="Arial" w:ascii="Arial" w:hAnsi="Arial"/>
          <w:color w:val="1B1B1B"/>
          <w:shd w:fill="FFFFFF" w:val="clear"/>
          <w:lang w:val="pl-PL"/>
        </w:rPr>
        <w:t xml:space="preserve">Attaszatu Obrony </w:t>
      </w:r>
      <w:r>
        <w:rPr>
          <w:rFonts w:cs="Arial" w:ascii="Arial" w:hAnsi="Arial"/>
          <w:lang w:val="pl-PL"/>
        </w:rPr>
        <w:t>przy Ambasadzie RP w Waszyngtonie: kmdr Macieja Stadnickiego oraz płk Klaudiusza Kamińskiego, następnie Konsul Generalny RP Adrian Kubiecki ,  przedstawiciele Korpusu Pomocniczego Pań z prezeską Heleną Knapczyk w asyście I Wicekomendanta Antoniego Płotki i Prezesa Fundacji SWAPu Andrzeja Maciejewicza., konsul honorowy New Jersey  prof. Jerzy Schwartz, przedstawiciele harcerstwa z druchną Maria Bielską na czele.</w:t>
      </w:r>
    </w:p>
    <w:p>
      <w:pPr>
        <w:pStyle w:val="NoSpacing"/>
        <w:rPr/>
      </w:pPr>
      <w:r>
        <w:rPr>
          <w:rFonts w:cs="Arial" w:ascii="Arial" w:hAnsi="Arial"/>
          <w:szCs w:val="24"/>
          <w:lang w:val="pl-PL"/>
        </w:rPr>
        <w:t xml:space="preserve">Nastąpiło odegranie hymnów narodowych: polskiego i amerykańskiego. 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lang w:val="pl-PL"/>
        </w:rPr>
        <w:t>W dalszej części odmówiona  została modlitwa za zmarłych ,która wygłosił  o. Bogdan Olzacki. Paulin.  W międzyczasie nastąpilo złożenie wieńca pod tablicą 100-lecia Czynu Zbrojnego</w:t>
      </w:r>
      <w:r>
        <w:rPr>
          <w:rFonts w:cs="Arial" w:ascii="Arial" w:hAnsi="Arial"/>
          <w:b/>
          <w:lang w:val="pl-PL"/>
        </w:rPr>
        <w:t xml:space="preserve">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b/>
          <w:lang w:val="pl-PL"/>
        </w:rPr>
        <w:t xml:space="preserve"> </w:t>
      </w:r>
      <w:r>
        <w:rPr>
          <w:rFonts w:cs="Arial" w:ascii="Arial" w:hAnsi="Arial"/>
          <w:bCs/>
          <w:lang w:val="pl-PL"/>
        </w:rPr>
        <w:t xml:space="preserve"> przedsionku głównej świątyni Sanktuarium/ , który złożyli Komendant Naczelny </w:t>
      </w:r>
      <w:r>
        <w:rPr>
          <w:rFonts w:cs="Arial" w:ascii="Arial" w:hAnsi="Arial"/>
          <w:lang w:val="pl-PL"/>
        </w:rPr>
        <w:t>Tadeusz Antoniak i prezeska Helena Knapczyk – przedstawiciele SWAP i KPP.</w:t>
      </w:r>
    </w:p>
    <w:p>
      <w:pPr>
        <w:pStyle w:val="Subtitle"/>
        <w:jc w:val="left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o zakończeniu uroczystości na wetrańskim cmentarzu przed  sanktuarium Matki Bożej Częstochowskiej rozpoczął się Uroczysty Apel . Dostojnych gości, weteranów , przedstawicieli Polonii  powital o. Tadeusz Lizyńczyk., Prowincjal.Zakonu Paulinów.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ostały odegrane narodowe hymny amerykański i polski.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 tym czasie odziały wetranów SWAPu, Korpus Pomocniczy Pań, drużyny harcerskie , oddział Kadetów Pulaskiego przygotowały się do przeglądu pododziałów. Przegląd pododziałow  przeprowadzili </w:t>
      </w:r>
      <w:r>
        <w:rPr>
          <w:rFonts w:cs="Arial" w:ascii="Arial" w:hAnsi="Arial"/>
          <w:color w:val="1B1B1B"/>
          <w:shd w:fill="FFFFFF" w:val="clear"/>
          <w:lang w:val="pl-PL"/>
        </w:rPr>
        <w:t xml:space="preserve">Płk Klaudiusz Kamiński z Attaszatu Obrony </w:t>
      </w:r>
      <w:r>
        <w:rPr>
          <w:rFonts w:cs="Arial" w:ascii="Arial" w:hAnsi="Arial"/>
          <w:lang w:val="pl-PL"/>
        </w:rPr>
        <w:t>przy Ambasadzie RP w Waszyngtonie  oraz Tadeusz Antoniak – Naczelny Komendant SWAP, przechodząc przed frontem pododziałow i oddając hold sztandarom.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.</w:t>
      </w:r>
    </w:p>
    <w:p>
      <w:pPr>
        <w:pStyle w:val="Normal"/>
        <w:rPr>
          <w:lang w:val="pl-PL"/>
        </w:rPr>
      </w:pPr>
      <w:r>
        <w:rPr>
          <w:rFonts w:cs="Arial" w:ascii="Arial" w:hAnsi="Arial"/>
          <w:lang w:val="pl-PL"/>
        </w:rPr>
        <w:t>Po przeglądzie pododziałów nastąpiło z Złożenie Wieńców</w:t>
      </w:r>
      <w:r>
        <w:rPr>
          <w:rFonts w:cs="Arial" w:ascii="Arial" w:hAnsi="Arial"/>
          <w:b/>
          <w:lang w:val="pl-PL"/>
        </w:rPr>
        <w:t xml:space="preserve"> </w:t>
      </w:r>
      <w:r>
        <w:rPr>
          <w:rFonts w:cs="Arial" w:ascii="Arial" w:hAnsi="Arial"/>
          <w:lang w:val="pl-PL"/>
        </w:rPr>
        <w:t>pod pomnikiem Matki Bożej Hetmańskiej</w:t>
      </w:r>
    </w:p>
    <w:p>
      <w:pPr>
        <w:pStyle w:val="Normal"/>
        <w:rPr/>
      </w:pPr>
      <w:r>
        <w:rPr>
          <w:rFonts w:cs="Arial" w:ascii="Arial" w:hAnsi="Arial"/>
          <w:lang w:val="pl-PL"/>
        </w:rPr>
        <w:t xml:space="preserve">Wieńce złożyli: Antoni Macierewicz - Marszałek Senior Sejmu RP 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Marek Magierowski - Ambasador RP w Waszyngtonie </w:t>
      </w:r>
    </w:p>
    <w:p>
      <w:pPr>
        <w:pStyle w:val="Normal"/>
        <w:rPr>
          <w:rFonts w:ascii="Arial" w:hAnsi="Arial" w:cs="Arial"/>
          <w:bCs/>
          <w:sz w:val="28"/>
          <w:szCs w:val="28"/>
          <w:lang w:val="pl-PL"/>
        </w:rPr>
      </w:pPr>
      <w:r>
        <w:rPr>
          <w:rFonts w:cs="Arial" w:ascii="Arial" w:hAnsi="Arial"/>
          <w:lang w:val="pl-PL"/>
        </w:rPr>
        <w:t>Adrian Kubicki – Konsul Generalny RP w Nowym Jorku</w:t>
      </w:r>
      <w:r>
        <w:rPr>
          <w:rFonts w:cs="Arial" w:ascii="Arial" w:hAnsi="Arial"/>
          <w:b/>
          <w:sz w:val="28"/>
          <w:szCs w:val="28"/>
          <w:lang w:val="pl-PL"/>
        </w:rPr>
        <w:t xml:space="preserve"> </w:t>
      </w:r>
    </w:p>
    <w:p>
      <w:pPr>
        <w:pStyle w:val="NoSpacing"/>
        <w:rPr/>
      </w:pPr>
      <w:r>
        <w:rPr>
          <w:rFonts w:cs="Arial" w:ascii="Arial" w:hAnsi="Arial"/>
          <w:lang w:val="pl-PL"/>
        </w:rPr>
        <w:t xml:space="preserve">Oficerowie </w:t>
      </w:r>
      <w:r>
        <w:rPr>
          <w:rFonts w:cs="Arial" w:ascii="Arial" w:hAnsi="Arial"/>
          <w:color w:val="1B1B1B"/>
          <w:shd w:fill="FFFFFF" w:val="clear"/>
          <w:lang w:val="pl-PL"/>
        </w:rPr>
        <w:t xml:space="preserve">Attaszatu Obrony </w:t>
      </w:r>
      <w:r>
        <w:rPr>
          <w:rFonts w:cs="Arial" w:ascii="Arial" w:hAnsi="Arial"/>
          <w:lang w:val="pl-PL"/>
        </w:rPr>
        <w:t>przy Ambasadzie RP w Waszyngtonie:</w:t>
      </w:r>
    </w:p>
    <w:p>
      <w:pPr>
        <w:pStyle w:val="NoSpacing"/>
        <w:rPr/>
      </w:pPr>
      <w:r>
        <w:rPr>
          <w:rFonts w:cs="Arial" w:ascii="Arial" w:hAnsi="Arial"/>
          <w:lang w:val="pl-PL"/>
        </w:rPr>
        <w:t>kmdr Maciej Stadnicki oraz płk Klaudiusz Kamiński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Barbara Zawłocka - przedstawicielka Polsko-Słowiańskiej Federalnej Unii Kredytowej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Aleksandra Słabisz - przedstawicielka Centrum Polsko-Słowiańskiego 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elegacja Związku Harcerstwa Polskiego hm, Maria Bielska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Tadeusz Antoniak i Helena Knapczyk – przedstawiciele SWAP i KPP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Dr Teofli Lachowicz, archiwista SWAPu i redaktor naczelny „Weterana”,  odczytał Apel Poległych oddając hołd i szacunek  poległym  polskim żołnierzom i weteranom, ofiarom brutalnych akcji niemieckiego Gestapo i sowieckiego NKWD, Polakom wywiezionym  na nieludzką ziemię Syberię i Kazachstan . ofiarom komunzmu  i osobom represjonowanym w Polsce. – Cześć ich  Pamięci.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eterani SWAPu Pl 55/91 z Jersey City. oddali Salwę Honorową. Po salwie honorowej odbyła się defilada pododziałów przed frontem dostojnych gości, przedstawicieli rządu i organizacji polonijnych. Zgodnie z ceremoniałem wojskowym odegrany zostal capstrzyk.</w:t>
      </w:r>
    </w:p>
    <w:p>
      <w:pPr>
        <w:pStyle w:val="Normal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lang w:val="pl-PL"/>
        </w:rPr>
        <w:t>Następnie zaproszeni goście i pododzialy przeszły do Narodowego Sanktuarium Matki Bożej Częstochowskiej aby uczestniczyć w uroczystej Mszy Świętej.</w:t>
      </w:r>
    </w:p>
    <w:p>
      <w:pPr>
        <w:pStyle w:val="Normal"/>
        <w:rPr/>
      </w:pPr>
      <w:r>
        <w:rPr>
          <w:rFonts w:cs="Arial" w:ascii="Arial" w:hAnsi="Arial"/>
          <w:lang w:val="pl-PL"/>
        </w:rPr>
        <w:t>Uroczysta Msza Świeta rozpoczęła się wprowadzeniiem pocztów sztandarowych.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Mszę koncelebrował  o. Tadeusz Lizyńczyk , prowincjał Zakonu Paulinów, w asyście ojców o. Bogdan Olzacki, ks, Bogdan Chrusciel, ks, Jerzy Zebrowski....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Lektorami byli: Helena Knapczyk – Naczelna Prezeska Korpusu Pomocniczego Pań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ygmunt Bielski – adiutant finansowy ZG SWAP</w:t>
      </w:r>
    </w:p>
    <w:p>
      <w:pPr>
        <w:pStyle w:val="Normal"/>
        <w:rPr/>
      </w:pPr>
      <w:r>
        <w:rPr>
          <w:rFonts w:cs="Arial" w:ascii="Arial" w:hAnsi="Arial"/>
          <w:lang w:val="pl-PL"/>
        </w:rPr>
        <w:t>Prośby w intencji czytali: Maria Stasiewicz, Krzysztof Szklarski, Zygmunt Bielski, Maria Bielska, Anita Polczynska -Zadrożna.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Uroczyste kazanie wygłosił koncelebrant  o. Ks Bogdan Olzacki.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Na zakończenie Mszy Świetej został  odśpiewany  hymn „ Boże coś Polskę”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firstLine="720"/>
        <w:rPr/>
      </w:pPr>
      <w:r>
        <w:rPr>
          <w:rFonts w:cs="Arial" w:ascii="Arial" w:hAnsi="Arial"/>
          <w:lang w:val="pl-PL"/>
        </w:rPr>
        <w:t>W świątyni,  po zakończeniu Mszy Świętej, odbyła się uroczysta akademia, którą prowadzil Tadeusz Antoniak Komendant Naczelny SWAPu. który poinformował zebranych, że weterani otrzymali szereg życzen z okazji Święta Żołnierza., które przesłali: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Antoni Macierewicz – Marszałek Senior Sejmu RP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Marek Magierowski - Ambasador RP w Waszyngtonie </w:t>
      </w:r>
    </w:p>
    <w:p>
      <w:pPr>
        <w:pStyle w:val="Normal"/>
        <w:rPr>
          <w:rFonts w:ascii="Arial" w:hAnsi="Arial" w:cs="Arial"/>
          <w:bCs/>
          <w:sz w:val="28"/>
          <w:szCs w:val="28"/>
          <w:lang w:val="pl-PL"/>
        </w:rPr>
      </w:pPr>
      <w:r>
        <w:rPr>
          <w:rFonts w:cs="Arial" w:ascii="Arial" w:hAnsi="Arial"/>
          <w:lang w:val="pl-PL"/>
        </w:rPr>
        <w:t>Adrian Kubicki – Konsul Generalny RP w Nowym Jorku</w:t>
      </w:r>
      <w:r>
        <w:rPr>
          <w:rFonts w:cs="Arial" w:ascii="Arial" w:hAnsi="Arial"/>
          <w:b/>
          <w:sz w:val="28"/>
          <w:szCs w:val="28"/>
          <w:lang w:val="pl-PL"/>
        </w:rPr>
        <w:t xml:space="preserve"> </w:t>
      </w:r>
    </w:p>
    <w:p>
      <w:pPr>
        <w:pStyle w:val="NoSpacing"/>
        <w:rPr/>
      </w:pPr>
      <w:r>
        <w:rPr>
          <w:rFonts w:cs="Arial" w:ascii="Arial" w:hAnsi="Arial"/>
          <w:lang w:val="pl-PL"/>
        </w:rPr>
        <w:t xml:space="preserve">Oficerowie </w:t>
      </w:r>
      <w:r>
        <w:rPr>
          <w:rFonts w:cs="Arial" w:ascii="Arial" w:hAnsi="Arial"/>
          <w:color w:val="1B1B1B"/>
          <w:shd w:fill="FFFFFF" w:val="clear"/>
          <w:lang w:val="pl-PL"/>
        </w:rPr>
        <w:t xml:space="preserve">Attaszatu Obrony </w:t>
      </w:r>
      <w:r>
        <w:rPr>
          <w:rFonts w:cs="Arial" w:ascii="Arial" w:hAnsi="Arial"/>
          <w:lang w:val="pl-PL"/>
        </w:rPr>
        <w:t>przy Ambasadzie RP w Waszyngtonie:</w:t>
      </w:r>
    </w:p>
    <w:p>
      <w:pPr>
        <w:pStyle w:val="NoSpacing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kmdr Maciej Stadnicki oraz płk Klaudiusz Kamiński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Barbara Zawłocka - przedstawicielka Polsko-Słowiańskiej Federalnej Unii Kredytowej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Aleksandra Słabisz - przedstawicielka Centrum Polsko-Słowiańskiego 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Maria Bielska - harcmistrzyni Związku Harcerstwa Polskiego w USA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Helena Knapczyk – Naczelna Prezeska Korpusu Pomocniczego Pań przy SWAP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Następnie , w dalszej części akademii głos zabral; Antoni Macierewicz Marszałek Senior Sejmu RP. Mówca serdecznie podziękował organizatorom  za zaproszenie go do udzialu w uroczytych obchodach Świeta Żolnierza. Stwierdzil, że weterańskie zaprosznie jest dla niego dużym zaszczytem. Następnie przeszedł do szeregu reflekcji zwiazanych z troską o Polskę  i jej niepodleglością.. Mówca podkreśl , że obecna sytuacja zwiazana z wojną  na Ukrainie  jest niebezpieczną. Polska musi pamitac, że wolność nie jest dana na zawsze, i trzeba o nią dbać, a gdy trzeba także walczyć.  Przytoczone zostały słowa SP Prezydenta RP Lecha Kaczyńskiego,wypowiedziane podczas  wizyty w Gruzji w Tibilisi. Wówczas Pan Prezydent stwierdził,  że Rosja ma plany agresji, i dzisiaj podbije Gruzję, potem Ukrainę, potem kraje nadbałtyckie, a na końcu Polskę. I trzeba być na to przygotownym. Polska musi się zbroić znając zaborczą politykę Rosji.  W dalszej części mówca podkreślił duże znaczenie dzialania SWAPu w podrzymywaniu tradycji narodowych i patriotycznych. To właśnie utworzona z ochotników z Ameryki Błękitna Armia Generała Hallera, dobrze uzbrojona i wyszkolona,  w liczbie ponad 70,000 żołnierzy, była zasadniczą silą, która wsparla Armię Polską i  przyczyniła się do wygrania z Sowietami  hitorycznej Bitwy Warszawskiej 1920 roku, powstrzymując inwazję komunizmu na Zachód.  Wolność nigdy nie jest dana.Czyn zbrojny Polonii Amerykańskiej jest wspaniałym przykładem  oddania Ojczyźnie podkreśił Pan Marszałek Senior.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Następnie zabral glos Konsul Generralny RP Adrian Kubicki , który odczytał okolicznościowy list skierpwany do weteranów od Jana Dziedziczaka Pełnomocnka Rządu d/s Polonii,  w którym  podkreśla duże znaczenie pracy weterańskiej dla dobra naszej Ojczyzny Polski. Po odczytaniu listu Konsul Adrian Kubicki złożył  weteranom życzenia  z okazji Świeta Żołnierza w imieniu  Konsulatu RP w Nowym Jorku. Stwierdził, że musimy zawsze pamiętać o polskich bohaterach zwiazanych z historią narodowo-wyzwoleńczą Polski. Jest to nasz obowiązek wobec historii i młodego pokolenia.. Zwrócił uwagę na poważną  sytuacjię polityczną jaka powstala  w Polsce na skutek wojny na Ukrainie. Polska musi być przygotowaną aby móc skutecznie się bronić przed agresją Rosji. Mówca podkreślił doniosłe  znaczenie obecnej współpracy wojskowej pomiędzy Polską i Stanami Zjednoczonymi. 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color w:val="1B1B1B"/>
          <w:shd w:fill="FFFFFF" w:val="clear"/>
          <w:lang w:val="pl-PL"/>
        </w:rPr>
      </w:pPr>
      <w:r>
        <w:rPr>
          <w:rFonts w:cs="Arial" w:ascii="Arial" w:hAnsi="Arial"/>
          <w:lang w:val="pl-PL"/>
        </w:rPr>
        <w:t>Następnie głos zabrał Kmdr Maciej Stadnicki z Ataszatu w Waszyngtonie.  Mówca w imieniu ataszatu przekazał weteranom serdeczne życzenia, życząc zdrowia, wszelkiej pomyslności, oraz spelnienia planów zawodowych i osobistych. Przekazał weteranom życzenia. od Gen.</w:t>
      </w:r>
      <w:r>
        <w:rPr>
          <w:rFonts w:cs="Arial" w:ascii="Arial" w:hAnsi="Arial"/>
          <w:color w:val="1B1B1B"/>
          <w:shd w:fill="FFFFFF" w:val="clear"/>
          <w:lang w:val="pl-PL"/>
        </w:rPr>
        <w:t xml:space="preserve"> Krzysztofa Nolberta, Defense, Military, Naval and Air Attaché w Waszyngtonie, który nie mógł osobiście uczestnczyć w uroczystości.</w:t>
      </w:r>
    </w:p>
    <w:p>
      <w:pPr>
        <w:pStyle w:val="Normal"/>
        <w:rPr>
          <w:rFonts w:ascii="Arial" w:hAnsi="Arial" w:cs="Arial"/>
          <w:color w:val="1B1B1B"/>
          <w:shd w:fill="FFFFFF" w:val="clear"/>
          <w:lang w:val="pl-PL"/>
        </w:rPr>
      </w:pPr>
      <w:r>
        <w:rPr>
          <w:rFonts w:cs="Arial" w:ascii="Arial" w:hAnsi="Arial"/>
          <w:color w:val="1B1B1B"/>
          <w:shd w:fill="FFFFFF" w:val="clear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Następnie Komendant Tadeusz Antoniak wygłosił przemowę w której zwrocil uwagę na bohaterstwo polskich ochotnikow , którzy weszli do Błękitnej Armii Generala Hallera, ponosili trudy walki, i ginęli za Ojczyznę.  W Dniu Żolnierza odajemy hold wszystkim weteranom i żolnierzom, za ich poświęcenie , bezgraniczne oddaniie i bohaterstwo. SWAP kontynuje  tradycje bohaterów czynu zbrojnego Polonii Amerykańskiej.  Corocznie obchodzona jest rocznica Bitwy Warszawskiej zwanej cudem nad Wisłą, gdzie żołnierze  ze slowami Bóg, Honor i Ojczyzna walczyli o niepodległość naszej Ojczyzny..Czcimy ich pamięć i oddajemy im należny hołd.. Nalezy o nich zawsze pamiętać. Obecnie nadal, weteranom,  tym najbardziej potrzebującym, SWAP służy pomocą i wsparciem. Komendant Tadeusz Antoniak podziękował gościom i weteranom za udzial w uroczystości.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/>
      </w:pPr>
      <w:r>
        <w:rPr>
          <w:rFonts w:cs="Arial" w:ascii="Arial" w:hAnsi="Arial"/>
          <w:lang w:val="pl-PL"/>
        </w:rPr>
        <w:t>Następnie odbyla się ceremonia wręczenia  odznaczeń SWAPu..</w:t>
      </w:r>
    </w:p>
    <w:p>
      <w:pPr>
        <w:pStyle w:val="Normal"/>
        <w:jc w:val="both"/>
        <w:rPr>
          <w:rFonts w:ascii="Arial" w:hAnsi="Arial" w:cs="Arial"/>
          <w:color w:val="1B1B1B"/>
          <w:shd w:fill="FFFFFF" w:val="clear"/>
          <w:lang w:val="pl-PL"/>
        </w:rPr>
      </w:pPr>
      <w:r>
        <w:rPr>
          <w:rFonts w:cs="Arial" w:ascii="Arial" w:hAnsi="Arial"/>
          <w:color w:val="1B1B1B"/>
          <w:shd w:fill="FFFFFF" w:val="clear"/>
          <w:lang w:val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1B1B1B"/>
          <w:shd w:fill="FFFFFF" w:val="clear"/>
          <w:lang w:val="pl-PL"/>
        </w:rPr>
        <w:t xml:space="preserve">Zarząd Główny w uznaniu wkladu pracy wniesionej dla SWAPu i Polonii wyróżnił </w:t>
      </w:r>
    </w:p>
    <w:p>
      <w:pPr>
        <w:pStyle w:val="Normal"/>
        <w:jc w:val="both"/>
        <w:rPr/>
      </w:pPr>
      <w:r>
        <w:rPr>
          <w:rFonts w:cs="Arial" w:ascii="Arial" w:hAnsi="Arial"/>
          <w:color w:val="1B1B1B"/>
          <w:shd w:fill="FFFFFF" w:val="clear"/>
          <w:lang w:val="pl-PL"/>
        </w:rPr>
        <w:t>następujące osoby:</w:t>
      </w:r>
    </w:p>
    <w:p>
      <w:pPr>
        <w:pStyle w:val="Normal"/>
        <w:jc w:val="both"/>
        <w:rPr>
          <w:rFonts w:ascii="Arial" w:hAnsi="Arial" w:cs="Arial"/>
          <w:color w:val="1B1B1B"/>
          <w:shd w:fill="FFFFFF" w:val="clear"/>
          <w:lang w:val="pl-PL"/>
        </w:rPr>
      </w:pPr>
      <w:r>
        <w:rPr>
          <w:rFonts w:cs="Arial" w:ascii="Arial" w:hAnsi="Arial"/>
          <w:color w:val="1B1B1B"/>
          <w:shd w:fill="FFFFFF" w:val="clear"/>
          <w:lang w:val="pl-PL"/>
        </w:rPr>
      </w:r>
    </w:p>
    <w:p>
      <w:pPr>
        <w:pStyle w:val="Normal"/>
        <w:rPr/>
      </w:pPr>
      <w:r>
        <w:rPr>
          <w:rFonts w:cs="Arial" w:ascii="Arial" w:hAnsi="Arial"/>
          <w:color w:val="1B1B1B"/>
          <w:shd w:fill="FFFFFF" w:val="clear"/>
          <w:lang w:val="pl-PL"/>
        </w:rPr>
        <w:t>Antoni Macierewicz – Marszałek Senior Sejmu RP – Medal 100- lecia SWAPu</w:t>
      </w:r>
    </w:p>
    <w:p>
      <w:pPr>
        <w:pStyle w:val="Normal"/>
        <w:rPr>
          <w:rFonts w:ascii="Arial" w:hAnsi="Arial" w:cs="Arial"/>
          <w:color w:val="1B1B1B"/>
          <w:shd w:fill="FFFFFF" w:val="clear"/>
          <w:lang w:val="pl-PL"/>
        </w:rPr>
      </w:pPr>
      <w:r>
        <w:rPr>
          <w:rFonts w:cs="Arial" w:ascii="Arial" w:hAnsi="Arial"/>
          <w:color w:val="1B1B1B"/>
          <w:shd w:fill="FFFFFF" w:val="clear"/>
          <w:lang w:val="pl-PL"/>
        </w:rPr>
        <w:t>Tadeusz Antoniak – Komendant Naczelny SWAPu – Miecze Hallerowskie</w:t>
      </w:r>
    </w:p>
    <w:p>
      <w:pPr>
        <w:pStyle w:val="Normal"/>
        <w:rPr>
          <w:rFonts w:ascii="Arial" w:hAnsi="Arial" w:cs="Arial"/>
          <w:color w:val="1B1B1B"/>
          <w:shd w:fill="FFFFFF" w:val="clear"/>
          <w:lang w:val="pl-PL"/>
        </w:rPr>
      </w:pPr>
      <w:r>
        <w:rPr>
          <w:rFonts w:cs="Arial" w:ascii="Arial" w:hAnsi="Arial"/>
          <w:color w:val="1B1B1B"/>
          <w:shd w:fill="FFFFFF" w:val="clear"/>
          <w:lang w:val="pl-PL"/>
        </w:rPr>
        <w:t>Zygmint Bielski – Adiutant Finansowy SWAPu – Miecze Hallerowskie</w:t>
      </w:r>
    </w:p>
    <w:p>
      <w:pPr>
        <w:pStyle w:val="Normal"/>
        <w:rPr/>
      </w:pPr>
      <w:r>
        <w:rPr>
          <w:rFonts w:cs="Arial" w:ascii="Arial" w:hAnsi="Arial"/>
          <w:color w:val="1B1B1B"/>
          <w:shd w:fill="FFFFFF" w:val="clear"/>
          <w:lang w:val="pl-PL"/>
        </w:rPr>
        <w:t>Bogdan Blusewicz - Prezes Chóru Angeles – Miecze Hallerowskie</w:t>
      </w:r>
    </w:p>
    <w:p>
      <w:pPr>
        <w:pStyle w:val="Normal"/>
        <w:rPr/>
      </w:pPr>
      <w:r>
        <w:rPr>
          <w:rFonts w:cs="Arial" w:ascii="Arial" w:hAnsi="Arial"/>
          <w:color w:val="1B1B1B"/>
          <w:shd w:fill="FFFFFF" w:val="clear"/>
          <w:lang w:val="pl-PL"/>
        </w:rPr>
        <w:t>Timothy Kuzma – Prezes Związku Sokólostwa Polskiego - Miecze Hallerowskie</w:t>
      </w:r>
    </w:p>
    <w:p>
      <w:pPr>
        <w:pStyle w:val="Normal"/>
        <w:rPr>
          <w:rFonts w:ascii="Arial" w:hAnsi="Arial" w:cs="Arial"/>
          <w:color w:val="1B1B1B"/>
          <w:shd w:fill="FFFFFF" w:val="clear"/>
          <w:lang w:val="pl-PL"/>
        </w:rPr>
      </w:pPr>
      <w:r>
        <w:rPr>
          <w:rFonts w:cs="Arial" w:ascii="Arial" w:hAnsi="Arial"/>
          <w:color w:val="1B1B1B"/>
          <w:shd w:fill="FFFFFF" w:val="clear"/>
          <w:lang w:val="pl-PL"/>
        </w:rPr>
      </w:r>
    </w:p>
    <w:p>
      <w:pPr>
        <w:pStyle w:val="Normal"/>
        <w:rPr/>
      </w:pPr>
      <w:r>
        <w:rPr>
          <w:rFonts w:cs="Arial" w:ascii="Arial" w:hAnsi="Arial"/>
          <w:color w:val="1B1B1B"/>
          <w:shd w:fill="FFFFFF" w:val="clear"/>
          <w:lang w:val="pl-PL"/>
        </w:rPr>
        <w:t>Aktu dekoracji wyróżnionych osób dokonal Marek Chruścielewski  Adiutant Generalny SWAPu , w asyście Antoniego Plotka I Wice Komendanta i Andrzeja Maciejewicza dyrektora Fundacji SWAPu.</w:t>
      </w:r>
    </w:p>
    <w:p>
      <w:pPr>
        <w:pStyle w:val="Normal"/>
        <w:rPr>
          <w:rFonts w:ascii="Arial" w:hAnsi="Arial" w:cs="Arial"/>
          <w:color w:val="1B1B1B"/>
          <w:shd w:fill="FFFFFF" w:val="clear"/>
          <w:lang w:val="pl-PL"/>
        </w:rPr>
      </w:pPr>
      <w:r>
        <w:rPr>
          <w:rFonts w:cs="Arial" w:ascii="Arial" w:hAnsi="Arial"/>
          <w:color w:val="1B1B1B"/>
          <w:shd w:fill="FFFFFF" w:val="clear"/>
          <w:lang w:val="pl-PL"/>
        </w:rPr>
      </w:r>
    </w:p>
    <w:p>
      <w:pPr>
        <w:pStyle w:val="Normal"/>
        <w:jc w:val="both"/>
        <w:rPr>
          <w:rFonts w:ascii="Arial" w:hAnsi="Arial" w:cs="Arial"/>
          <w:color w:val="1B1B1B"/>
          <w:shd w:fill="FFFFFF" w:val="clear"/>
          <w:lang w:val="pl-PL"/>
        </w:rPr>
      </w:pPr>
      <w:r>
        <w:rPr>
          <w:rFonts w:cs="Arial" w:ascii="Arial" w:hAnsi="Arial"/>
          <w:color w:val="1B1B1B"/>
          <w:shd w:fill="FFFFFF" w:val="clear"/>
          <w:lang w:val="pl-PL"/>
        </w:rPr>
        <w:t>Zebrani na zakończenie uroczystości odśpiewali Rotę oraz wyprowadzono sztandary.</w:t>
      </w:r>
    </w:p>
    <w:p>
      <w:pPr>
        <w:pStyle w:val="Normal"/>
        <w:jc w:val="both"/>
        <w:rPr>
          <w:rFonts w:ascii="Arial" w:hAnsi="Arial" w:cs="Arial"/>
          <w:color w:val="1B1B1B"/>
          <w:shd w:fill="FFFFFF" w:val="clear"/>
          <w:lang w:val="pl-PL"/>
        </w:rPr>
      </w:pPr>
      <w:r>
        <w:rPr>
          <w:rFonts w:cs="Arial" w:ascii="Arial" w:hAnsi="Arial"/>
          <w:color w:val="1B1B1B"/>
          <w:shd w:fill="FFFFFF" w:val="clear"/>
          <w:lang w:val="pl-PL"/>
        </w:rPr>
        <w:t>Oficjalnego zamknięcia uroczystości dokonał Tadeusz Antoniak Komendant Naczelny SWAPu.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pracował dr Janusz Romański</w:t>
      </w:r>
    </w:p>
    <w:p>
      <w:pPr>
        <w:pStyle w:val="Normal"/>
        <w:rPr/>
      </w:pPr>
      <w:r>
        <w:rPr>
          <w:sz w:val="32"/>
          <w:szCs w:val="32"/>
          <w:lang w:val="pl-PL"/>
        </w:rPr>
        <w:t xml:space="preserve">         </w:t>
      </w:r>
      <w:r>
        <w:rPr>
          <w:sz w:val="32"/>
          <w:szCs w:val="32"/>
          <w:lang w:val="pl-PL"/>
        </w:rPr>
        <w:drawing>
          <wp:inline distT="0" distB="0" distL="0" distR="0">
            <wp:extent cx="2267585" cy="4050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405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pl-PL"/>
        </w:rPr>
        <w:t xml:space="preserve">                      </w:t>
      </w:r>
      <w:r>
        <w:rPr>
          <w:sz w:val="32"/>
          <w:szCs w:val="32"/>
          <w:lang w:val="pl-PL"/>
        </w:rPr>
        <w:drawing>
          <wp:inline distT="0" distB="0" distL="0" distR="0">
            <wp:extent cx="2223770" cy="4057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14281" t="884" r="16186" b="44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770" cy="405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pl-PL"/>
        </w:rPr>
        <w:t xml:space="preserve">                    </w:t>
      </w:r>
    </w:p>
    <w:sectPr>
      <w:type w:val="nextPage"/>
      <w:pgSz w:w="11906" w:h="16838"/>
      <w:pgMar w:left="1296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lang w:val="pl-P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Calibri"/>
      <w:color w:val="auto"/>
      <w:sz w:val="24"/>
      <w:szCs w:val="22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15:53:00Z</dcterms:created>
  <dc:creator>Teofil Lachowicz</dc:creator>
  <dc:description/>
  <dc:language>en-US</dc:language>
  <cp:lastModifiedBy>Janusz Romanski</cp:lastModifiedBy>
  <cp:lastPrinted>2017-08-03T14:03:00Z</cp:lastPrinted>
  <dcterms:modified xsi:type="dcterms:W3CDTF">2022-08-19T15:53:00Z</dcterms:modified>
  <cp:revision>2</cp:revision>
  <dc:subject/>
  <dc:title/>
</cp:coreProperties>
</file>