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3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30.2023</w:t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Weronika Wawer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ykonanie okresowych rocznych przeglądów dróg inwentarzowych Nadleśnictwa Lwówek Śląski, będących środkami trwałymi, wraz z obiektami inżynieryjnymi (infrastrukturą towarzyszącą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zczegółowy opis przedmiotu zamówienia znajduje się w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>Zaproszeniu do składania ofert.</w:t>
        <w:br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dnia 30.10.2023 r.   </w:t>
      </w:r>
      <w:bookmarkEnd w:id="0"/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tę należy złożyć w terminie do dnia 30.07.2023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tbl>
      <w:tblPr>
        <w:tblW w:w="732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1"/>
        <w:gridCol w:w="2279"/>
        <w:gridCol w:w="2900"/>
      </w:tblGrid>
      <w:tr>
        <w:trPr>
          <w:trHeight w:val="54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eastAsia="pl-PL"/>
              </w:rPr>
              <w:t xml:space="preserve">Stawka netto za </w:t>
              <w:br/>
              <w:t>1 km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eastAsia="pl-PL"/>
              </w:rPr>
              <w:t xml:space="preserve">Szacowana ilość dróg </w:t>
              <w:br/>
              <w:t>w km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eastAsia="pl-PL"/>
              </w:rPr>
              <w:t xml:space="preserve">Wartość netto zamówienia </w:t>
            </w:r>
          </w:p>
        </w:tc>
      </w:tr>
      <w:tr>
        <w:trPr>
          <w:trHeight w:val="88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eastAsia="pl-PL"/>
              </w:rPr>
              <w:t>114,94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21:00Z</dcterms:created>
  <dc:creator>ADAX</dc:creator>
  <dc:description/>
  <cp:keywords/>
  <dc:language>en-US</dc:language>
  <cp:lastModifiedBy>Sylwia Król</cp:lastModifiedBy>
  <cp:lastPrinted>2022-06-27T09:46:00Z</cp:lastPrinted>
  <dcterms:modified xsi:type="dcterms:W3CDTF">2023-07-20T05:53:00Z</dcterms:modified>
  <cp:revision>4</cp:revision>
  <dc:subject/>
  <dc:title>Znak sprawy</dc:title>
</cp:coreProperties>
</file>