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00"/>
        <w:jc w:val="both"/>
        <w:outlineLvl w:val="1"/>
        <w:rPr/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. 12 Wzór harmonogramu płatności w ramach projektu współfinansowanego ze środków EFRR, FS i EFS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/>
      </w:pPr>
      <w:r>
        <w:rPr/>
        <w:t>Harmonogram płatności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1:00Z</dcterms:created>
  <dc:creator>Lukasz Rusztecki</dc:creator>
  <dc:description/>
  <dc:language>en-US</dc:language>
  <cp:lastModifiedBy>Anna Krzymowska-Krysiak</cp:lastModifiedBy>
  <dcterms:modified xsi:type="dcterms:W3CDTF">2015-10-27T09:11:00Z</dcterms:modified>
  <cp:revision>2</cp:revision>
  <dc:subject/>
  <dc:title/>
</cp:coreProperties>
</file>