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2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369.2022</w:t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Andrzej Świderski tel. (075) 782 43 22 wew. 675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Roboty rozbiórkowe schronu na sadzonki w leśnictwie Płoszczyna o nr inw. 104/357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Szczegółowy opis przedmiotu zamówienia znajduje się w przedmiarze robót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do 30 dni od dnia podpisania umowy. </w:t>
      </w:r>
      <w:bookmarkEnd w:id="0"/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01.12.2022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1:07:00Z</dcterms:created>
  <dc:creator>ADAX</dc:creator>
  <dc:description/>
  <cp:keywords/>
  <dc:language>en-US</dc:language>
  <cp:lastModifiedBy>Sylwia Król</cp:lastModifiedBy>
  <cp:lastPrinted>2018-04-27T11:01:00Z</cp:lastPrinted>
  <dcterms:modified xsi:type="dcterms:W3CDTF">2022-11-23T09:39:00Z</dcterms:modified>
  <cp:revision>3</cp:revision>
  <dc:subject/>
  <dc:title>Znak sprawy</dc:title>
</cp:coreProperties>
</file>