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wyrobu do kontaktu z żywnością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wierdzenie migracji ołowiu na poziomie 4,4 mg/kg z wyrobu do kontaktu z żywnością pn. „Herz-Springform” („Tortownica w kształcie serca”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Stwierdzenie migracji ołowiu na poziomie 4,4 mg/kg z wyrobu do kontaktu z żywnością</w:t>
      </w:r>
      <w:r>
        <w:rPr>
          <w:b/>
        </w:rPr>
        <w:t xml:space="preserve"> </w:t>
      </w:r>
      <w:r>
        <w:rPr/>
        <w:t>do żywności może stanowić zagrożenie dla zdrowia człowie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„Herz-Springform” (nazwa w języku polskim podana na etykiecie to „Tortownica w kształcie serca”)</w:t>
      </w:r>
    </w:p>
    <w:p>
      <w:pPr>
        <w:pStyle w:val="Normal"/>
        <w:spacing w:lineRule="auto" w:line="360"/>
        <w:jc w:val="both"/>
        <w:rPr/>
      </w:pPr>
      <w:r>
        <w:rPr/>
        <w:t>Kraj pochodzenia - Chiny</w:t>
      </w:r>
    </w:p>
    <w:p>
      <w:pPr>
        <w:pStyle w:val="Normal"/>
        <w:spacing w:lineRule="auto" w:line="360"/>
        <w:jc w:val="both"/>
        <w:rPr/>
      </w:pPr>
      <w:r>
        <w:rPr/>
        <w:t xml:space="preserve">Dystrybutor w Polsce – sklepy sieci KiK Textil Sp. z o. o. znajdujące się na terenie województw: mazowieckiego, warmińsko–mazurskiego, lubelskiego, małopolskiego, podkarpackiego, śląskiego, opolskiego, dolnośląskiego, wielkopolskiego, zachodniopomorskiego, kujawsko–pomorskiego, pomorskiego i łódzkiego </w:t>
      </w:r>
    </w:p>
    <w:p>
      <w:pPr>
        <w:pStyle w:val="Normal"/>
        <w:spacing w:lineRule="auto" w:line="360"/>
        <w:jc w:val="both"/>
        <w:rPr/>
      </w:pPr>
      <w:r>
        <w:rPr/>
        <w:t>Oznaczenie partii produkcyjnej: produkt jest wycofywany z obrotu bez względu na numer partii</w:t>
      </w:r>
    </w:p>
    <w:p>
      <w:pPr>
        <w:pStyle w:val="Normal"/>
        <w:spacing w:lineRule="auto" w:line="360"/>
        <w:jc w:val="both"/>
        <w:rPr/>
      </w:pPr>
      <w:r>
        <w:rPr/>
        <w:t>Badanie laboratoryjne określające poziom migracji ołowiu z produktu zostało wykonane w ramach urzędowej kontroli w Niemcze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Niemiecki importer i dystrybutor – firma KIK Textilien &amp; Non-Food GmbH poinformowała swoich odbiorców w Polsce o konieczności wycofania z obrotu handlowego przedmiotowego produktu. Część produktów została wycofana ze sprzedaży, natomiast część została sprzedana odbiorcom indywidualnym.</w:t>
      </w:r>
    </w:p>
    <w:p>
      <w:pPr>
        <w:pStyle w:val="Normal"/>
        <w:spacing w:lineRule="auto" w:line="360"/>
        <w:jc w:val="both"/>
        <w:rPr/>
      </w:pPr>
      <w:r>
        <w:rPr/>
        <w:t>Władze niemieckie poinformowały o wykrytym zagrożeniu za pośrednictwem Systemu Wczesnego Ostrzegania o Niebezpiecznej Żywności i Paszach. Organy Państwowej Inspekcji Sanitarnej przeprowadziły bezzwłoczne kontrole u odbiorców produktu, monitorują skuteczność działań podejmowanych przez zaangażowanych przedsiębiorc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„Herz-Springform” nie powinien być wykorzystywany do kontaktu z żywnością z uwagi na wysoki poziom migracji ołowiu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aprzestanie jego wykorzystywania i dokonanie zwrotu do miejsca zakupu lub zniszc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djęcia produktu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731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7315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97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ZnakZnakZnakZnakZnak1ZnakZnakZnak1ZnakZnakZnakZnakZnakZnakZnakZnakZnakZnakZnak">
    <w:name w:val=" Znak Znak Znak Znak Znak1 Znak Znak Znak1 Znak Znak 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42:00Z</dcterms:created>
  <dc:creator>mkaluza</dc:creator>
  <dc:description/>
  <cp:keywords/>
  <dc:language>en-US</dc:language>
  <cp:lastModifiedBy>mkaluza</cp:lastModifiedBy>
  <cp:lastPrinted>2013-03-12T12:55:00Z</cp:lastPrinted>
  <dcterms:modified xsi:type="dcterms:W3CDTF">2014-10-20T07:46:00Z</dcterms:modified>
  <cp:revision>3</cp:revision>
  <dc:subject/>
  <dc:title>Ostrzeżenia o niebezpiecznej żywności</dc:title>
</cp:coreProperties>
</file>