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 do Ogłoszenia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32.2021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lang w:eastAsia="pl-PL"/>
        </w:rPr>
        <w:t>/ pieczęć Wykonawcy/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851" w:hanging="85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ORMULARZ OFERTY</w:t>
      </w:r>
    </w:p>
    <w:p>
      <w:pPr>
        <w:pStyle w:val="Normal"/>
        <w:ind w:left="851" w:hanging="85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851" w:hanging="85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żej podpisani: 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y w imieniu i na rzecz: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siedziba Wykonawcy)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efonu ...................................................../faksu........................................................................./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.................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Ogłoszenie dotyczące postępowania o udzielenie zamówienia publicznego którego wartość nie przekracza kwoty 130 000 zł na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„Bieżącą dostawę w 2022 roku prasy codziennej, czasopism specjalistycznych dla Prokuratury Okręgowej oraz jednostek podległych”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owaną w terminie od 01.01.2022 r. do 31.12.2022 r., składamy niniejszą ofertę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realizację przedmiotu zamówienia zgodnie z wymogami zawartymi w ogłoszeniu za cenę: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brutto:........................................................................zł**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załączoną kalkulacją 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 .................................................................................................................... złotych)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Wartość powinna być podana z dokładnością do dwóch miejsc po przecinku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 Wartość brutto stanowi wartość netto powiększoną o podatek VAT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zamówienia w terminie od 01.01.2022 r. do 31.12.2022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odana cena brutto zawiera wszystkie koszty związane z wykonaniem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zapoznaliśmy się z Ogłoszeniem i nie wnosimy do niego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rzedmiot zamówienia oferowany przez nas spełnia wszystkie wymogi określone przez Zamawiającego w 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dokumenty załączone do oferty opisują stan prawny i faktyczny, aktualny na dzień składania oferty. </w:t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</w:t>
        <w:tab/>
        <w:t>Oświadczam/y, że wypełniłem obowiązki informacyjne przewidziane w art.13 lub art.14 RODO¹ wobec osób fizycznych , od których dane osobowe bezpośrednio lub pośrednio pozyskałem w celu ubiegania się o udzielenie zamówienia publicznego w niniejszym postępowaniu *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 - należy wykreślić jeżeli wykonawca nie  przekazuje danych osobowych innych niż bezpośrednio jego  dotyczących lub zachodzi wyłączenie stosowania obowiązku informacyjnego, stosownie do art. 13 ust.4 lub art.14 ust.5 RODO 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¹-  rozporządzenie parlamentu europejskiego i rady (UE) 2016/679 z dnia 27 kwietnia  2016 r. w sprawie ochrony osób fizycznych w związku z przetwarzaniem danych osobowych i w sprawie swobodnego przepływu takich danych oraz uchylenia dyrektywy 95/46/WE (ogólne rozporządzenie  o ochronie danych) (Dz. Urz. UE L 119 z 04.05.2016, str.1)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 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data i podpis Wykonawc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Ogłoszeni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32.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Bieżącą dostawę                        w 2022 roku prasy codziennej, czasopism specjalistycznych dla Prokuratury Okręgowej oraz jednostek podległych”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a zastosowanie podstawę wykluczenia spośród wymienionych w art. 108 ust. 1 pkt.1, 2, 5 lub 6 ustawy Pzp).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110 ust.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Calibri" w:cs="Times New Roman"/>
      <w:color w:val="111111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Acopre">
    <w:name w:val="acopr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Verdana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spacing w:lineRule="atLeast" w:line="16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11:00Z</dcterms:created>
  <dc:creator/>
  <dc:description/>
  <cp:keywords/>
  <dc:language>en-US</dc:language>
  <cp:lastModifiedBy/>
  <cp:lastPrinted>2021-10-25T08:56:00Z</cp:lastPrinted>
  <dcterms:modified xsi:type="dcterms:W3CDTF">2021-10-25T12:13:00Z</dcterms:modified>
  <cp:revision>8</cp:revision>
  <dc:subject/>
  <dc:title/>
</cp:coreProperties>
</file>