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2 wrześ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33/2021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/>
      </w:pPr>
      <w:r>
        <w:rPr/>
        <w:t>w nawiązaniu do przekazanego do zaopiniowania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>opisu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 xml:space="preserve">założeń projektu informatycznego pn. </w:t>
      </w:r>
      <w:r>
        <w:rPr>
          <w:i/>
        </w:rPr>
        <w:t>Podłączenie podmiotów krajowego systemu cyberbezpieczeństwa do zintegrowanego systemu zarządzania cyberbezpieczeństwem S46 (S46-react)</w:t>
      </w:r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>w załączeniu uprzejmie przekazuję uwagę do przedmiotowego projektu (tabela uwag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2:00Z</dcterms:created>
  <dc:creator>Borzęcki Marcin</dc:creator>
  <dc:description/>
  <cp:keywords/>
  <dc:language>en-US</dc:language>
  <cp:lastModifiedBy>Woźnica Anna</cp:lastModifiedBy>
  <cp:lastPrinted>2021-08-19T13:44:00Z</cp:lastPrinted>
  <dcterms:modified xsi:type="dcterms:W3CDTF">2021-09-02T11:02:00Z</dcterms:modified>
  <cp:revision>4</cp:revision>
  <dc:subject/>
  <dc:title>Departament Współpracy</dc:title>
</cp:coreProperties>
</file>