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374640708"/>
            <w:bookmarkStart w:id="7" w:name="__Fieldmark__4_3374640708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374640708"/>
            <w:bookmarkStart w:id="9" w:name="__Fieldmark__5_3374640708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374640708"/>
            <w:bookmarkStart w:id="11" w:name="__Fieldmark__6_3374640708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374640708"/>
            <w:bookmarkStart w:id="13" w:name="__Fieldmark__7_3374640708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374640708"/>
            <w:bookmarkStart w:id="15" w:name="__Fieldmark__8_3374640708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374640708"/>
            <w:bookmarkStart w:id="17" w:name="__Fieldmark__9_3374640708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3374640708"/>
            <w:bookmarkStart w:id="19" w:name="__Fieldmark__11_3374640708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374640708"/>
            <w:bookmarkStart w:id="21" w:name="__Fieldmark__12_3374640708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374640708"/>
            <w:bookmarkStart w:id="23" w:name="__Fieldmark__13_3374640708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374640708"/>
            <w:bookmarkStart w:id="25" w:name="__Fieldmark__14_3374640708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374640708"/>
            <w:bookmarkStart w:id="27" w:name="__Fieldmark__16_3374640708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374640708"/>
            <w:bookmarkStart w:id="29" w:name="__Fieldmark__17_3374640708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374640708"/>
            <w:bookmarkStart w:id="31" w:name="__Fieldmark__18_3374640708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374640708"/>
            <w:bookmarkStart w:id="33" w:name="__Fieldmark__19_3374640708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374640708"/>
            <w:bookmarkStart w:id="35" w:name="__Fieldmark__20_3374640708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374640708"/>
            <w:bookmarkStart w:id="37" w:name="__Fieldmark__22_3374640708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374640708"/>
            <w:bookmarkStart w:id="39" w:name="__Fieldmark__23_3374640708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374640708"/>
            <w:bookmarkStart w:id="41" w:name="__Fieldmark__24_3374640708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374640708"/>
            <w:bookmarkStart w:id="43" w:name="__Fieldmark__25_3374640708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