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Rozwoju i Finansów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dr hab. Teresa Czerwińsk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3 stycz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ydanie nowego rozporządzenia w sprawie sprawozdawczości budżetowej jest niezbędne z uwagi na zaproponowaną dużą liczbę zmian w zakresie budżetów jednostek samorządu terytorialnego. Poniżej proponowane zmiany w stosunku do obecnie obowiązującego rozporządzenia w sprawie sprawozdawczości budżetowej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>1) Doprecyzowanie przepisów odnoszących się do terminu przekazywania sprawozdań przez regionalne izby obrachunkowe w sytuacji nieprawidłowego działania systemu informatycznego oraz dotyczących ujmowania skutków decyzji organów podatkowych w zakresie ulg w spłacie zobowiązań podatkowych w sprawozdaniu Rb-27S z wykonania planu dochodów budżetowych. Uzyskanie danych w sprawozdaniu Rb-PDP z wykonania dochodów podatkowych gminy/miasta na prawach powiatu dotyczących kwot wykonanych dochodów wynikających z decyzji organów podatkowych wydanych w latach ubiegłych. Uzyskanie danych w sprawozdaniu Rb-NDS o nadwyżce/deficycie jednostki samorządu terytorialnego potrzebnych do analizy wykonania budżetu jednostki samorządu terytorialnego. Doprecyzowanie przepisów w zakresie sporządzania sprawozdań Rb-50 oraz przepisów w zakresie zasad korygowania i przekazywania sprawozdań, w których stwierdzono nieprawidłowości. W związku z centralizacją rozliczeń podatku VAT w jednostkach samorządu terytorialnego zmniejszono zakres danych w sprawozdaniu Rb-30S z wykonania planów finansowych samorządowych zakładów budżetowych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Uaktualnienie przepisów w zakresie sporządzania sprawozdania Rb-27UE z wykonania planu dochodów budżetu środków europejskich w związku z w</w:t>
            </w:r>
            <w:r>
              <w:rPr>
                <w:rFonts w:cs="Times New Roman" w:ascii="Times New Roman" w:hAnsi="Times New Roman"/>
                <w:lang w:val="cs-CZ"/>
              </w:rPr>
              <w:t>ejściem w życie przepisów ustawy z dnia 10 lutego 2017 r. - Przepisy wprowadzające ustawę o Krajowym Ośrodku Wsparcia Rolnictwa (Dz. U. poz. 624).</w:t>
            </w:r>
            <w:r>
              <w:rPr>
                <w:rFonts w:cs="Times New Roman" w:ascii="Times New Roman" w:hAnsi="Times New Roman"/>
              </w:rPr>
              <w:t xml:space="preserve">Wprowadzenie regulacji prawnych w zakresie budżetu środków europejskich dotyczących zwrotów płatności z lat ubiegłych w systemie BGK-ZLECENIA w przypadku zmiany organu dysponującego częścią budżetu państw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Doprecyzowanie przepisów w zakresie sporządzenia sprawozdania Rb-Z-PPP o stanie zobowiązań z tytułu umów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zyskanie przez Główny Urząd Statystyczny dostępu do danych ze sprawozdań Rb-FUS z wykonania wybranych elementów planu finansowego Funduszu Ubezpieczeń Społecznych oraz Rb-FER z wykonania wybranych elementów planu finansowego Funduszu Emerytalno-Rentowego w związku z obowiązkami wynikającymi z przepisów unijnych. Uzupełnienie przepisów w zakresie dochodów budżetowych nieprzekazanych do końca okresu sprawozdawczego na rachunek bieżący NBP, dokonanych w placówce pocztowej, biurze usług płatniczych, instytucji płatniczej oraz w instytucji pieniądza elektronicznego. Doprecyzowanie przepisów w zakresie sporządzania sprawozdań Rb-33 i Rb-28 Programy oraz uaktualnienie przepisów dotyczących sprawozdań Rb-28 Programy WPR i Rb-70, a także sprawozdań sporządzanych przez kierowników placówek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Dostosowanie przepisów do zmiany ustawy o finansach publicznych uchylającej obowiązek sporządzania przez jednostki sektora finansów publicznych sprawozdań o poniesionych wydatkach strukturaln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Zmieniono zakres danych w Rb-PDP i Rb-NDS sporządzanych przez samorządy oraz w Rb-30S sporządzanych przez samorządowe zakłady budżetowe, doprecyzowano przepisy w zakresie przekazywania korekt oraz przepisy sporządzania Rb-27S w zakresie decyzji wydanych przez organ podatkowy oraz wykazywania wpływów z podatków. Doprecyzowano w sprawozdaniu Rb-50 kwestie wykazywania dopłat dla </w:t>
            </w:r>
            <w:r>
              <w:rPr>
                <w:rFonts w:cs="Times New Roman" w:ascii="Times New Roman" w:hAnsi="Times New Roman"/>
                <w:shd w:fill="FFFFFF" w:val="clear"/>
              </w:rPr>
              <w:t>jednostek samorządu terytorialnego do dotacji na zadania z zakresu administracji rządowej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W zakresie budżetu środków europejskich uaktualniono przepisy dotyczące nazwy agencji wykonawczej i symbolu dysponenta odpowiedniej części budżetowej w związku ze zmianami przepisów</w:t>
            </w:r>
            <w:r>
              <w:rPr>
                <w:rFonts w:cs="Times New Roman" w:ascii="Times New Roman" w:hAnsi="Times New Roman"/>
                <w:lang w:val="cs-CZ"/>
              </w:rPr>
              <w:t xml:space="preserve">, na mocy których jedyną akredytowaną agencją płatniczą do obsługi środków wspólnej polityki rolnej na obszarze Rzeczypospolitej Polskiej jest </w:t>
            </w:r>
            <w:r>
              <w:rPr>
                <w:rFonts w:cs="Times New Roman" w:ascii="Times New Roman" w:hAnsi="Times New Roman"/>
              </w:rPr>
              <w:t xml:space="preserve">Agencja Restrukturyzacji i Modernizacji Rolnictwa oraz zaproponowano, aby w przypadku zmiany organu dysponującego częścią budżetu państwa zwroty dotyczące płatności z lat ubiegłych w systemie BGK-ZLECENIA były przypisywane do aktualnego dysponenta części budżetowej zgodnie z uzyskanymi informacjami w trakcie wyjaśniania zwrotów i wykazywane w ramach „Danych uzupełniających do sprawozdania Rb-28UE (I)” przez tego dysponent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W projekcie rozporządzenia zaproponowano wprowadzenie zmian w zakresie sprawozdania Rb-Z-PPP polegających na wyeliminowaniu niektórych pozycji tego sprawozdania, tj. wydatków/zobowiązań planowanych, gdyż ich miarodajne określenie stwarzało problemy dla podmiotów sporządzających te sprawozdania. Ponadto zostały doprecyzowane przepisy w zakresie obowiązku przekazywania ww. sprawozdań oraz doprecyzowano lub uzupełniono niektóre zapisy dotyczące wypełniania powyższego sprawozdania. Zaproponowane zmiany mają ułatwić podmiotom sprawozdającym terminowe oraz rzetelne wykonywanie obowiązku sprawozdawczego w związku z realizowanymi projektami w zakresie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W terminarzu przekazywania sprawozdań wskazano Główny Urząd Statystyczny jako jednostkę otrzymującą sprawozdania Rb-FUS oraz Rb-FER. Rozszerzono definicję środków w drodze o wpłaty z tytułu dochodów dokonanych w placówce pocztowej, biurze usług płatniczych, instytucji płatniczej oraz w instytucji pieniądza elektronicznego. W sprawozdaniu Rb-33 dostosowano nazewnictwo do ustawy budżetowej w zakresie wykazywania stanu funduszu na początek i koniec okresu sprawozdawczego oraz uaktualniono katalog symboli identyfikujących państwowe fundusze celowe, a w zakresie sprawozdań Rb-28 Programy zaproponowano przepis odnoszący się do kolejności wykazywania programów w tym sprawozdaniu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ostosowano formularz oraz instrukcję sporządzania sprawozdania Rb-28 Programy WPR do obowiązujących w perspektywie finansowej 2014-2020 przepisów dotyczących kwalifikowalności podatku od towarów i usług (VAT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Uaktualniono przepisy w celu uwzględnia uregulowania art. 163 ustawy o finansach publicznych do sporządzania sprawozdań przez placówki. Natomiast w zakresie sprawozdań Rb-70 usunięto grupę pracowniczą aplikanci sądowi i prokuratorscy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W związku ze zmianą metodologii weryfikacji zasady dodatkowości uchylono obowiązek sporządzania sprawozdań Rb-WSa o wydatkach strukturalnych poniesionych przez jednostki samorządu terytorialnego i Rb-WSb o wydatkach strukturalnych w podziale wojewódzkim (regionalnym) poniesionych przez pozostałe jednostki sektora finansów publicznych, z wyłączeniem placówek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jednostki budżetow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 xml:space="preserve">aktualnienie zasad sporządzania sprawozdań Rb-23, Rb-27, Rb-27UE, </w:t>
            </w:r>
            <w:r>
              <w:rPr>
                <w:rFonts w:cs="Times New Roman" w:ascii="Times New Roman" w:hAnsi="Times New Roman"/>
                <w:spacing w:val="-2"/>
              </w:rPr>
              <w:t xml:space="preserve">Rb-28UE, </w:t>
            </w:r>
            <w:r>
              <w:rPr>
                <w:rFonts w:cs="Times New Roman" w:ascii="Times New Roman" w:hAnsi="Times New Roman"/>
              </w:rPr>
              <w:t>Rb-28 Programy WPR, Rb-34PL i Rb-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2.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orządzanie sprawozdań </w:t>
              <w:br/>
              <w:t>Rb-27S, Rb-NDS, Rb-50 oraz zasady sporządzania i przekazywania korekt sprawozdań Rb-27S, Rb-27ZZ, Rb-PDP, Rb-28S, Rb-28NWS, Rb-NDS, Rb-30S, Rb-34S, Rb-50, Rb-S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, które zawarły umowy partnerstwa publiczno-prywatneg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proszczenie sprawozdania Rb-Z-PPP oraz doprecyzowanie niektórych zapisów dotyczących jego sporządzania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aństwowe fundusze celowe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Doprecyzowano pozycje w formularzu sprawozdania Rb-33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akład Ubezpieczeń Społecznych, Kasa Rolniczego Ubezpieczenia Społeczneg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zekazywanie do GUS sprawozdań Rb-FUS oraz Rb-FER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ektora finansów publicznych sporządzający sprawozdania z wydatków strukturalnych poniesionych z krajowych środków publicznych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e obowiązku sporządzania sprawozdań Rb-WSa i Rb-WS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przewidywane w projekcie rozporządzenia będą wiązać się z dostosowaniem systemów zarządzania budżetami jst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anowienia niniejszego rozporządzenia nie mają wpływu na konkurencyjność gospodarki i przedsiębiorczość, w tym na funkcjonowanie przedsiębiorst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828434037"/>
            <w:bookmarkStart w:id="7" w:name="__Fieldmark__4_3828434037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828434037"/>
            <w:bookmarkStart w:id="9" w:name="__Fieldmark__5_3828434037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828434037"/>
            <w:bookmarkStart w:id="11" w:name="__Fieldmark__6_3828434037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828434037"/>
            <w:bookmarkStart w:id="13" w:name="__Fieldmark__7_3828434037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828434037"/>
            <w:bookmarkStart w:id="15" w:name="__Fieldmark__8_3828434037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828434037"/>
            <w:bookmarkStart w:id="17" w:name="__Fieldmark__9_3828434037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1_3828434037"/>
            <w:bookmarkStart w:id="19" w:name="__Fieldmark__11_3828434037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828434037"/>
            <w:bookmarkStart w:id="21" w:name="__Fieldmark__12_3828434037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828434037"/>
            <w:bookmarkStart w:id="23" w:name="__Fieldmark__13_3828434037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828434037"/>
            <w:bookmarkStart w:id="25" w:name="__Fieldmark__14_3828434037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3828434037"/>
            <w:bookmarkStart w:id="27" w:name="__Fieldmark__16_3828434037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828434037"/>
            <w:bookmarkStart w:id="29" w:name="__Fieldmark__17_3828434037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Uproszczenie wzoru sprawozdania Rb-Z-PPP poprzez wyeliminowanie niektórych pozycji dotyczących wydatków/zobowiązań planowanych oraz uchylenie obowiązku sporządzania sprawozdań Rb-WSa i Rb-WS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828434037"/>
            <w:bookmarkStart w:id="31" w:name="__Fieldmark__18_3828434037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828434037"/>
            <w:bookmarkStart w:id="33" w:name="__Fieldmark__19_3828434037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828434037"/>
            <w:bookmarkStart w:id="35" w:name="__Fieldmark__20_3828434037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3828434037"/>
            <w:bookmarkStart w:id="37" w:name="__Fieldmark__22_3828434037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3828434037"/>
            <w:bookmarkStart w:id="39" w:name="__Fieldmark__23_3828434037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3828434037"/>
            <w:bookmarkStart w:id="41" w:name="__Fieldmark__24_3828434037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3828434037"/>
            <w:bookmarkStart w:id="43" w:name="__Fieldmark__25_3828434037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ponuje się, aby przepisy rozporządzenia weszły w życie z dniem następującym po dniu ogłoszenia i miały zastosowanie po raz pierwszy do sprawozdań Rb-33 i Rb-50 za IV kwartały 2017 r., Rb-28 Programy za grudzień 2017 r. i za rok 2017 oraz sprawozdań sporządzanych za okresy sprawozdawcze rozpoczynające się od dnia 1 stycznia 2018 r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nie sporządzają sprawozdań Rb-WSa i Rb-WSb za rok 2017 i korekt sprawozdań Rb-WSa i Rb-WSb dotyczących poprzednich okresów sprawozdawcz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5:00Z</dcterms:created>
  <dc:creator/>
  <dc:description/>
  <cp:keywords/>
  <dc:language>en-US</dc:language>
  <cp:lastModifiedBy/>
  <dcterms:modified xsi:type="dcterms:W3CDTF">2018-01-03T13:09:00Z</dcterms:modified>
  <cp:revision>1</cp:revision>
  <dc:subject/>
  <dc:title/>
</cp:coreProperties>
</file>