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2 kwiet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4/2022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  <w:t>stosownie do postanowień zarządzenia nr 48 Prezesa Rady Ministrów z dnia 12 kwietnia 2016 r. w sprawie Komitetu Rady Ministrów do Spraw Cyfryzacji (t.j. M.P. 2021, poz. 231), przekazuję w załączeniu raporty                  z postępu rzeczowo – finansowego za I kwartał 2022 r.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Podniesienie poziomu bezpieczeństwa sieci teleinformatycznej używanej w ramach Państwowej Inspekcji Sanitarnej poprzez rozbudowę rządowej sieci teletransmisyjnej GovNet</w:t>
      </w:r>
      <w:r>
        <w:rPr>
          <w:rFonts w:cs="Arial" w:ascii="Arial" w:hAnsi="Arial"/>
          <w:sz w:val="20"/>
          <w:szCs w:val="20"/>
        </w:rPr>
        <w:t xml:space="preserve"> – beneficjent MSWiA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</w:rPr>
        <w:t xml:space="preserve">Jednocześnie. w odniesieniu do raportu z realizacji projektu pn.  </w:t>
      </w:r>
      <w:r>
        <w:rPr>
          <w:i/>
        </w:rPr>
        <w:t xml:space="preserve">System Monitorowania Usług Publicznych – wdrożenie SMUP, </w:t>
      </w:r>
      <w:r>
        <w:rPr/>
        <w:t xml:space="preserve">uprzejmie informuję, że załączony </w:t>
      </w:r>
      <w:r>
        <w:rPr>
          <w:rFonts w:cs="Arial"/>
          <w:color w:val="000000"/>
        </w:rPr>
        <w:t>raport został sporządzony w oparciu o zapisy dotychczas obowiązującego opisu założeń projektu informatycznego. Zaktualizowany opis założeń przedmiotowego projektu jest aktualnie przedmiotem opiniowania w ramach Komitetu. Po zatwierdzeniu dokumentu przez KRMC kolejne kwartalne raporty będą składane w oparciu o zaktualizowany opis założeń projektu.</w:t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  <w:t xml:space="preserve">Uwzględniając powyższe, zwracam się z uprzejmą prośbą o zaopiniowanie załączonych dokumen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z postępu rzeczowo-finansowego za I kwartał 2022 r . (4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709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19:00Z</dcterms:created>
  <dc:creator>Borzęcki Marcin</dc:creator>
  <dc:description/>
  <cp:keywords/>
  <dc:language>en-US</dc:language>
  <cp:lastModifiedBy>Idaszak Wioletta</cp:lastModifiedBy>
  <cp:lastPrinted>2022-04-12T12:30:00Z</cp:lastPrinted>
  <dcterms:modified xsi:type="dcterms:W3CDTF">2022-04-12T11:15:00Z</dcterms:modified>
  <cp:revision>8</cp:revision>
  <dc:subject/>
  <dc:title>Departament Współpracy</dc:title>
</cp:coreProperties>
</file>