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47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ind w:left="3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emont drogi o nr inw 242/331 leśnictwo Czaple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30 dni od dnia podpisania umowy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31.08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59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08-23T06:59:00Z</dcterms:modified>
  <cp:revision>2</cp:revision>
  <dc:subject/>
  <dc:title>Znak sprawy</dc:title>
</cp:coreProperties>
</file>