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09" w:type="dxa"/>
        <w:jc w:val="left"/>
        <w:tblInd w:w="-113" w:type="dxa"/>
        <w:tblLayout w:type="fixed"/>
        <w:tblCellMar>
          <w:top w:w="0" w:type="dxa"/>
          <w:left w:w="108" w:type="dxa"/>
          <w:bottom w:w="0" w:type="dxa"/>
          <w:right w:w="108" w:type="dxa"/>
        </w:tblCellMar>
      </w:tblPr>
      <w:tblGrid>
        <w:gridCol w:w="534"/>
        <w:gridCol w:w="1134"/>
        <w:gridCol w:w="1275"/>
        <w:gridCol w:w="3828"/>
        <w:gridCol w:w="3969"/>
        <w:gridCol w:w="3969"/>
      </w:tblGrid>
      <w:tr>
        <w:trPr>
          <w:trHeight w:val="1405" w:hRule="atLeast"/>
        </w:trPr>
        <w:tc>
          <w:tcPr>
            <w:tcW w:w="1470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Projekt rozporządzenia Ministra Rozwoju, Pracy i Technologii w sprawie ewidencji miejscowości, ulic i adresów.</w:t>
            </w:r>
          </w:p>
          <w:p>
            <w:pPr>
              <w:pStyle w:val="Normal"/>
              <w:rPr>
                <w:rFonts w:ascii="Times New Roman" w:hAnsi="Times New Roman" w:cs="Times New Roman"/>
                <w:sz w:val="20"/>
                <w:szCs w:val="20"/>
                <w:lang w:eastAsia="en-US"/>
              </w:rPr>
            </w:pPr>
            <w:r>
              <w:rPr>
                <w:rFonts w:cs="Times New Roman" w:ascii="Times New Roman" w:hAnsi="Times New Roman"/>
                <w:i/>
                <w:sz w:val="20"/>
                <w:szCs w:val="20"/>
                <w:lang w:eastAsia="en-US"/>
              </w:rPr>
              <w:t>Konsultacje publiczne</w:t>
            </w:r>
          </w:p>
        </w:tc>
      </w:tr>
      <w:tr>
        <w:trPr>
          <w:trHeight w:val="1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Komórka wnosząca uwag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Jednostka redakcyjna, do której wnoszone są uwagi</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Treść uwagi i uzasadnie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zmi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Stanowisko GUGiK</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ezydent miasta Zielona Gór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w:t>
            </w:r>
            <w:r>
              <w:rPr>
                <w:rStyle w:val="Bodytext2Bold"/>
                <w:rFonts w:cs="Times New Roman" w:ascii="Times New Roman" w:hAnsi="Times New Roman"/>
                <w:color w:val="000000"/>
                <w:sz w:val="20"/>
                <w:szCs w:val="20"/>
              </w:rPr>
              <w:t>3 ust.2</w:t>
            </w:r>
          </w:p>
        </w:tc>
        <w:tc>
          <w:tcPr>
            <w:tcW w:w="3828"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0"/>
              <w:ind w:firstLine="760"/>
              <w:jc w:val="both"/>
              <w:rPr/>
            </w:pPr>
            <w:r>
              <w:rPr>
                <w:rFonts w:cs="Times New Roman" w:ascii="Times New Roman" w:hAnsi="Times New Roman"/>
                <w:sz w:val="20"/>
                <w:szCs w:val="20"/>
              </w:rPr>
              <w:t xml:space="preserve">§ </w:t>
            </w:r>
            <w:r>
              <w:rPr>
                <w:rStyle w:val="Bodytext2Bold"/>
                <w:rFonts w:cs="Times New Roman" w:ascii="Times New Roman" w:hAnsi="Times New Roman"/>
                <w:color w:val="000000"/>
                <w:sz w:val="20"/>
                <w:szCs w:val="20"/>
              </w:rPr>
              <w:t xml:space="preserve">3 ust.2 </w:t>
            </w:r>
            <w:r>
              <w:rPr>
                <w:rFonts w:cs="Times New Roman" w:ascii="Times New Roman" w:hAnsi="Times New Roman"/>
                <w:sz w:val="20"/>
                <w:szCs w:val="20"/>
              </w:rPr>
              <w:t xml:space="preserve">lokalizację przestrzenną obiektów wykazuje się w ewidencji </w:t>
            </w:r>
            <w:r>
              <w:rPr>
                <w:rStyle w:val="Bodytext2Bold"/>
                <w:rFonts w:cs="Times New Roman" w:ascii="Times New Roman" w:hAnsi="Times New Roman"/>
                <w:color w:val="000000"/>
                <w:sz w:val="20"/>
                <w:szCs w:val="20"/>
              </w:rPr>
              <w:t xml:space="preserve">TYLKO </w:t>
            </w:r>
            <w:r>
              <w:rPr>
                <w:rFonts w:cs="Times New Roman" w:ascii="Times New Roman" w:hAnsi="Times New Roman"/>
                <w:sz w:val="20"/>
                <w:szCs w:val="20"/>
              </w:rPr>
              <w:t xml:space="preserve">w układzie współrzędnych płaskich prostokątnych x, y oznaczonym symbolem PL-1992. Natomiast obowiązujące rozporządzenie Ministra Administracji i Cyfryzacji z dnia 9 stycznia 2012r.w sprawie ewidencji miejscowości, ulic i adresów w § </w:t>
            </w:r>
            <w:r>
              <w:rPr>
                <w:rStyle w:val="Bodytext2Bold"/>
                <w:rFonts w:cs="Times New Roman" w:ascii="Times New Roman" w:hAnsi="Times New Roman"/>
                <w:color w:val="000000"/>
                <w:sz w:val="20"/>
                <w:szCs w:val="20"/>
              </w:rPr>
              <w:t xml:space="preserve">7 ust. 1 </w:t>
            </w:r>
            <w:r>
              <w:rPr>
                <w:rFonts w:cs="Times New Roman" w:ascii="Times New Roman" w:hAnsi="Times New Roman"/>
                <w:sz w:val="20"/>
                <w:szCs w:val="20"/>
              </w:rPr>
              <w:t>określa wykazywanie danych w ewidencji w układzie 2000 lub w układzie 1992.</w:t>
            </w:r>
          </w:p>
          <w:p>
            <w:pPr>
              <w:pStyle w:val="Bodytext21"/>
              <w:shd w:fill="auto" w:val="clear"/>
              <w:spacing w:lineRule="auto" w:line="240" w:before="0" w:after="0"/>
              <w:ind w:firstLine="760"/>
              <w:jc w:val="both"/>
              <w:rPr>
                <w:rFonts w:ascii="Times New Roman" w:hAnsi="Times New Roman" w:cs="Times New Roman"/>
                <w:sz w:val="20"/>
                <w:szCs w:val="20"/>
              </w:rPr>
            </w:pPr>
            <w:r>
              <w:rPr>
                <w:rFonts w:cs="Times New Roman" w:ascii="Times New Roman" w:hAnsi="Times New Roman"/>
                <w:sz w:val="20"/>
                <w:szCs w:val="20"/>
              </w:rPr>
            </w:r>
          </w:p>
          <w:p>
            <w:pPr>
              <w:pStyle w:val="Bodytext21"/>
              <w:shd w:fill="auto" w:val="clear"/>
              <w:spacing w:lineRule="auto" w:line="240" w:before="0" w:after="0"/>
              <w:ind w:firstLine="760"/>
              <w:jc w:val="both"/>
              <w:rPr>
                <w:rFonts w:ascii="Times New Roman" w:hAnsi="Times New Roman" w:cs="Times New Roman"/>
                <w:sz w:val="20"/>
                <w:szCs w:val="20"/>
              </w:rPr>
            </w:pPr>
            <w:r>
              <w:rPr>
                <w:rFonts w:cs="Times New Roman" w:ascii="Times New Roman" w:hAnsi="Times New Roman"/>
                <w:sz w:val="20"/>
                <w:szCs w:val="20"/>
              </w:rPr>
              <w:t>Uzasadnienie:</w:t>
            </w:r>
          </w:p>
          <w:p>
            <w:pPr>
              <w:pStyle w:val="Bodytext21"/>
              <w:shd w:fill="auto" w:val="clear"/>
              <w:spacing w:lineRule="auto" w:line="240" w:before="0" w:after="0"/>
              <w:ind w:firstLine="760"/>
              <w:jc w:val="both"/>
              <w:rPr>
                <w:rFonts w:ascii="Times New Roman" w:hAnsi="Times New Roman" w:cs="Times New Roman"/>
                <w:sz w:val="20"/>
                <w:szCs w:val="20"/>
              </w:rPr>
            </w:pPr>
            <w:r>
              <w:rPr>
                <w:rFonts w:cs="Times New Roman" w:ascii="Times New Roman" w:hAnsi="Times New Roman"/>
                <w:sz w:val="20"/>
                <w:szCs w:val="20"/>
              </w:rPr>
              <w:t>W ramach prowadzonego rejestru EMUiA Miasto Zielona Góra w celu uzyskania odpowiedniej precyzji w lokalizacji punktów adresowych wykorzystuje w sposób bezpośredni do podkładu dane z rejestru BDOT500 oraz podkłady geodezyjnej mapy zasadniczej, prowadzone w układzie współrzędnych płaskich prostokątnych 2000 oraz „zwrotnie" w wyniku wdrożonych mechanizmów integracyjnych udostępnia/przekazuje dane z rejestru EMUiA do Miejskiego Ośrodka Dokumentacji Geodezyjnej i Kartograficznej zgodnie z obowiązującymi standardami prowadzenia mapy zasadniczej w skali 1:500 oraz mapy ewidencyjnej w skali 1:1000. Sposób przekazywania nie wymaga jakiejkolwiek ingerencji/dodatkowej pracy po stronie MODGiK. Rejestr EMUiA jest również udostępniany na poziomie lokalnym innym jednostkom i podmiotom (Zielonogórskie Wodociągi i Kanalizacja, podmioty opracowujące Miejscowe Plany Zagospodarowania Przestrzennego, itp.), które generalnie w swojej pracy jako podkłady wykorzystują dane z rejestru BDOT 500 oraz mapy zasadniczej.</w:t>
            </w:r>
          </w:p>
          <w:p>
            <w:pPr>
              <w:pStyle w:val="Bodytext21"/>
              <w:shd w:fill="auto" w:val="clear"/>
              <w:spacing w:lineRule="auto" w:line="240" w:before="0" w:after="0"/>
              <w:ind w:firstLine="860"/>
              <w:jc w:val="both"/>
              <w:rPr/>
            </w:pPr>
            <w:r>
              <w:rPr>
                <w:rFonts w:cs="Times New Roman" w:ascii="Times New Roman" w:hAnsi="Times New Roman"/>
                <w:sz w:val="20"/>
                <w:szCs w:val="20"/>
              </w:rPr>
              <w:t xml:space="preserve">Wprowadzenie w projekcie rozporządzenia Ministra Rozwoju, Pracy i Technologii w sprawie ewidencji miejscowości, ulic i adresów, </w:t>
            </w:r>
            <w:r>
              <w:rPr>
                <w:rStyle w:val="Bodytext2Bold"/>
                <w:rFonts w:cs="Times New Roman" w:ascii="Times New Roman" w:hAnsi="Times New Roman"/>
                <w:color w:val="000000"/>
                <w:sz w:val="20"/>
                <w:szCs w:val="20"/>
              </w:rPr>
              <w:t xml:space="preserve">możliwości prowadzenia ewidencji również w układzie współrzędnych płaskich prostokątnych 2000, </w:t>
            </w:r>
            <w:r>
              <w:rPr>
                <w:rFonts w:cs="Times New Roman" w:ascii="Times New Roman" w:hAnsi="Times New Roman"/>
                <w:sz w:val="20"/>
                <w:szCs w:val="20"/>
              </w:rPr>
              <w:t>pozwoli uniknąć dodatkowych kosztów finansowych wynikających z procesu wdrożenia zapisów projektu ww. rozporządzenia oraz nie będzie dodatkowo utrudniało i komplikowało sposobu korzystania z danych rejestru EMUiA na poziomie lokalnym.</w:t>
            </w:r>
          </w:p>
          <w:p>
            <w:pPr>
              <w:pStyle w:val="Bodytext21"/>
              <w:shd w:fill="auto" w:val="clear"/>
              <w:spacing w:lineRule="auto" w:line="240" w:before="0" w:after="0"/>
              <w:ind w:firstLine="76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Bodytext21"/>
              <w:shd w:fill="auto" w:val="clear"/>
              <w:spacing w:lineRule="auto" w:line="240" w:before="0" w:after="120"/>
              <w:ind w:firstLine="760"/>
              <w:jc w:val="both"/>
              <w:rPr/>
            </w:pPr>
            <w:r>
              <w:rPr>
                <w:rFonts w:cs="Times New Roman" w:ascii="Times New Roman" w:hAnsi="Times New Roman"/>
                <w:sz w:val="20"/>
                <w:szCs w:val="20"/>
              </w:rPr>
              <w:t xml:space="preserve">Proszę o wprowadzenie w projekcie rozporządzenia możliwości prowadzenia ewidencji w układzie 2000 lub w układzie PL-1992 tak jak jest to zapisane § </w:t>
            </w:r>
            <w:r>
              <w:rPr>
                <w:rStyle w:val="Bodytext2Bold"/>
                <w:rFonts w:cs="Times New Roman" w:ascii="Times New Roman" w:hAnsi="Times New Roman"/>
                <w:color w:val="000000"/>
                <w:sz w:val="20"/>
                <w:szCs w:val="20"/>
              </w:rPr>
              <w:t xml:space="preserve">7 ust. 1 </w:t>
            </w:r>
            <w:r>
              <w:rPr>
                <w:rFonts w:cs="Times New Roman" w:ascii="Times New Roman" w:hAnsi="Times New Roman"/>
                <w:sz w:val="20"/>
                <w:szCs w:val="20"/>
              </w:rPr>
              <w:t>obowiązującego rozporządz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1 pkt.3 [wzór wniosku]</w:t>
              <w:br/>
              <w:t xml:space="preserve">§7 ust.11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Niespójność stosowanej terminologi zawarta w treści art. 47a ust.5 ustawy pgik (</w:t>
            </w:r>
            <w:r>
              <w:rPr>
                <w:rFonts w:cs="Times New Roman" w:ascii="Times New Roman" w:hAnsi="Times New Roman"/>
                <w:i/>
                <w:iCs/>
                <w:sz w:val="20"/>
                <w:szCs w:val="20"/>
                <w:lang w:eastAsia="en-US"/>
              </w:rPr>
              <w:t xml:space="preserve">„Wójt burmistrz prezydent </w:t>
            </w:r>
            <w:r>
              <w:rPr>
                <w:rFonts w:cs="Times New Roman" w:ascii="Times New Roman" w:hAnsi="Times New Roman"/>
                <w:i/>
                <w:iCs/>
                <w:sz w:val="20"/>
                <w:szCs w:val="20"/>
                <w:u w:val="single"/>
                <w:lang w:eastAsia="en-US"/>
              </w:rPr>
              <w:t>ustala</w:t>
            </w:r>
            <w:r>
              <w:rPr>
                <w:rFonts w:cs="Times New Roman" w:ascii="Times New Roman" w:hAnsi="Times New Roman"/>
                <w:i/>
                <w:iCs/>
                <w:sz w:val="20"/>
                <w:szCs w:val="20"/>
                <w:lang w:eastAsia="en-US"/>
              </w:rPr>
              <w:t xml:space="preserve"> numery porządkowe [...]”</w:t>
            </w:r>
            <w:r>
              <w:rPr>
                <w:rFonts w:cs="Times New Roman" w:ascii="Times New Roman" w:hAnsi="Times New Roman"/>
                <w:sz w:val="20"/>
                <w:szCs w:val="20"/>
                <w:lang w:eastAsia="en-US"/>
              </w:rPr>
              <w:t>) oraz treścią §1 pkt.3 rozporządzenia:</w:t>
            </w:r>
            <w:r>
              <w:rPr>
                <w:rFonts w:cs="Times New Roman" w:ascii="Times New Roman" w:hAnsi="Times New Roman"/>
                <w:i/>
                <w:iCs/>
                <w:sz w:val="20"/>
                <w:szCs w:val="20"/>
                <w:lang w:eastAsia="en-US"/>
              </w:rPr>
              <w:t xml:space="preserve"> „wzór wniosku o </w:t>
            </w:r>
            <w:r>
              <w:rPr>
                <w:rFonts w:cs="Times New Roman" w:ascii="Times New Roman" w:hAnsi="Times New Roman"/>
                <w:i/>
                <w:iCs/>
                <w:sz w:val="20"/>
                <w:szCs w:val="20"/>
                <w:u w:val="single"/>
                <w:lang w:eastAsia="en-US"/>
              </w:rPr>
              <w:t xml:space="preserve">ustalenie </w:t>
            </w:r>
            <w:r>
              <w:rPr>
                <w:rFonts w:cs="Times New Roman" w:ascii="Times New Roman" w:hAnsi="Times New Roman"/>
                <w:i/>
                <w:iCs/>
                <w:sz w:val="20"/>
                <w:szCs w:val="20"/>
                <w:lang w:eastAsia="en-US"/>
              </w:rPr>
              <w:t xml:space="preserve">numeru porządkowego”, </w:t>
            </w:r>
            <w:r>
              <w:rPr>
                <w:rFonts w:cs="Times New Roman" w:ascii="Times New Roman" w:hAnsi="Times New Roman"/>
                <w:sz w:val="20"/>
                <w:szCs w:val="20"/>
                <w:lang w:eastAsia="en-US"/>
              </w:rPr>
              <w:t xml:space="preserve">a tytułem oraz treścią wniosku dołączonego do rozporządzenia: </w:t>
            </w:r>
            <w:r>
              <w:rPr>
                <w:rFonts w:cs="Times New Roman" w:ascii="Times New Roman" w:hAnsi="Times New Roman"/>
                <w:i/>
                <w:iCs/>
                <w:sz w:val="20"/>
                <w:szCs w:val="20"/>
                <w:lang w:eastAsia="en-US"/>
              </w:rPr>
              <w:t xml:space="preserve">„wniosek </w:t>
            </w:r>
            <w:r>
              <w:rPr>
                <w:rFonts w:cs="Times New Roman" w:ascii="Times New Roman" w:hAnsi="Times New Roman"/>
                <w:i/>
                <w:iCs/>
                <w:sz w:val="20"/>
                <w:szCs w:val="20"/>
                <w:u w:val="single"/>
                <w:lang w:eastAsia="en-US"/>
              </w:rPr>
              <w:t xml:space="preserve">o nadanie </w:t>
            </w:r>
            <w:r>
              <w:rPr>
                <w:rFonts w:cs="Times New Roman" w:ascii="Times New Roman" w:hAnsi="Times New Roman"/>
                <w:i/>
                <w:iCs/>
                <w:sz w:val="20"/>
                <w:szCs w:val="20"/>
                <w:lang w:eastAsia="en-US"/>
              </w:rPr>
              <w:t>numeru porządkow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Ujednolicenie terminologi/zmiana tytułu wniosku na: </w:t>
            </w:r>
            <w:r>
              <w:rPr>
                <w:rFonts w:cs="Times New Roman" w:ascii="Times New Roman" w:hAnsi="Times New Roman"/>
                <w:i/>
                <w:iCs/>
                <w:sz w:val="20"/>
                <w:szCs w:val="20"/>
                <w:lang w:eastAsia="en-US"/>
              </w:rPr>
              <w:t xml:space="preserve">„Wniosek o ustalenie numeru porządkowego” </w:t>
            </w:r>
            <w:r>
              <w:rPr>
                <w:rFonts w:cs="Times New Roman" w:ascii="Times New Roman" w:hAnsi="Times New Roman"/>
                <w:sz w:val="20"/>
                <w:szCs w:val="20"/>
                <w:lang w:eastAsia="en-US"/>
              </w:rPr>
              <w:t>oraz treści wniosku na:</w:t>
            </w:r>
            <w:r>
              <w:rPr>
                <w:rFonts w:cs="Times New Roman" w:ascii="Times New Roman" w:hAnsi="Times New Roman"/>
                <w:i/>
                <w:iCs/>
                <w:sz w:val="20"/>
                <w:szCs w:val="20"/>
                <w:lang w:eastAsia="en-US"/>
              </w:rPr>
              <w:t xml:space="preserve"> „Wnoszę o ustalenie numeru porządkoweg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rak definicji pojęć użytych w art. 47a ustawy pgik:„</w:t>
            </w:r>
            <w:r>
              <w:rPr>
                <w:rFonts w:cs="Times New Roman" w:ascii="Times New Roman" w:hAnsi="Times New Roman"/>
                <w:i/>
                <w:sz w:val="20"/>
                <w:szCs w:val="20"/>
                <w:lang w:eastAsia="en-US"/>
              </w:rPr>
              <w:t>budynek prognozowany”</w:t>
            </w:r>
            <w:r>
              <w:rPr>
                <w:rFonts w:cs="Times New Roman" w:ascii="Times New Roman" w:hAnsi="Times New Roman"/>
                <w:sz w:val="20"/>
                <w:szCs w:val="20"/>
                <w:lang w:eastAsia="en-US"/>
              </w:rPr>
              <w:t>; „</w:t>
            </w:r>
            <w:r>
              <w:rPr>
                <w:rFonts w:cs="Times New Roman" w:ascii="Times New Roman" w:hAnsi="Times New Roman"/>
                <w:i/>
                <w:sz w:val="20"/>
                <w:szCs w:val="20"/>
                <w:lang w:eastAsia="en-US"/>
              </w:rPr>
              <w:t>osoba zainteresowana”</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zakończenie cyklu istnienia dla obiektu przestrzenneg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Dopisanie do słownika pojęć wraz z określeniem zasad stos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br/>
              <w:t>Są to pojęcia powszechnie znane. Ich znaczenie należy rozumieć zgodnie ze znaczeniem zawartym w słowniku języka polskiego. W związku z czym nie ma potrzeby ich definiowa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 xml:space="preserve">Wprowadzenie dodatkowego pojęcia: </w:t>
            </w:r>
            <w:r>
              <w:rPr>
                <w:rFonts w:cs="Times New Roman" w:ascii="Times New Roman" w:hAnsi="Times New Roman"/>
                <w:i/>
                <w:iCs/>
                <w:sz w:val="20"/>
                <w:szCs w:val="20"/>
              </w:rPr>
              <w:t>„numer porządkowy funkcjonujący”.</w:t>
              <w:br/>
            </w:r>
            <w:r>
              <w:rPr>
                <w:rFonts w:cs="Times New Roman" w:ascii="Times New Roman" w:hAnsi="Times New Roman"/>
                <w:sz w:val="20"/>
                <w:szCs w:val="20"/>
              </w:rPr>
              <w:t>Powyższe związane jest z prawnym uregulowaniem statusu numeracji porządkowej, funkcjonującej i używanej dla budynków sprzed wejściem w życie przepisów dot. ustalania numeracji (a co do których jednocześnie brak jest dokumentacji potwierdzającej nadanie/ustalenie numeru).</w:t>
            </w:r>
          </w:p>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Z uwagi na zróżnicowaną formę prowadzenia ewidencji numeracji adresowej realizowaną w różnym czasie (m.in. z uwagi na zmieniające się i obowiązujące w danym czasie regulacje prawne), zróżnicowaną w przeszłości praktykę dot. nadawania numerów adresowych, brak ciągłości dokumentacji (np. w odniesieniu do czasu sprzed 1945 r.) i in. - w przestrzeni publicznej funkcjonuje numeracja adresowa, w odniesieniu do której brak dokumentacji źródłowej określającej jej formalne ustalenie. </w:t>
              <w:br/>
              <w:t xml:space="preserve">Są to często numery porządkowe funkcjonujące w przestrzeni publicznej od dziesiątków lat. </w:t>
              <w:br/>
              <w:t xml:space="preserve">Wskazanym byłoby prawne uregulowanie przedmiotowego zagadnienia (usankcjonowanie statusu prawnego tego typu numeracji) – co jest szczególnie istotne do zagadnień zw. z wydawaniem zaświadczeń o „ustalonym” numerze porządkowym.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Wprowadzenie pojęcia: numer funkcjonując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Z natury rzeczy rozporządzenie dotyczy numerów porządkowych nadawanych po wejściu w życie rozporządzenia, natomiast kwestia związana z numeracją nadaną przed jego wejściem w życie jest określona w § 13, w związku z czym nie ma potrzeby definiowania pojęcia „numer funkcjonujący”.</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2 pkt.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 xml:space="preserve">Definicja obiektów – </w:t>
            </w:r>
            <w:r>
              <w:rPr>
                <w:rFonts w:cs="Times New Roman" w:ascii="Times New Roman" w:hAnsi="Times New Roman"/>
                <w:sz w:val="20"/>
                <w:szCs w:val="20"/>
                <w:u w:val="single"/>
              </w:rPr>
              <w:t xml:space="preserve">garaże/ parkingi </w:t>
              <w:br/>
              <w:t>(w zw. z art.47a ust4a ustawy pgik)</w:t>
            </w:r>
            <w:r>
              <w:rPr>
                <w:rFonts w:cs="Times New Roman" w:ascii="Times New Roman" w:hAnsi="Times New Roman"/>
                <w:sz w:val="20"/>
                <w:szCs w:val="20"/>
              </w:rPr>
              <w:t xml:space="preserve">. </w:t>
              <w:br/>
              <w:br/>
              <w:t>Właściwym byłoby dopuszczenie możliwości oznaczania numerem porządkowym dla budynku/obiektu garażu wielostanowiskowego – np. parking/garaż wielopoziomowy (zarówno nad- jaki i podziemny),  który stanowi odrębną bryłę jednego obiektu (obiekt kubaturowy).</w:t>
              <w:br/>
              <w:t xml:space="preserve">Natomiast nie powinno się dopuszczać oznaczeniem odrębną numeracją porządkową indywidualnych, odrębnych garaży jednostanowiskowych, stanowiących kompleks odrębnych obiektów zlokalizowanych na danej lokalizacji (z których każdy posiada odrębny wjazd). Przy dużych kompleksach garażowych – numeracja porządkowa miałaby wymiar absurdalny. </w:t>
            </w:r>
          </w:p>
          <w:p>
            <w:pPr>
              <w:pStyle w:val="Normal"/>
              <w:snapToGrid w:val="false"/>
              <w:rPr/>
            </w:pPr>
            <w:r>
              <w:rPr>
                <w:rFonts w:cs="Times New Roman" w:ascii="Times New Roman" w:hAnsi="Times New Roman"/>
                <w:sz w:val="20"/>
                <w:szCs w:val="20"/>
              </w:rPr>
              <w:t>Ponadto nie należy dopuszczać do ustalania numeru porządkowego dla np. odrębnego budynku garażowego zlokalizowanego tuż obok budynku mieszkalnego – w ramach jednego kompleksu (ale odrębne budynki) – aby nie tworzyć kolejnych absurdów w prowadzonej numer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Jednoznaczne wykluczenie z obiektów dla których ustala się numer porządkowy – takich jak: pojedyncze, indywidualne obiekty garażowe, posiadające odrębny indywid. wjazd</w:t>
              <w:br/>
              <w:t>Podobnie, wykluczenie – w oznaczaniu odrębna numeracją porządkową odrębnych obiektów handlowych w ramach targowiska lub innej tego typu formy zorganizowanej sprzedaż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p>
          <w:p>
            <w:pPr>
              <w:pStyle w:val="Normal"/>
              <w:snapToGrid w:val="false"/>
              <w:rPr/>
            </w:pPr>
            <w:r>
              <w:rPr>
                <w:rFonts w:cs="Times New Roman" w:ascii="Times New Roman" w:hAnsi="Times New Roman"/>
                <w:sz w:val="20"/>
                <w:szCs w:val="20"/>
                <w:lang w:eastAsia="en-US"/>
              </w:rPr>
              <w:t>Przepisy ujęte w ustawie prawo geodezyjne i kartograficzne są wiążące dla rozporządzenia. Biorąc pod uwagę wykładnię celowościową przepisu wójt, burmistrz, prezydent mają uprawnienia do nadawa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2 pkt.9, pkt.1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Brak wskazania sposobu prowadzenia numeracji w sytuacji gdy budynek jest położony w miejscowości X i przylega do ulicy położonej w miejscowości Y (tj. granica obrębu ewidencyjnego oraz granicy miejscowości przebiega skrajem pasa drogowego) – w ramach tej samej gminy (tym samym brak stosowania w takim przypadku art. 47a ust.7 i 8 ustawy pgik). </w:t>
            </w:r>
          </w:p>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Zgodn. z </w:t>
            </w:r>
            <w:r>
              <w:rPr>
                <w:rFonts w:cs="Times New Roman" w:ascii="Times New Roman" w:hAnsi="Times New Roman"/>
                <w:sz w:val="20"/>
                <w:szCs w:val="20"/>
                <w:lang w:eastAsia="en-US"/>
              </w:rPr>
              <w:t xml:space="preserve">§2 pkt.9 numer porządkowy związany jest z ulicą znajdującą się w danej miejscowości. </w:t>
              <w:br/>
              <w:t>Zgodn. z §2 pkt.10 – adres realizowany m.in. poprzez wskazanie miejscowości (w której zlokalizowany jest budynek, a w której nie ma ulicy do której przylega – w sytuacji jak wyż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Wskazanie trybu postępowania oraz zasad prowadzenia numeracji w   przedmiotowym przypadk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p>
          <w:p>
            <w:pPr>
              <w:pStyle w:val="Normal"/>
              <w:snapToGrid w:val="false"/>
              <w:rPr/>
            </w:pPr>
            <w:r>
              <w:rPr>
                <w:rFonts w:cs="Times New Roman" w:ascii="Times New Roman" w:hAnsi="Times New Roman"/>
                <w:sz w:val="20"/>
                <w:szCs w:val="20"/>
                <w:lang w:eastAsia="en-US"/>
              </w:rPr>
              <w:t xml:space="preserve">Wskazana sytuacja nie wymaga odrębnego przepisu. </w:t>
              <w:br/>
              <w:t>W ramach tej samej gminy można uchwalić ulicę z nazwą przynależną do miejscowości X i Y  i nadać numery porządkowe zgodnie z zasadami określonymi w §7 ust.9.</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2 pkt.9, pkt.10 w zw. z §2 pkt.6 i 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Definicja nie określa sposobu powiązania budynku zlokalizowanego na działce przylegającej do ulicy na której nie nadano nazwy ulicy (w sytuacji gdy w miejscowości stosowane są nazwy ulic).</w:t>
              <w:br/>
              <w:br/>
              <w:t xml:space="preserve">Dotyczy to częstych przypadków ulic wewnętrznych, wydzielonych w ramach podziałów ewidencyjnych działek prywatnych  wraz z z działkami pod budownictwo – a dla których dotychczas nie uchwalono w formie uchwały nazwy ulicy </w:t>
              <w:br/>
              <w:t>(tj. uchwały wymagającej zgody wszystkich współwłaścicieli danej działki ewidencyjnej na określoną nazwę ulicy – co przy dużej ilości współwłaścicieli jest czasochłonne lub w przypadku konfliktu współwłaścicieli w praktyce niemożliw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Wymóg sprecyzowania i opisania przedmiotowego studium przypadku w rozporządzeniu – wskazując zasady ustalania numer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To nie są definicje, tylko skróty użyte do różnych form obiektów w stosunku do których nadaje się numery porządkow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4 ust.3 pkt.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Niezrozumiałym jest powiązanie danych adresowych budynku z informacją o kodzie pocztowym – w ewidencji miejscow. ulic i adresów.</w:t>
              <w:br/>
              <w:t xml:space="preserve">Systemem kodów pocztowych zarządza operator pocztowy ( informacja niezależna od działań organów gminy mogąca podlegać zmianie/modyfikacji z przyczyn niezależnych od gmin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Wskazanie na fakultatywny charakter informacji o kodach pocztowych lub wskazie na wymóg zasilania przez operatora pocztow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Zgodnie z art. 47a ust. 4 pkt. 5 danymi określającymi adres jest m.in. kod pocztowy, w związku z tym nie można go usunąć.</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 sytuacji ustalania kilku numerów porządkowych dla jednego budynku – np. budynek wielorodzinny posiadający kilka wejść głównych oznaczonych odrębnymi numerami porządkowymi - zasadnym byłoby obligatoryjny wymóg dołączania do zawiadomienia o ustaleniu numeracji porządkowej odzwierciedlenia graficznego (mapy lub innej formy graficznej), na którym przedstawione byłoby przestrzenne rozmieszczenie poszczególnych, nowo ustalanych numerów porządkowych (celem jednoznacznej identyfikacji ich lokalizacji w ramach zawiadomienia otrzymywanego przez wnioskodawce oraz osoby i podmioty wskazane w art.47a ust.5 ustawy pgik).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prowadzenie wymogu graficznej prezentacji lokalizacji wejść głównych oznaczonych różnymi numerami porządkowymi w ramach budynku lub zespołu budynków – dołączanych do zawiadomienia o ustaleniu numeracji porządkowej.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pPr>
            <w:r>
              <w:rPr>
                <w:rFonts w:cs="Times New Roman" w:ascii="Times New Roman" w:hAnsi="Times New Roman"/>
                <w:b/>
                <w:sz w:val="20"/>
                <w:szCs w:val="20"/>
                <w:lang w:eastAsia="en-US"/>
              </w:rPr>
              <w:br/>
            </w:r>
            <w:r>
              <w:rPr>
                <w:rFonts w:cs="Times New Roman" w:ascii="Times New Roman" w:hAnsi="Times New Roman"/>
                <w:sz w:val="20"/>
                <w:szCs w:val="20"/>
                <w:lang w:eastAsia="en-US"/>
              </w:rPr>
              <w:t>Zgodnie z delegacją rozporządzenie określa jedynie wniosek o ustalenie numeru porządkowego budynku. Wzór zawiadomienia jest kwestią indywidualną danego organu odpowiedzialnego za prowadzenie ewidencji miejscowości, ulic i adres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W odniesieniu do wniosku o ustalenie numeru porządkowego dla budynku (obiektu) prognozowanego lub w trakcie budowy, który nie został dotychczas ujawniony na mapie ewidencyjnej oraz uwzględniając brak wymogu dołączania do wniosku mapy z oznaczeniem lokalizacji budynku – wskazać należy na brak podstaw do określenia lokalizacji  współrzędnych o których mowa w §7 us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Uściślić zapis wskazując,  iż dotyczyć powinien on obiektów ujawnionych na mapie ewidencyjn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Wyjaśnienie: </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We wniosku doprecyzowano przypis informujący, kiedy wymagana jest mapa lub szkic:</w:t>
              <w:br/>
              <w:t>„</w:t>
            </w:r>
            <w:r>
              <w:rPr>
                <w:rFonts w:cs="Times New Roman" w:ascii="Times New Roman" w:hAnsi="Times New Roman"/>
                <w:sz w:val="20"/>
                <w:szCs w:val="20"/>
              </w:rPr>
              <w:t>Jeżeli wniosek dotyczy więcej niż jednego budynku lub sytuacja w terenie nie wskazuje jednoznacznie, któremu budynkowi ma zostać ustalony numer porządkowy – do wniosku należy dołączyć mapę lub szkic z ich lokalizacją i oznaczeniem.”</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Należy umożliwić ustalanie numeru porządkowego dla kompleksu kilku budynków stanowiących jedną, funkcjonalną całość (np. w ramach zakładu produkcyjnego), zlokalizowanych na jednej lub kilku nieruchomościach. </w:t>
            </w:r>
          </w:p>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Aktualnie przepisy wymuszają określenie w postaci współrzędnych odnoszących się do punktu o ustalonym numerze porządkowym (tj. wejście do danego budynku / środek ciężkości budynku / ściana frontowa budynku zwróconego do ulicy). </w:t>
            </w:r>
          </w:p>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Nie można określić w takiej sytuacji lokalizacji przestrzennej pozostałych budynków np. kompleksu produkcyjnego, które powinny być objęte danym, tym samym numerem porządkowym.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 sytuacji kompleksu budynków stanowiących funkcjonalną całość - umożliwić określenie sposobu położenia danego numeru porządkowego w systemie odniesień przestrzennych odnosząc go np. do granic zewnętrznych nieruchomości, lub środka ciężkości pola danej nieruchomośc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p>
          <w:p>
            <w:pPr>
              <w:pStyle w:val="Normal"/>
              <w:snapToGrid w:val="false"/>
              <w:rPr/>
            </w:pPr>
            <w:r>
              <w:rPr>
                <w:rFonts w:cs="Times New Roman" w:ascii="Times New Roman" w:hAnsi="Times New Roman"/>
                <w:sz w:val="20"/>
                <w:szCs w:val="20"/>
                <w:lang w:eastAsia="en-US"/>
              </w:rPr>
              <w:t>Po uwagach GUS w §7 dodano ust.7 o następującym brzemieniu:</w:t>
            </w:r>
            <w:r>
              <w:rPr>
                <w:rFonts w:cs="Times New Roman" w:ascii="Times New Roman" w:hAnsi="Times New Roman"/>
                <w:sz w:val="20"/>
                <w:szCs w:val="20"/>
              </w:rPr>
              <w:t xml:space="preserve"> </w:t>
              <w:br/>
              <w:t>„</w:t>
            </w:r>
            <w:r>
              <w:rPr>
                <w:rFonts w:cs="Times New Roman" w:ascii="Times New Roman" w:hAnsi="Times New Roman"/>
                <w:sz w:val="20"/>
                <w:szCs w:val="20"/>
                <w:lang w:eastAsia="en-US"/>
              </w:rPr>
              <w:t>Niedozwolone jest stosowanie jednego numeru porządkowego dla wielu budynków położonych na tej samej nieruchomości.”</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W związku z powyższym, jeżeli przedsiębiorstwo zawiera kompleks kilku budynków to w sytuacji kiedy istnieje taka konieczność należy nadać dla każdego budynku odrębny numer porządko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Niespójność stosowanej terminologi: nadanie/ustalenie numeru porządkowego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Ujednolicenie terminol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Terminologia jest prawidłowa i nie budzi zastrzeżeń.</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Regulacja b. silnie ingerująca w dotychczas ustaloną i funkcjonująca strukturę numeracji porządkowej, (która nie spełnia zasad określonych w nowym rozporządzeniu). Powodująca nadmierny formalizm oraz znaczną uciążliwość dla użytkowników których dotyczyć miałaby wymóg zmiany funkcjonującej numeracji, niespełniającej zasad określonych w rozporządzeniu (w sytuacji ustalania nowych numerów dla obiektów przy danej ulicy). </w:t>
              <w:br/>
              <w:t xml:space="preserve">Np. funkcjonuje numeracja porządkowa: 1a, 1b...1g (małe litery alfabetu), w sytuacji nadania kolejnego numeru w danym ciągu – zgodnie z z rozporządzeniem powinien on przyjąć formę: „1H” (duża litera).  </w:t>
              <w:br/>
              <w:t xml:space="preserve">Lub </w:t>
              <w:br/>
              <w:t xml:space="preserve">Np. w przestrzeni publicznej funkcjonuje numeracja porządkowa dla odrębnych wejść głównych w  formie: „18f;  18f/u; 18g; 18g/u … 18n; 18n/u” - w sytuacji wniosku o ustalenie kolejnych, nowych numerów porządkowych – rozszerzającego ustaloną już numerację (dot. nadania nowej numeracji – w sytuacji np. przebudowy, adaptacji obiektu i  pojawienia się nowego wejścia głównego), numeracja ze znakami specjalnymi nie powinna być zastosowana, a istniejąca zgodn. z §7 ust.7 podlegać zmiani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Dopuszczenie możliwości   odstępstwa od stosowania zasad dla nowej numeracji porządkowej stanowiącej rozszerzenie, kontynuację już ustalonej i funkcjonującej numeracji (przy zachowaniu zasad unikalności i czytelnośc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r>
            <w:r>
              <w:rPr>
                <w:rFonts w:cs="Times New Roman" w:ascii="Times New Roman" w:hAnsi="Times New Roman"/>
                <w:sz w:val="20"/>
                <w:szCs w:val="20"/>
              </w:rPr>
              <w:br/>
              <w:br/>
            </w:r>
            <w:r>
              <w:rPr>
                <w:rFonts w:cs="Times New Roman" w:ascii="Times New Roman" w:hAnsi="Times New Roman"/>
                <w:sz w:val="20"/>
                <w:szCs w:val="20"/>
                <w:lang w:eastAsia="en-US"/>
              </w:rPr>
              <w:t xml:space="preserve">W celu zachowania porządku w numeracji porządkowej niezbędne jest w niektórych przypadkach dokonanie przenumerowania już istniejącej numeracji. </w:t>
            </w:r>
            <w:r>
              <w:rPr>
                <w:rFonts w:cs="Times New Roman" w:ascii="Times New Roman" w:hAnsi="Times New Roman"/>
                <w:sz w:val="20"/>
                <w:szCs w:val="20"/>
              </w:rPr>
              <w:t>Nie można godzić się na tworzenie nieporządku w numeracji adresowej, której poprawność ma coraz większe znaczenie dla bezpieczeństwa i zdrowia obywateli. Wprowadzony zapis nie nakazuje bezwzględnie przenumerowania, a jedynie w sytuacji kiedy powoduje to zaburzenie ładu.</w:t>
            </w:r>
            <w:r>
              <w:rPr>
                <w:rFonts w:cs="Times New Roman" w:ascii="Times New Roman" w:hAnsi="Times New Roman"/>
                <w:sz w:val="20"/>
                <w:szCs w:val="20"/>
                <w:lang w:eastAsia="en-US"/>
              </w:rPr>
              <w:b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Należy zwrócić uwagę, iż:</w:t>
              <w:br/>
              <w:br/>
              <w:t xml:space="preserve">1. W odniesieniu do ziem zachodnich włączonych do RP w 1945 – nazwy części ulic w poszczególnych miejscowościach stanowią tłumaczenie wcześniej stosowanych nazw obcojęzycznych lub powstały w wyniku zmiany nazewnictwa ulic w związku z zasiedlaniem tych obszarów przez ludność polską. Aktualnie nazwy te są utrwalone i funkcjonują w sposób trwały (tj. bez właściwej uchwały Rady Gminy przewidzianej w aktualnie obowiązujących regulacjach).   </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2. „Starsze” uchwały Rad Gmin dot. nadania nazwy ulicy często są pozbawione załączników graficznych. Zawarty w treści uchwały opis przebiegu ulicy jest często b. skrótowy, ogólny i niejednoznaczny. </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3. Przebieg ulicy o ustalonej nazwie może podlegać modyfikacji związanej np. z podziałami nieruchomości i wydzieleniem tzw. łączników drogowych , czy też dojazdów (nie przewidzianych w pierwotnym przebiegu drogi wskazanym w uchwale), a których układ granic i wielkość nie wskazują na wymóg wprowadzania nowej nazwy ulic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 uzasadnionych przypadkach - dopuszczenie innych niż uchwała Rady Gminy, podstaw do określenia lokalizacji i przebiegu danej ulic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pPr>
            <w:r>
              <w:rPr>
                <w:rFonts w:cs="Times New Roman" w:ascii="Times New Roman" w:hAnsi="Times New Roman"/>
                <w:sz w:val="20"/>
                <w:szCs w:val="20"/>
                <w:lang w:eastAsia="en-US"/>
              </w:rPr>
              <w:t xml:space="preserve">Z natury rzeczy rozporządzenie dotyczy kwestii obowiązujących po wejściu w życie rozporządzenia. Zgodnie §4 ust. 2 i §7 ust. 8  </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nazwa i przebieg ulicy ma być zgodna z uchwałą rady gmin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7 ust.11</w:t>
              <w:br/>
              <w:t>[wzór wniosk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W treści wzoru wniosku brak pełnych danych ewidencyjnych pozwalających na jednoznaczne zidentyfikowanie działki na której zlokalizowany jest budynek będący przedmiotem wniosku – brak wymogu wskazania  AM (arkusza mapy).</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 odniesieniu do obrębów wieloarkuszowych – numeracja działek ma charakter powtarzających się numerów (odrębnych jedynie w granicach nadanego arkusza mapy). </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Treść złożonego wniosku powinna umożliwiać jednoznacznie określenie lokalizacji danej działki ewidencyjnej (co wynika również z art.47a ust.6 pkt.2 i 3 ustawy pgik).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0"/>
                <w:szCs w:val="20"/>
              </w:rPr>
              <w:t>Obligatoryjne wprowadzenie w treści wniosku wymogu podania przez wnioskodawcę pełnych danych ewidencyjnych dotyczących działki ewidencyjnej na której zlokalizowany jest budynek będący przedmiotem wniosku – tj. AM (numer arkusza map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7 ust.11 </w:t>
              <w:br/>
              <w:t>[wzór wniosk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Zastosowanie jedynie liczby pojedynczej dla wymogu podania danych ewidencyjnych dla działki gruntu – może być mylące dla wnioskodawcy.</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dynek będący przedmiotem wniosku może być zlokalizowany na kilku działkach ewidencyjnych.</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Ponadto w ramach jednego wniosku można wnieść o ustalenie numeracji porządkowej dla kilku budynków położonych w graniach kilku działek (stanowiących ten sam przedmiot władania) – np. numeracja dla zabudowy szeregowej przed działaniami dot. zbycia poszczególnych segmentów (zgodn. z art.62 kp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Zastosowanie l poj. oraz  l.mn, dla danych ewidencyjnych dot. informacji o działce ewidencyjn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pPr>
            <w:r>
              <w:rPr>
                <w:rFonts w:cs="Times New Roman" w:ascii="Times New Roman" w:hAnsi="Times New Roman"/>
                <w:sz w:val="20"/>
                <w:szCs w:val="20"/>
                <w:lang w:eastAsia="en-US"/>
              </w:rPr>
              <w:t>Większość przypadków dotyczy budynku znajdującego się na jednej działce. Jeżeli budynek będzie znajdował się na więcej niż jednej działce ewidencyjnej wówczas można wskazać pozostałe działki po przecink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7 ust.11 </w:t>
              <w:br/>
              <w:t>[wzór wniosk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Brak wprowadzenia w treści wniosku wymogu podawania przez wnioskodawcę: </w:t>
            </w:r>
            <w:r>
              <w:rPr>
                <w:rFonts w:cs="Times New Roman" w:ascii="Times New Roman" w:hAnsi="Times New Roman"/>
                <w:sz w:val="20"/>
                <w:szCs w:val="20"/>
                <w:u w:val="single"/>
                <w:lang w:eastAsia="en-US"/>
              </w:rPr>
              <w:t>nazwy ulicy</w:t>
            </w:r>
            <w:r>
              <w:rPr>
                <w:rFonts w:cs="Times New Roman" w:ascii="Times New Roman" w:hAnsi="Times New Roman"/>
                <w:sz w:val="20"/>
                <w:szCs w:val="20"/>
                <w:lang w:eastAsia="en-US"/>
              </w:rPr>
              <w:t xml:space="preserve"> – uniemożliwi w wielu przypadkach prawidłowe określenie numeracji porządkowej dla budynków zlokalizowanych na działkach narożnych – tj. działkach przyległych do rożnych ulic. </w:t>
              <w:br/>
              <w:br/>
              <w:t xml:space="preserve">Szczególnie istotne jest to w przypadku budynków prognozowanych lub w trakcie realizacji (nie ujawnionych na mapie ewidencyjnej lub budynków ujawnionych na mapie ale bez oznaczonego wejścia głównego) – bez wskazania przez wnioskodawcę nie jest możliwe prawidłowe określenie ulicy odnośnie której powinien być ustalony numer porządkow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Obligatoryjne wprowadzenie w treści wniosku wymogu podania przez wnioskodawcę danych w postaci nazwy ulicy, przy której zlokalizowana jest nieruchomość.</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br/>
            </w:r>
            <w:r>
              <w:rPr>
                <w:rFonts w:cs="Times New Roman" w:ascii="Times New Roman" w:hAnsi="Times New Roman"/>
                <w:sz w:val="20"/>
                <w:szCs w:val="20"/>
                <w:lang w:eastAsia="en-US"/>
              </w:rPr>
              <w:t>Dodanie pola nazwa ulicy nie jest konieczne, bo nie zawsze numer porządkowy nadawany jest do ulicy z nazwą. Organ odpowiedzialny za prowadzenie ewidencji decyduje do której ulicy zostanie ustalony numer porządko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7 ust.11 </w:t>
              <w:br/>
              <w:t>[wzór wniosku]</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Sformowanie zawarte w treści wniosku, w jego odnośniku * - nie odnosi się do przypadku gdy wniosek gdy dotyczy jednego budynku na działce na której zlokalizowanych jest aktualnie kilka budynków (brak wymogu sprecyzowania którego budynku dotyczyć ma wniose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Obligatoryjne wprowadzenie w treści wniosku wymogu dołączenia mapy lub szkicu z oznaczeniem budynku będącego przedmiotem wniosku oraz lokalizacją wejść głównych.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b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We wniosku doprecyzowano przypis informujący, kiedy wymagana jest mapa lub szkic:</w:t>
              <w:br/>
              <w:t>„</w:t>
            </w:r>
            <w:r>
              <w:rPr>
                <w:rFonts w:cs="Times New Roman" w:ascii="Times New Roman" w:hAnsi="Times New Roman"/>
                <w:sz w:val="20"/>
                <w:szCs w:val="20"/>
              </w:rPr>
              <w:t>Jeżeli wniosek dotyczy więcej niż jednego budynku lub sytuacja w terenie nie wskazuje jednoznacznie, któremu budynkowi ma zostać ustalony numer porządkowy – do wniosku należy dołączyć mapę lub szkic z ich lokalizacją i oznaczeniem.”</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7 ust.11 </w:t>
              <w:br/>
              <w:t>[wzór wniosku]</w:t>
              <w:br/>
              <w:br/>
              <w:t xml:space="preserve">w zw. z §7 ust.5 i ust.6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niosek o ustalenie numeru porządkowego w sytuacji opisanej w §7 ust.5 rozporządzenia (jeden budynek posiadający kilka wejść), powinien obligatoryjnie wymagać dołączenia przez wnioskodawcę mapy lub szkicu z oznaczeniem budynku oraz wejść głównych (również celem umożliwienia realizacji wymogu wskazanego w §7 ust.6 rozporządzenia). </w:t>
              <w:br/>
              <w:br/>
              <w:t xml:space="preserve">Aby uprościć wniosek (likwidując jego wariantowość w odniesieniu do przypadków kiedy wymagane jest dołączenie załącznika graficznego) – wprowadzić jedną ogólna zasadę – iż do każdego wniosku wnioskodawca powinien dołączyć mapę lub szkic z oznaczeniem budynku oraz lokalizacją wejść głównych. </w:t>
              <w:br/>
              <w:t>W sytuacji prowadzenia oraz udostępniania ewidencji w postaci elektron. Za pomocą usług sieciowych, umożliwiaj. Przeglądanie i pobieranie danych – nie stanowi to nadmiernego obciążania wnioskodawcy.</w:t>
              <w:b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Obligatoryjne wprowadzenie w treści wniosku wymogu dołączenia mapy lub szkicu z oznaczeniem budynku oraz lokalizacją wejść głównych.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We wniosku doprecyzowano przypis informujący, kiedy wymagana jest mapa lub szkic:</w:t>
              <w:br/>
              <w:t>„</w:t>
            </w:r>
            <w:r>
              <w:rPr>
                <w:rFonts w:cs="Times New Roman" w:ascii="Times New Roman" w:hAnsi="Times New Roman"/>
                <w:sz w:val="20"/>
                <w:szCs w:val="20"/>
              </w:rPr>
              <w:t>Jeżeli wniosek dotyczy więcej niż jednego budynku lub sytuacja w terenie nie wskazuje jednoznacznie, któremu budynkowi ma zostać ustalony numer porządkowy – do wniosku należy dołączyć mapę lub szkic z ich lokalizacją i oznaczeniem.”</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7 ust.11 </w:t>
              <w:br/>
              <w:t>(w zw. z §7 us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W sytuacji ustalania numeracji porządkowej dla przypadków wskazanych w §7 ust.5 (tj. więcej niż jedno wejście główne – co dotyczyć może m.in. bud. wielorodzinnych oraz jednorodzinnych – dwulokalowych), wnioskodawca powinien określić lokalizację poszczególnych wejść głównych. </w:t>
              <w:br/>
              <w:t xml:space="preserve">Jest to szczególnie istotne dla budynków bnie ujawnionych w EGiB (budynki prognozowane, w trakcie budowy).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W sytuacji wnioskowania o oznaczenie odrębnym numerem porządkowym dla więcej niż jednego wejścia głównego do obiektu - wskazanie w treści wniosku na wymóg dołączenia mapy/szkicu przedstawiającego lokalizację wszystkich wejść głównych do budynku.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We wniosku doprecyzowano przypis informujący, kiedy wymagana jest mapa lub szkic:</w:t>
              <w:br/>
              <w:t>„</w:t>
            </w:r>
            <w:r>
              <w:rPr>
                <w:rFonts w:cs="Times New Roman" w:ascii="Times New Roman" w:hAnsi="Times New Roman"/>
                <w:sz w:val="20"/>
                <w:szCs w:val="20"/>
              </w:rPr>
              <w:t>Jeżeli wniosek dotyczy więcej niż jednego budynku lub sytuacja w terenie nie wskazuje jednoznacznie, któremu budynkowi ma zostać ustalony numer porządkowy – do wniosku należy dołączyć mapę lub szkic z ich lokalizacją i oznaczeniem.”</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9 pkt.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63 ust.1 pkt.18 rozporządzenia w sprawie ewidencji gruntów i budynków – wskazuje iż elementem danych ewidencyjnych budynków prowadzonej przez właściwego terytorialnie Starostę (PODGiK), są dane adresowe budynku.</w:t>
              <w:br/>
              <w:br/>
              <w:t>Przez analogię do regulacji zawartej w §9 pkt.3 – wskazać można na wymóg funkcjonalności systemu teleinformatycznego ewidencji do przekazywania do PODGiK danych zawartych w ewidencji z wykorzystaniem usług sieciowych (w zakresie jak wskazano to do GUS), wraz z obowiązkiem ich przyjęcia w tej formie przez PODGi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Uzupełnienie </w:t>
            </w:r>
            <w:r>
              <w:rPr>
                <w:rFonts w:cs="Times New Roman" w:ascii="Times New Roman" w:hAnsi="Times New Roman"/>
                <w:sz w:val="20"/>
                <w:szCs w:val="20"/>
                <w:lang w:eastAsia="en-US"/>
              </w:rPr>
              <w:t>§9 pkt.3 lub dodanie pkt.4 – wskazującego na wymóg zapewnienia przekazywania informacji do właściwego terytorialnie PODGiK (wraz z obowiązkiem przyjęcia tej formy danych przez PODGiK)</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t>Brak delegacji ustawowej do przyjęcia proponowanej regulacj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10 pk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Brak określenia zasad oraz przypadków dotyczących zakończenia: </w:t>
            </w:r>
            <w:r>
              <w:rPr>
                <w:rFonts w:cs="Times New Roman" w:ascii="Times New Roman" w:hAnsi="Times New Roman"/>
                <w:i/>
                <w:iCs/>
                <w:sz w:val="20"/>
                <w:szCs w:val="20"/>
                <w:lang w:eastAsia="en-US"/>
              </w:rPr>
              <w:t>„cyklu istnienia”</w:t>
            </w:r>
            <w:r>
              <w:rPr>
                <w:rFonts w:cs="Times New Roman" w:ascii="Times New Roman" w:hAnsi="Times New Roman"/>
                <w:sz w:val="20"/>
                <w:szCs w:val="20"/>
                <w:lang w:eastAsia="en-US"/>
              </w:rPr>
              <w:t xml:space="preserve"> obiektów przestrzennych, posiadających ustalona numerację porządkow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Określenie przypadków oraz zdefiniowanie poję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br/>
              <w:t xml:space="preserve">Nie ma konieczności określania przypadków, ponieważ oczywiste jest, że obiekt kończy swój cykl istnienia w momencie kiedy  przestaje istnieć.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10 pk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Brak wskazania podstaw do weryfikacji </w:t>
            </w:r>
            <w:r>
              <w:rPr>
                <w:rFonts w:cs="Times New Roman" w:ascii="Times New Roman" w:hAnsi="Times New Roman"/>
                <w:i/>
                <w:iCs/>
                <w:sz w:val="20"/>
                <w:szCs w:val="20"/>
                <w:lang w:eastAsia="en-US"/>
              </w:rPr>
              <w:t xml:space="preserve">„cyklu istnienia” </w:t>
            </w:r>
            <w:r>
              <w:rPr>
                <w:rFonts w:cs="Times New Roman" w:ascii="Times New Roman" w:hAnsi="Times New Roman"/>
                <w:sz w:val="20"/>
                <w:szCs w:val="20"/>
                <w:lang w:eastAsia="en-US"/>
              </w:rPr>
              <w:t>obiektu przestrzen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Wprowadzenie obowiązku informacyjnego związanego z likwidacją obiektu wobec właściciela lub podmiotu nadzorującego kwestie dot. rozbiórki (w formie decyzji oraz zgłoszeń).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 ma konieczności określania przypadków, ponieważ oczywiste jest, że obiekt kończy swój cykl istnienia w momencie kiedy przestaje istnieć. Należy to do uznania organ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Burmistrz Miasta Oław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10 pkt.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Uwzględniając wcześniej obowiązujące regulacje dot. ustalania numeracji porządkowej dla nieruchomości (sprzed 2012 r.), dot. nadania numeru porządkowego dla nieruchomości - wskazanym byłby wymóg określenia oraz doprecyzowania zasad dot. „przejmowania” przedmiotowej numeracji na budynki zlokalizowane w granicach danej nieruchomości.</w:t>
            </w:r>
          </w:p>
          <w:p>
            <w:pPr>
              <w:pStyle w:val="Normal"/>
              <w:snapToGrid w:val="false"/>
              <w:rPr>
                <w:rFonts w:ascii="Times New Roman" w:hAnsi="Times New Roman" w:cs="Times New Roman"/>
                <w:sz w:val="20"/>
                <w:szCs w:val="20"/>
              </w:rPr>
            </w:pPr>
            <w:r>
              <w:rPr>
                <w:rFonts w:cs="Times New Roman" w:ascii="Times New Roman" w:hAnsi="Times New Roman"/>
                <w:sz w:val="20"/>
                <w:szCs w:val="20"/>
                <w:lang w:eastAsia="en-US"/>
              </w:rPr>
              <w:t xml:space="preserve">Powyższe zagadnienie jest szczególnie istotne w odniesieniu do kwestii działki ewidencyjnej zabudowanej kilkoma budynkami, która następnie podlega podziałowi ewidencyjnemu (oraz zbyciu). </w:t>
              <w:br/>
              <w:t xml:space="preserve">Wydaje się zasadnym aby w ramach rozporządzenia określić/doprecyzować zasady oraz wymogi dotyczące „przejmowania” dotychczasowej numeracji porządkowej dla określonego budynku jak również okoliczności oraz wymogi ewentualnej zmiany w numeracji oraz prowadzonej ewidencj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Wprowadzenie wymogu wskazania ustalonej numeracji porządkowej dla określonego budynku lub jej zmiany (w zw. z podziałem zabudowanej  nieruchomości).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snapToGrid w:val="false"/>
              <w:rPr>
                <w:rFonts w:ascii="Times New Roman" w:hAnsi="Times New Roman" w:cs="Times New Roman"/>
                <w:sz w:val="20"/>
                <w:szCs w:val="20"/>
                <w:lang w:eastAsia="en-US"/>
              </w:rPr>
            </w:pPr>
            <w:r>
              <w:rPr>
                <w:rFonts w:cs="Times New Roman" w:ascii="Times New Roman" w:hAnsi="Times New Roman"/>
                <w:b/>
                <w:sz w:val="20"/>
                <w:szCs w:val="20"/>
                <w:lang w:eastAsia="en-US"/>
              </w:rPr>
              <w:br/>
            </w:r>
            <w:r>
              <w:rPr>
                <w:rFonts w:cs="Times New Roman" w:ascii="Times New Roman" w:hAnsi="Times New Roman"/>
                <w:sz w:val="20"/>
                <w:szCs w:val="20"/>
                <w:lang w:eastAsia="en-US"/>
              </w:rPr>
              <w:t>Kwestia związana z numeracją nadaną przed wejściem w życie rozporządzenia została szczegółowo określona w § 13.</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ezydent Miasta  Łodz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3 ust.2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Lokalizacja przestrzenna obiektów: miejscowość, ulica, punkty adresowe powinna być określona w układzie płaskim prostokątnym x, y PL-2000. W takim układzie prowadzona jest ewidencja gruntów i budynków i pozostałe bazy. Brak spójności z § 24 projektu rozporządzenia Ministra Rozwoju, Pracy i Technologii w sprawie ewidencji gruntów i budynk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Lokalizację przestrzenną obiektów, o których nowa w ust. 1, wykazuje się w ewidencj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układzie współrzędnych płaskich prostokątnych x, y oznaczonym symbolem PL-2000 lub  PL-199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 którym mowa w przepisach wydanych na podstawie art. 3 ust. 5 ustaw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ezydent Miasta  Łodzi</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2 pk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Uwaga redakcyjna. Doprecyzować zapis zgodnie ze schematem pojęciowego modelu danych EMiA (załącznik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eastAsia="en-US"/>
              </w:rPr>
              <w:t>2) cecha obiektu określonego jako ulica albo plac (rodzaj ulic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br/>
            </w:r>
          </w:p>
          <w:p>
            <w:pPr>
              <w:pStyle w:val="Normal"/>
              <w:rPr>
                <w:rFonts w:ascii="Times New Roman" w:hAnsi="Times New Roman" w:cs="Times New Roman"/>
                <w:sz w:val="20"/>
                <w:szCs w:val="20"/>
              </w:rPr>
            </w:pPr>
            <w:r>
              <w:rPr>
                <w:rFonts w:cs="Times New Roman" w:ascii="Times New Roman" w:hAnsi="Times New Roman"/>
                <w:sz w:val="20"/>
                <w:szCs w:val="20"/>
              </w:rPr>
              <w:t>Po uwagach GUS § 4 ust. 2 ma obecnie brzmienie:</w:t>
            </w:r>
          </w:p>
          <w:p>
            <w:pPr>
              <w:pStyle w:val="Normal"/>
              <w:rPr/>
            </w:pPr>
            <w:r>
              <w:rPr>
                <w:rFonts w:cs="Times New Roman" w:ascii="Times New Roman" w:hAnsi="Times New Roman"/>
                <w:sz w:val="20"/>
                <w:szCs w:val="20"/>
              </w:rPr>
              <w:t>2) cechę obiektu określonego jako ulica albo plac zgodnie z rejestrem TERYT</w:t>
            </w:r>
          </w:p>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rPr>
              <w:t>W schemacie pojęciowym atrybut ma nazwę „RodzajObiekt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ojewództwo Podkarpacki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SR – Ocena Skutków Regulacji pkt. 5 -</w:t>
            </w:r>
            <w:r>
              <w:rPr>
                <w:rStyle w:val="Ppogrubienie"/>
                <w:rFonts w:cs="Times New Roman" w:ascii="Times New Roman" w:hAnsi="Times New Roman"/>
                <w:sz w:val="20"/>
                <w:szCs w:val="20"/>
              </w:rPr>
              <w:t>5. Informacje na temat zakresu, czasu trwania i podsumowanie wyników konsultacji</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 ramach opiniowania projekt otrzymają:</w:t>
            </w:r>
          </w:p>
          <w:p>
            <w:pPr>
              <w:pStyle w:val="Normal"/>
              <w:numPr>
                <w:ilvl w:val="0"/>
                <w:numId w:val="3"/>
              </w:numPr>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Prezes Urzędu Ochrony Danych Osobowych; </w:t>
            </w:r>
          </w:p>
          <w:p>
            <w:pPr>
              <w:pStyle w:val="Normal"/>
              <w:numPr>
                <w:ilvl w:val="0"/>
                <w:numId w:val="3"/>
              </w:numPr>
              <w:jc w:val="both"/>
              <w:rPr>
                <w:rFonts w:ascii="Times New Roman" w:hAnsi="Times New Roman" w:cs="Times New Roman"/>
                <w:spacing w:val="-2"/>
                <w:sz w:val="20"/>
                <w:szCs w:val="20"/>
              </w:rPr>
            </w:pPr>
            <w:r>
              <w:rPr>
                <w:rFonts w:cs="Times New Roman" w:ascii="Times New Roman" w:hAnsi="Times New Roman"/>
                <w:spacing w:val="-2"/>
                <w:sz w:val="20"/>
                <w:szCs w:val="20"/>
              </w:rPr>
              <w:t>Prezes Głównego Urzędu Statystycznego;</w:t>
            </w:r>
          </w:p>
          <w:p>
            <w:pPr>
              <w:pStyle w:val="Normal"/>
              <w:numPr>
                <w:ilvl w:val="0"/>
                <w:numId w:val="3"/>
              </w:numPr>
              <w:jc w:val="both"/>
              <w:rPr>
                <w:rFonts w:ascii="Times New Roman" w:hAnsi="Times New Roman" w:cs="Times New Roman"/>
                <w:spacing w:val="-2"/>
                <w:sz w:val="20"/>
                <w:szCs w:val="20"/>
              </w:rPr>
            </w:pPr>
            <w:r>
              <w:rPr>
                <w:rFonts w:cs="Times New Roman" w:ascii="Times New Roman" w:hAnsi="Times New Roman"/>
                <w:sz w:val="20"/>
                <w:szCs w:val="20"/>
              </w:rPr>
              <w:t>Rzecznik Małych i Średnich Przedsiębiorców;</w:t>
            </w:r>
          </w:p>
          <w:p>
            <w:pPr>
              <w:pStyle w:val="Normal"/>
              <w:numPr>
                <w:ilvl w:val="0"/>
                <w:numId w:val="3"/>
              </w:numPr>
              <w:jc w:val="both"/>
              <w:rPr>
                <w:rFonts w:ascii="Times New Roman" w:hAnsi="Times New Roman" w:cs="Times New Roman"/>
                <w:spacing w:val="-2"/>
                <w:sz w:val="20"/>
                <w:szCs w:val="20"/>
              </w:rPr>
            </w:pPr>
            <w:r>
              <w:rPr>
                <w:rFonts w:cs="Times New Roman" w:ascii="Times New Roman" w:hAnsi="Times New Roman"/>
                <w:sz w:val="20"/>
                <w:szCs w:val="20"/>
              </w:rPr>
              <w:t>Rada Dialogu Społecznego.</w:t>
            </w:r>
          </w:p>
          <w:p>
            <w:pPr>
              <w:pStyle w:val="Normal"/>
              <w:jc w:val="both"/>
              <w:rPr>
                <w:rFonts w:ascii="Times New Roman" w:hAnsi="Times New Roman" w:cs="Times New Roman"/>
                <w:spacing w:val="-2"/>
                <w:sz w:val="20"/>
                <w:szCs w:val="20"/>
              </w:rPr>
            </w:pPr>
            <w:r>
              <w:rPr>
                <w:rFonts w:cs="Times New Roman" w:ascii="Times New Roman" w:hAnsi="Times New Roman"/>
                <w:sz w:val="20"/>
                <w:szCs w:val="20"/>
              </w:rPr>
              <w:t xml:space="preserve">Ponieważ </w:t>
            </w:r>
          </w:p>
          <w:p>
            <w:pPr>
              <w:pStyle w:val="NormalnyWeb"/>
              <w:shd w:fill="FFFFFF" w:val="clear"/>
              <w:spacing w:before="0" w:after="0"/>
              <w:textAlignment w:val="baseline"/>
              <w:rPr>
                <w:sz w:val="20"/>
                <w:szCs w:val="20"/>
              </w:rPr>
            </w:pPr>
            <w:r>
              <w:rPr>
                <w:sz w:val="20"/>
                <w:szCs w:val="20"/>
                <w:lang w:eastAsia="en-US"/>
              </w:rPr>
              <w:t>„</w:t>
            </w:r>
            <w:r>
              <w:rPr>
                <w:sz w:val="20"/>
                <w:szCs w:val="20"/>
              </w:rPr>
              <w:t xml:space="preserve">W procesie tworzenia map jak i baz danych geograficznych najczęściej wybierany jest określony poziom skalowy (definiujący zakres treści i dokładność położenia obiektów), który wpływa zarówno na możliwości późniejszego wykorzystania bazy danych jak i na czas oraz koszty jej opracowania. ” czy w rozporządzeniu są zmiany, które wpływają na realizacje wykorzystania ewidencji adresów w Systemie Informacji o Infrastrukturze Szerokopasmowej ? Czy model EMUiA spełnia wymagania Architektury Informacyjnej Państwa ? Odpowiedzi na te pytania oraz zgodność z pryncypiami  AIP (Architektury Informacyjnej Państwa) – </w:t>
            </w:r>
            <w:r>
              <w:rPr>
                <w:b/>
                <w:sz w:val="20"/>
                <w:szCs w:val="20"/>
              </w:rPr>
              <w:t xml:space="preserve">powinny potwierdzić takie organy jak UKE, </w:t>
            </w:r>
            <w:r>
              <w:rPr>
                <w:b/>
                <w:sz w:val="20"/>
                <w:szCs w:val="20"/>
                <w:shd w:fill="FFFFFF" w:val="clear"/>
              </w:rPr>
              <w:t>Departament Architektury Informacyjnej Państwa</w:t>
            </w:r>
            <w:r>
              <w:rPr>
                <w:b/>
                <w:sz w:val="20"/>
                <w:szCs w:val="20"/>
              </w:rPr>
              <w:br/>
            </w:r>
            <w:r>
              <w:rPr>
                <w:b/>
                <w:sz w:val="20"/>
                <w:szCs w:val="20"/>
                <w:shd w:fill="FFFFFF" w:val="clear"/>
              </w:rPr>
              <w:t>Kancelaria Prezesa Rady Ministrów (</w:t>
            </w:r>
            <w:r>
              <w:rPr>
                <w:b/>
                <w:sz w:val="20"/>
                <w:szCs w:val="20"/>
              </w:rPr>
              <w:t>e-</w:t>
            </w:r>
            <w:r>
              <w:rPr>
                <w:sz w:val="20"/>
                <w:szCs w:val="20"/>
              </w:rPr>
              <w:t>mail: </w:t>
            </w:r>
            <w:hyperlink r:id="rId2">
              <w:r>
                <w:rPr>
                  <w:rStyle w:val="InternetLink"/>
                  <w:rFonts w:eastAsia="Verdana"/>
                  <w:color w:val="000000"/>
                  <w:sz w:val="20"/>
                  <w:szCs w:val="20"/>
                </w:rPr>
                <w:t>ia@kprm.gov.pl</w:t>
              </w:r>
            </w:hyperlink>
          </w:p>
          <w:p>
            <w:pPr>
              <w:pStyle w:val="NormalnyWeb"/>
              <w:shd w:fill="FFFFFF" w:val="clear"/>
              <w:spacing w:before="0" w:after="0"/>
              <w:textAlignment w:val="baseline"/>
              <w:rPr>
                <w:sz w:val="20"/>
                <w:szCs w:val="20"/>
              </w:rPr>
            </w:pPr>
            <w:r>
              <w:rPr>
                <w:sz w:val="20"/>
                <w:szCs w:val="20"/>
              </w:rPr>
              <w:t>telefon: 22 245 59 13 ) a nie ma ich na liście opiniujących.</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 xml:space="preserve">Obraz rzeczywistości przedstawiany przez tak skonstruowaną bazę danych jest tak samo dokładny i szczegółowy w dowolnym fragmencie opracowywanego obszaru. W przypadku opracowań w skalach średnich i dużych oznacza to najczęściej </w:t>
            </w:r>
            <w:r>
              <w:rPr>
                <w:rFonts w:cs="Times New Roman" w:ascii="Times New Roman" w:hAnsi="Times New Roman"/>
                <w:sz w:val="20"/>
                <w:szCs w:val="20"/>
                <w:u w:val="single"/>
              </w:rPr>
              <w:t>długi okres dojścia do kompletnego pokrycia terytorium całego kraju danymi</w:t>
            </w:r>
            <w:r>
              <w:rPr>
                <w:rFonts w:cs="Times New Roman" w:ascii="Times New Roman" w:hAnsi="Times New Roman"/>
                <w:sz w:val="20"/>
                <w:szCs w:val="20"/>
              </w:rPr>
              <w:t xml:space="preserve"> i </w:t>
            </w:r>
            <w:r>
              <w:rPr>
                <w:rFonts w:cs="Times New Roman" w:ascii="Times New Roman" w:hAnsi="Times New Roman"/>
                <w:sz w:val="20"/>
                <w:szCs w:val="20"/>
                <w:u w:val="single"/>
              </w:rPr>
              <w:t>duże różnice w stanie aktualności pomiędzy terenami opracowanymi na początku i końcu prac</w:t>
            </w:r>
            <w:r>
              <w:rPr>
                <w:rFonts w:cs="Times New Roman" w:ascii="Times New Roman" w:hAnsi="Times New Roman"/>
                <w:sz w:val="20"/>
                <w:szCs w:val="20"/>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W ramach opiniowania projekt otrzymają:</w:t>
            </w:r>
          </w:p>
          <w:p>
            <w:pPr>
              <w:pStyle w:val="Normal"/>
              <w:numPr>
                <w:ilvl w:val="0"/>
                <w:numId w:val="2"/>
              </w:numPr>
              <w:ind w:left="135" w:hanging="135"/>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Prezes Urzędu Ochrony Danych Osobowych; </w:t>
            </w:r>
          </w:p>
          <w:p>
            <w:pPr>
              <w:pStyle w:val="Normal"/>
              <w:numPr>
                <w:ilvl w:val="0"/>
                <w:numId w:val="2"/>
              </w:numPr>
              <w:ind w:left="135" w:hanging="135"/>
              <w:jc w:val="both"/>
              <w:rPr>
                <w:rFonts w:ascii="Times New Roman" w:hAnsi="Times New Roman" w:cs="Times New Roman"/>
                <w:spacing w:val="-2"/>
                <w:sz w:val="20"/>
                <w:szCs w:val="20"/>
              </w:rPr>
            </w:pPr>
            <w:r>
              <w:rPr>
                <w:rFonts w:cs="Times New Roman" w:ascii="Times New Roman" w:hAnsi="Times New Roman"/>
                <w:spacing w:val="-2"/>
                <w:sz w:val="20"/>
                <w:szCs w:val="20"/>
              </w:rPr>
              <w:t>Prezes Głównego Urzędu Statystycznego;</w:t>
            </w:r>
          </w:p>
          <w:p>
            <w:pPr>
              <w:pStyle w:val="Normal"/>
              <w:numPr>
                <w:ilvl w:val="0"/>
                <w:numId w:val="2"/>
              </w:numPr>
              <w:ind w:left="135" w:hanging="135"/>
              <w:jc w:val="both"/>
              <w:rPr>
                <w:rFonts w:ascii="Times New Roman" w:hAnsi="Times New Roman" w:cs="Times New Roman"/>
                <w:spacing w:val="-2"/>
                <w:sz w:val="20"/>
                <w:szCs w:val="20"/>
              </w:rPr>
            </w:pPr>
            <w:r>
              <w:rPr>
                <w:rFonts w:cs="Times New Roman" w:ascii="Times New Roman" w:hAnsi="Times New Roman"/>
                <w:sz w:val="20"/>
                <w:szCs w:val="20"/>
              </w:rPr>
              <w:t>Rzecznik Małych i Średnich Przedsiębiorców;</w:t>
            </w:r>
          </w:p>
          <w:p>
            <w:pPr>
              <w:pStyle w:val="Normal"/>
              <w:numPr>
                <w:ilvl w:val="0"/>
                <w:numId w:val="2"/>
              </w:numPr>
              <w:ind w:left="135" w:hanging="135"/>
              <w:jc w:val="both"/>
              <w:rPr>
                <w:rFonts w:ascii="Times New Roman" w:hAnsi="Times New Roman" w:cs="Times New Roman"/>
                <w:spacing w:val="-2"/>
                <w:sz w:val="20"/>
                <w:szCs w:val="20"/>
              </w:rPr>
            </w:pPr>
            <w:r>
              <w:rPr>
                <w:rFonts w:cs="Times New Roman" w:ascii="Times New Roman" w:hAnsi="Times New Roman"/>
                <w:sz w:val="20"/>
                <w:szCs w:val="20"/>
              </w:rPr>
              <w:t>Rada Dialogu Społecznego,</w:t>
            </w:r>
          </w:p>
          <w:p>
            <w:pPr>
              <w:pStyle w:val="Normal"/>
              <w:numPr>
                <w:ilvl w:val="0"/>
                <w:numId w:val="2"/>
              </w:numPr>
              <w:ind w:left="135" w:hanging="135"/>
              <w:jc w:val="both"/>
              <w:rPr>
                <w:rFonts w:ascii="Times New Roman" w:hAnsi="Times New Roman" w:cs="Times New Roman"/>
                <w:spacing w:val="-2"/>
                <w:sz w:val="20"/>
                <w:szCs w:val="20"/>
              </w:rPr>
            </w:pPr>
            <w:r>
              <w:rPr>
                <w:rFonts w:cs="Times New Roman" w:ascii="Times New Roman" w:hAnsi="Times New Roman"/>
                <w:sz w:val="20"/>
                <w:szCs w:val="20"/>
              </w:rPr>
              <w:t>Urząd Komunikacji Elektronicznej,</w:t>
            </w:r>
          </w:p>
          <w:p>
            <w:pPr>
              <w:pStyle w:val="Normal"/>
              <w:numPr>
                <w:ilvl w:val="0"/>
                <w:numId w:val="2"/>
              </w:numPr>
              <w:ind w:left="135" w:hanging="135"/>
              <w:jc w:val="both"/>
              <w:rPr/>
            </w:pPr>
            <w:r>
              <w:rPr>
                <w:rFonts w:cs="Times New Roman" w:ascii="Times New Roman" w:hAnsi="Times New Roman"/>
                <w:sz w:val="20"/>
                <w:szCs w:val="20"/>
              </w:rPr>
              <w:t>AIP – Architektura Informacyjna Państwa ;Komitet Rady Ministrów do spraw Cyfryzacji (dalej: KRMC). Ciałem doradczym, które opiniuje projekty przed ich przedstawieniem Komitetowi jest Zespół  Zadaniowy „Rady Architektury IT” składający się z przedstawicieli resortów zaangażowanych w procesy cyfryzacji.</w:t>
            </w:r>
          </w:p>
          <w:p>
            <w:pPr>
              <w:pStyle w:val="Normal"/>
              <w:numPr>
                <w:ilvl w:val="0"/>
                <w:numId w:val="2"/>
              </w:numPr>
              <w:ind w:left="135" w:hanging="135"/>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br/>
            </w:r>
          </w:p>
          <w:p>
            <w:pPr>
              <w:pStyle w:val="Normal"/>
              <w:rPr/>
            </w:pPr>
            <w:r>
              <w:rPr>
                <w:rFonts w:cs="Times New Roman" w:ascii="Times New Roman" w:hAnsi="Times New Roman"/>
                <w:sz w:val="20"/>
                <w:szCs w:val="20"/>
                <w:lang w:eastAsia="en-US"/>
              </w:rPr>
              <w:t xml:space="preserve">W ramach uzgodnień projekt rozporządzenia został przekazany do Ministerstwa Cyfryzacji, które bezpośrednio nadzoruje UKE. </w:t>
              <w:br/>
              <w:t>Natomiast KPRM również otrzymało projekt do uzgodnieni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GN OLSZTY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 pkt. 7 plac – place i inne obszary na terenie miejscowości, w szczególności skwery ronda, parki, rynki, osiedla, wyspy i wybrzeża, którym nadano nazwę</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efinicja placu jest nie jednoznaczna, zawiera w wyjaśnieniu pojęcia które nie mają jednoznacznej definicji np. skwer, rynek, rondo, park, osiedle ogród, wysp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br/>
            </w:r>
            <w:r>
              <w:rPr>
                <w:rFonts w:cs="Times New Roman" w:ascii="Times New Roman" w:hAnsi="Times New Roman"/>
                <w:sz w:val="20"/>
                <w:szCs w:val="20"/>
              </w:rPr>
              <w:t xml:space="preserve">Numery porządkowe nadawane są w odniesieniu do rożnych obiektów i aby rozporządzenie było czytelne wprowadzono odpowiednie pojęcia. Projekt jest aktem wykonawczym do ustawy Prawo geodezyjne i kartograficzne i uwzględnia treść art. 47a ust. 4a.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GN OLSZTY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Brak definicji osi ulicy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Dodać w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efinicję osi ulicy, </w:t>
              <w:br/>
              <w:t xml:space="preserve">o której mowa w §4 ust. 2 pkt. 6 obecnie obowiązującego rozporządzenia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la potrzeb ewidencji definiowanie pojęcia „oś ulicy” nie jest potrzebn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GGN OLSZTY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10 pkt 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jakich przypadkach obiekt kończy swój cykl istnienia? Nie ma określonych przypadk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 §10 </w:t>
            </w:r>
          </w:p>
          <w:p>
            <w:pPr>
              <w:pStyle w:val="Normal"/>
              <w:rPr>
                <w:rFonts w:ascii="Times New Roman" w:hAnsi="Times New Roman" w:cs="Times New Roman"/>
                <w:sz w:val="20"/>
                <w:szCs w:val="20"/>
              </w:rPr>
            </w:pPr>
            <w:r>
              <w:rPr>
                <w:rFonts w:cs="Times New Roman" w:ascii="Times New Roman" w:hAnsi="Times New Roman"/>
                <w:sz w:val="20"/>
                <w:szCs w:val="20"/>
              </w:rPr>
              <w:t>- Obiekt „miejscowość” kończy swój cykl istnienia w bazie danych ewidencji, jeżeli nazwa miejscowości została  zniesiona w trybie określonym przepisami art. 7 ustawy z dnia29sierpnia2003 r. o urzędowych nazwach miejscowości i obiektów fizjograficznych.</w:t>
            </w:r>
          </w:p>
          <w:p>
            <w:pPr>
              <w:pStyle w:val="Normal"/>
              <w:rPr>
                <w:rFonts w:ascii="Times New Roman" w:hAnsi="Times New Roman" w:cs="Times New Roman"/>
                <w:sz w:val="20"/>
                <w:szCs w:val="20"/>
              </w:rPr>
            </w:pPr>
            <w:r>
              <w:rPr>
                <w:rFonts w:cs="Times New Roman" w:ascii="Times New Roman" w:hAnsi="Times New Roman"/>
                <w:sz w:val="20"/>
                <w:szCs w:val="20"/>
              </w:rPr>
              <w:t>- Obiekt „ulica” kończy swój cykl istnienia w bazie danych ewidencji, jeżeli nazwa ulicy została zniesiona w drodze uchwały właściwej rady gminy i nie nadano nowej nazwy.</w:t>
            </w:r>
          </w:p>
          <w:p>
            <w:pPr>
              <w:pStyle w:val="Normal"/>
              <w:rPr>
                <w:rFonts w:ascii="Times New Roman" w:hAnsi="Times New Roman" w:cs="Times New Roman"/>
                <w:sz w:val="20"/>
                <w:szCs w:val="20"/>
              </w:rPr>
            </w:pPr>
            <w:r>
              <w:rPr>
                <w:rFonts w:cs="Times New Roman" w:ascii="Times New Roman" w:hAnsi="Times New Roman"/>
                <w:sz w:val="20"/>
                <w:szCs w:val="20"/>
              </w:rPr>
              <w:t xml:space="preserve">- Obiekt „punkt adresowy” kończy swój cykl istnienia w bazie danych ewidencji, jeżeli: </w:t>
            </w:r>
          </w:p>
          <w:p>
            <w:pPr>
              <w:pStyle w:val="Normal"/>
              <w:rPr>
                <w:rFonts w:ascii="Times New Roman" w:hAnsi="Times New Roman" w:cs="Times New Roman"/>
                <w:sz w:val="20"/>
                <w:szCs w:val="20"/>
                <w:lang w:eastAsia="en-US"/>
              </w:rPr>
            </w:pPr>
            <w:r>
              <w:rPr>
                <w:rFonts w:cs="Times New Roman" w:ascii="Times New Roman" w:hAnsi="Times New Roman"/>
                <w:sz w:val="20"/>
                <w:szCs w:val="20"/>
              </w:rPr>
              <w:t>1)nastąpiła rozbiórka budynku, z którym jest związany punkt adresowy, a jednocześnie grunt, na którym znajdował się rozebrany budynek, został przeznaczony na inne cele niezwiązane z zabudową budynkami; 2)na skutek zmiany miejscowego planu zagospodarowania przestrzennego, decyzji o warunkach zabudowy i zagospodarowaniu terenu lub studium uwarunkowań i kierunków zagospodarowania przestrzennego gminy, ustały przesłanki do prognozowania budynku, z którym jest związany ten punkt adreso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br/>
              <w:t xml:space="preserve">Nie ma konieczności określania przypadków, ponieważ oczywiste jest, że obiekt kończy swój cykl istnienia w momencie kiedy  przestaje istnieć.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 (Urząd Miejski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pPr>
            <w:r>
              <w:rPr>
                <w:rFonts w:cs="Times New Roman" w:ascii="Times New Roman" w:hAnsi="Times New Roman"/>
                <w:sz w:val="20"/>
                <w:szCs w:val="20"/>
                <w:lang w:eastAsia="en-US"/>
              </w:rPr>
              <w:t>Uwaga ogól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nieprawdą jest, że wejście w życie rozporządzenia wytworzy zerowe koszty</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nowe rozporządzenie ingeruje  w znacznym stopniu w dotychczasowy sposób prowadzenia ewidencji, co będzie skutkowało koniecznością dostosowania oprogramowania do jej prowadzenia, dostosowania danych do nowego modelu, wprowadzenia zmian w innych systemach gminnych korzystających z ewidencji oraz wdrożenia nowych mechanizmów integracji z PRG czy GU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konstruktywnej propozycj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nie określono w projekcie okresu przejściowego na dostosowanie do zmian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nowe rozporządzenie ingeruje  w znacznym stopniu w dotychczasowy sposób prowadzenia ewidencji i potrzebny jest czas na pozyskanie środków oraz zaprojektowanie i wdrożenie zmia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prowadzenie okresu przejściowego na wdrożenie zmian do końca 2022 rok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b/>
                <w:sz w:val="20"/>
                <w:szCs w:val="20"/>
                <w:lang w:eastAsia="en-US"/>
              </w:rPr>
              <w:t>Uwaga uwzględniona.</w:t>
              <w:br/>
              <w:br/>
            </w:r>
            <w:r>
              <w:rPr>
                <w:rFonts w:cs="Times New Roman" w:ascii="Times New Roman" w:hAnsi="Times New Roman"/>
                <w:sz w:val="20"/>
                <w:szCs w:val="20"/>
              </w:rPr>
              <w:t>Wprowadzono przepis przejściowy.</w:t>
            </w:r>
          </w:p>
          <w:p>
            <w:pPr>
              <w:pStyle w:val="Normal"/>
              <w:rPr>
                <w:rFonts w:ascii="Times New Roman" w:hAnsi="Times New Roman" w:cs="Times New Roman"/>
                <w:b/>
                <w:b/>
                <w:sz w:val="20"/>
                <w:szCs w:val="20"/>
                <w:lang w:eastAsia="en-US"/>
              </w:rPr>
            </w:pPr>
            <w:r>
              <w:rPr>
                <w:rFonts w:cs="Times New Roman" w:ascii="Times New Roman" w:hAnsi="Times New Roman"/>
                <w:sz w:val="20"/>
                <w:szCs w:val="20"/>
              </w:rPr>
              <w:t>§ 14. Organ prowadzący ewidencję miejscowości, ulic i adresów w ciągu 6 miesięcy od dnia wejścia w życie rozporządzenia dostosuje obecnie prowadzoną ewidencję miejscowości, ulic i adresów do jego przepis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nowo projektowane rozporządzenie nie posługuje się pojęciem „ustalania”- jak w ustawie PGIK- tylko „nadawania” numerów porządkow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art. 47a ust. 5 ustawy PGIK stanowi, że Wójt (burmistrz, prezydent miasta) ustala numery porządkowe, o których mowa w ust. 4 pkt 5 lit. a, z urzędu lub na wniosek zainteresowanych i zawiadamia o tych ustaleniach właścicieli nieruchomości lub inne podmioty uwidocznione w ewidencji gruntów i budynków, które tymi nieruchomościami władają.</w:t>
            </w:r>
          </w:p>
          <w:p>
            <w:pPr>
              <w:pStyle w:val="Normal"/>
              <w:autoSpaceDE w:val="false"/>
              <w:rPr>
                <w:rFonts w:ascii="Times New Roman" w:hAnsi="Times New Roman" w:cs="Times New Roman"/>
                <w:sz w:val="20"/>
                <w:szCs w:val="20"/>
                <w:lang w:eastAsia="en-US"/>
              </w:rPr>
            </w:pPr>
            <w:r>
              <w:rPr>
                <w:rFonts w:cs="Times New Roman" w:ascii="Times New Roman" w:hAnsi="Times New Roman"/>
                <w:sz w:val="20"/>
                <w:szCs w:val="20"/>
                <w:lang w:eastAsia="en-US"/>
              </w:rPr>
              <w:t>Nowe rozporządzenie nie posługuje się pojęciem „ustalania” - jak w ustawie - tylko „nadawania” numerów porządkowych.</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zór wniosku także nazywał się dotąd "Wniosek o ustalenie numeru porządkowego" (terminologia z ustawy), wzór wniosku z nowego rozporządzenia nazywa się "Wniosek o nadanie numeru porządkowego"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pójnienia nazewnictwa z ustawą PGI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br/>
            </w:r>
            <w:r>
              <w:rPr>
                <w:rFonts w:cs="Times New Roman" w:ascii="Times New Roman" w:hAnsi="Times New Roman"/>
                <w:sz w:val="20"/>
                <w:szCs w:val="20"/>
                <w:lang w:eastAsia="en-US"/>
              </w:rPr>
              <w:t>Terminologia jest prawidłowa i nie budzi zastrzeżeń</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ogól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udostępnionego do konsultacji schematu aplikacyjnego GML. Optymalnym rozwiązaniem byłoby udostępnienie wraz z projektem rozporządzenia wersji projektowanej schematu aplikacyjnego GML, co pozwoliłoby wyeliminować potencjalne niespójności na wczesnym etap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dostępnienie schematu aplikacyjnego GML dla konsultowanej wersji rozporządze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 xml:space="preserve">Załączony model pojęciowy UML jest wystarczający do wyeliminowania potencjalnych niespójności.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3 us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rozporządzenie nie przewiduje możliwości prowadzenia ewidencji w PL- 2000</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stoimy na stanowisku, że nie jest kluczowym to w jakim układzie jest prowadzona sama ewidencja, ale to w jakim układzie są udostępniane dane służące do integracji. Zaproponowany zapis wymusza przeprowadzenie, chyba niepotrzebnych, procedur migracyjnych w tych systemach, gdzie dane prowadzone są w układzie PL-2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Dopuszczenie możliwości prowadzenia ewidencji w układzie PL-200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Rozporządzenie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4 ust. 2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unk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niejasny opis i rola atrybutu „cecha”</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z treści rozporządzenia nie wynika czym dokładnie ma być ta cecha. Czy chodzi o cechę w rozumieniu TERYT? Czy chodzi o coś, co w modelu pojęciowym opisane jest jako „AD_RodzajUlicy”? A może jest to element, którym w obowiązującym rozporządzeniu jest „przedrostek1Czec”?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jednolicenie i doprecyzowanie  nomenklatury. Wskazanie dokładnie, które pola mają budować nazwę ulicy, a które są odpowiedzialne za określenie charakteru geometrii. Jeśli te dwie funkcje mają się łączyć to należy dopuścić możliwość rozbudowy słownika „AD_RodzajUlicy” o inne proponowane przez radnych typy, np. zaułek, przejście, pasaż, most, mosty, estakada, itp.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pPr>
            <w:r>
              <w:rPr>
                <w:rFonts w:cs="Times New Roman" w:ascii="Times New Roman" w:hAnsi="Times New Roman"/>
                <w:sz w:val="20"/>
                <w:szCs w:val="20"/>
                <w:lang w:eastAsia="en-US"/>
              </w:rPr>
              <w:t>Używane pojęcia są zgodne z przepisami wydanymi na podstawie ustawy o statystyce publicznej.</w:t>
              <w:br/>
            </w:r>
            <w:r>
              <w:rPr>
                <w:rFonts w:cs="Times New Roman" w:ascii="Times New Roman" w:hAnsi="Times New Roman"/>
                <w:sz w:val="20"/>
                <w:szCs w:val="20"/>
              </w:rPr>
              <w:t>Po uwagach GUS § 4 ust. 2 ma obecnie brzmienie:</w:t>
            </w:r>
          </w:p>
          <w:p>
            <w:pPr>
              <w:pStyle w:val="Normal"/>
              <w:rPr>
                <w:rFonts w:ascii="Times New Roman" w:hAnsi="Times New Roman" w:cs="Times New Roman"/>
                <w:sz w:val="20"/>
                <w:szCs w:val="20"/>
              </w:rPr>
            </w:pPr>
            <w:r>
              <w:rPr>
                <w:rFonts w:cs="Times New Roman" w:ascii="Times New Roman" w:hAnsi="Times New Roman"/>
                <w:sz w:val="20"/>
                <w:szCs w:val="20"/>
              </w:rPr>
              <w:t>2) cechę obiektu określonego jako ulica albo plac zgodnie z rejestrem TERYT</w:t>
            </w:r>
          </w:p>
          <w:p>
            <w:pPr>
              <w:pStyle w:val="Normal"/>
              <w:rPr>
                <w:rFonts w:ascii="Times New Roman" w:hAnsi="Times New Roman" w:cs="Times New Roman"/>
                <w:sz w:val="20"/>
                <w:szCs w:val="20"/>
                <w:lang w:eastAsia="en-US"/>
              </w:rPr>
            </w:pPr>
            <w:r>
              <w:rPr>
                <w:rFonts w:cs="Times New Roman" w:ascii="Times New Roman" w:hAnsi="Times New Roman"/>
                <w:sz w:val="20"/>
                <w:szCs w:val="20"/>
              </w:rPr>
              <w:t>W schemacie pojęciowym atrybut ma nazwę „rodzajObiektu” co jest uzasadnione, ponieważ nazwy atrybutów w schemacie dla jego czytelności z natury rzeczy są skrócon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4 ust. 2</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unkt 3) i 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rozumiemy chęć uspójnienia nazewnictwa w TERYT i EMUiA, ale nie powinno się to odbywać kosztem pogorszenia rejestrów gminnych </w:t>
            </w:r>
          </w:p>
          <w:p>
            <w:pPr>
              <w:pStyle w:val="Normal"/>
              <w:rPr/>
            </w:pPr>
            <w:r>
              <w:rPr>
                <w:rFonts w:cs="Times New Roman" w:ascii="Times New Roman" w:hAnsi="Times New Roman"/>
                <w:sz w:val="20"/>
                <w:szCs w:val="20"/>
                <w:lang w:eastAsia="en-US"/>
              </w:rPr>
              <w:t xml:space="preserve">Uzasadnienie: GUS ma własne instrukcje kodowania nazw, które są „wrażliwe” na sposób w jaki redagowane są uchwały nadające nazwy ulicom. Mamy w związku z tym w TERYT różne standardy kodowania nazw o tym samym charakterze, np. słowo „rondo” raz stanowi część nazwy, a innym razem nie- wszystko zależy od tego, jak skonstruowana była treść uchwały, np. „Skrzyżowaniu o ruchu okrężnym nadaje się nazwę </w:t>
            </w:r>
            <w:r>
              <w:rPr>
                <w:rFonts w:cs="Times New Roman" w:ascii="Times New Roman" w:hAnsi="Times New Roman"/>
                <w:b/>
                <w:sz w:val="20"/>
                <w:szCs w:val="20"/>
                <w:lang w:eastAsia="en-US"/>
              </w:rPr>
              <w:t>Rondo XYZ</w:t>
            </w:r>
            <w:r>
              <w:rPr>
                <w:rFonts w:cs="Times New Roman" w:ascii="Times New Roman" w:hAnsi="Times New Roman"/>
                <w:sz w:val="20"/>
                <w:szCs w:val="20"/>
                <w:lang w:eastAsia="en-US"/>
              </w:rPr>
              <w:t>”</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vs</w:t>
            </w:r>
          </w:p>
          <w:p>
            <w:pPr>
              <w:pStyle w:val="Normal"/>
              <w:rPr/>
            </w:pP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Rondu nadaję się nazwę </w:t>
            </w:r>
            <w:r>
              <w:rPr>
                <w:rFonts w:cs="Times New Roman" w:ascii="Times New Roman" w:hAnsi="Times New Roman"/>
                <w:b/>
                <w:sz w:val="20"/>
                <w:szCs w:val="20"/>
                <w:lang w:eastAsia="en-US"/>
              </w:rPr>
              <w:t xml:space="preserve">XYZ”- </w:t>
            </w:r>
            <w:r>
              <w:rPr>
                <w:rFonts w:cs="Times New Roman" w:ascii="Times New Roman" w:hAnsi="Times New Roman"/>
                <w:sz w:val="20"/>
                <w:szCs w:val="20"/>
                <w:lang w:eastAsia="en-US"/>
              </w:rPr>
              <w:t xml:space="preserve">dla GUS to są dwie różne nazwy, które będą odmiennie zakodowane. Takie podejście w sposób znaczący utrudnia praktyczne wykorzystanie katalogu nazw do zadań związanych z ich filtrowaniem, przeszukiwaniem, tworzeniem etykiet na potrzeby redakcji mapy, itp.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Co więcej, w dzisiejszych uwarunkowaniach prawnych wydaje się niemożliwe uporządkowanie tej kwestii po stronie TERYT gdyż gminy nie mogą wydawać uchwał zmieniających czy korygujących sposób pisowni poszczególnych nazw.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Pozostawienie w gestii gmin sposobu  kodowania nazw ulic i dopuszczenie możliwości spójnego kodowania nazw o tym samym charakterze (istotna jest intencja uchwały, a nie sposób w jaki została zredagowana).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Wprowadzone regulacje są zgodne z przepisami rozporządzenia wydanego na podstawie ustawy o statystyce publicznej.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waga: nie określono w projekcie wytycznych w jaki sposób odbywać ma się przekazywanie danych z ewidencji do PRG i GUS</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Uzasadnienie: </w:t>
              <w:br/>
              <w:t>W nowym rozporządzeniu brakuje doprecyzowania co do sposobu przekazywania danych. Nie jest jasne, czy będzie utrzymany aktualny sposób przekazywania danych do PRG w postaci przekazywania plików GML. Czy też wymiana danych odbywać się ma wyłącznie w wykorzystaniem określonej w rozporządzeniu usługi pobierania WFS.</w:t>
              <w:br/>
              <w:t>Brakuje wyjaśnienia, czy sposób przekazywania danych do PRG i GUS będzie ujednolicony, czy może być inny (a system informatyczny powinien obsługiwać różne formy przekazywania dany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Wprowadzenie zapisu o tym kto i w jakim terminie określi warunki przekazywania danych z ewidencji do PRG i G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br/>
            </w:r>
            <w:r>
              <w:rPr>
                <w:rFonts w:cs="Times New Roman" w:ascii="Times New Roman" w:hAnsi="Times New Roman"/>
                <w:sz w:val="20"/>
                <w:szCs w:val="20"/>
                <w:lang w:eastAsia="en-US"/>
              </w:rPr>
              <w:t xml:space="preserve">Przekazywanie danych z ewidencji do PRG i GUS będzie odbywało się z wykorzystaniem usług sieciowych zgodnie z zapisem w § 9. </w:t>
            </w:r>
          </w:p>
          <w:p>
            <w:pPr>
              <w:pStyle w:val="Normal"/>
              <w:rPr>
                <w:rFonts w:ascii="Times New Roman" w:hAnsi="Times New Roman" w:cs="Times New Roman"/>
                <w:sz w:val="20"/>
                <w:szCs w:val="20"/>
                <w:lang w:eastAsia="en-US"/>
              </w:rPr>
            </w:pPr>
            <w:r>
              <w:rPr>
                <w:rFonts w:cs="Times New Roman" w:ascii="Times New Roman" w:hAnsi="Times New Roman"/>
                <w:sz w:val="20"/>
                <w:szCs w:val="20"/>
              </w:rPr>
              <w:t xml:space="preserve">Wprowadzony zapis jest zaakceptowany przez GUS i automatyzuje przekazywanie tych informacji. </w:t>
            </w:r>
            <w:r>
              <w:rPr>
                <w:rFonts w:cs="Times New Roman" w:ascii="Times New Roman" w:hAnsi="Times New Roman"/>
                <w:sz w:val="20"/>
                <w:szCs w:val="20"/>
                <w:lang w:eastAsia="en-US"/>
              </w:rPr>
              <w:t>Ponadto jeśli chodzi o  przekazywanie danych z ewidencji do PRG jest  to określone w stosownym rozporządzeniu - Rozporządzenie Rady Ministrów w sprawie państwowego rejestru granic i powierzchni jednostek podziałów terytorialnych kraju (§6 ust. 2 pkt. 3).</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b/>
                <w:bCs/>
                <w:sz w:val="20"/>
                <w:szCs w:val="20"/>
              </w:rPr>
              <w:t>§ 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Uwaga: nie określono w projekcie częstotliwości przekazywania danych z ewidencji do GUS.</w:t>
            </w:r>
          </w:p>
          <w:p>
            <w:pPr>
              <w:pStyle w:val="Normal"/>
              <w:autoSpaceDE w:val="false"/>
              <w:rPr/>
            </w:pPr>
            <w:r>
              <w:rPr>
                <w:rFonts w:cs="Times New Roman" w:ascii="Times New Roman" w:hAnsi="Times New Roman"/>
                <w:sz w:val="20"/>
                <w:szCs w:val="20"/>
              </w:rPr>
              <w:t xml:space="preserve">Uzasadnienie: </w:t>
              <w:br/>
              <w:t xml:space="preserve">w </w:t>
            </w:r>
            <w:r>
              <w:rPr>
                <w:rFonts w:cs="Times New Roman" w:ascii="Times New Roman" w:hAnsi="Times New Roman"/>
                <w:b/>
                <w:bCs/>
                <w:sz w:val="20"/>
                <w:szCs w:val="20"/>
              </w:rPr>
              <w:t xml:space="preserve">§ </w:t>
            </w:r>
            <w:r>
              <w:rPr>
                <w:rFonts w:cs="Times New Roman" w:ascii="Times New Roman" w:hAnsi="Times New Roman"/>
                <w:sz w:val="20"/>
                <w:szCs w:val="20"/>
              </w:rPr>
              <w:t xml:space="preserve">9 jest wzmianka, że dane przekazywane są również do GUS, natomiast w </w:t>
            </w:r>
            <w:r>
              <w:rPr>
                <w:rFonts w:cs="Times New Roman" w:ascii="Times New Roman" w:hAnsi="Times New Roman"/>
                <w:b/>
                <w:bCs/>
                <w:sz w:val="20"/>
                <w:szCs w:val="20"/>
              </w:rPr>
              <w:t>§ 11</w:t>
            </w:r>
            <w:r>
              <w:rPr>
                <w:rFonts w:cs="Times New Roman" w:ascii="Times New Roman" w:hAnsi="Times New Roman"/>
                <w:sz w:val="20"/>
                <w:szCs w:val="20"/>
              </w:rPr>
              <w:t xml:space="preserve"> brakuje informacji czy częstotliwość  przekazywania danych ma być taka jak przekazywanie do PR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prowadzenie zapisu o częstotliwości przekazywania danych do GU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Wyjaśnienie:</w:t>
              <w:br/>
            </w:r>
            <w:r>
              <w:rPr>
                <w:rFonts w:cs="Times New Roman" w:ascii="Times New Roman" w:hAnsi="Times New Roman"/>
                <w:sz w:val="20"/>
                <w:szCs w:val="20"/>
                <w:lang w:eastAsia="en-US"/>
              </w:rPr>
              <w:br/>
              <w:t xml:space="preserve">Zgodnie z </w:t>
            </w:r>
            <w:r>
              <w:rPr>
                <w:rFonts w:cs="Times New Roman" w:ascii="Times New Roman" w:hAnsi="Times New Roman"/>
                <w:bCs/>
                <w:sz w:val="20"/>
                <w:szCs w:val="20"/>
              </w:rPr>
              <w:t>§11</w:t>
            </w:r>
            <w:r>
              <w:rPr>
                <w:rFonts w:cs="Times New Roman" w:ascii="Times New Roman" w:hAnsi="Times New Roman"/>
                <w:sz w:val="20"/>
                <w:szCs w:val="20"/>
                <w:lang w:eastAsia="en-US"/>
              </w:rPr>
              <w:t xml:space="preserve"> rozporządzenia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w:t>
            </w:r>
            <w:r>
              <w:rPr>
                <w:rFonts w:cs="Times New Roman" w:ascii="Times New Roman" w:hAnsi="Times New Roman"/>
                <w:bCs/>
                <w:sz w:val="20"/>
                <w:szCs w:val="20"/>
              </w:rPr>
              <w:t xml:space="preserve">.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model pojęciowy powinien zawierać kompletny katalog obiektów wraz z ich wyczerpującym opisem</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brak opisów może powodować błędy interpretacyj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katalogu obiektów stanowiącego pełną specyfikację obiektów budujących model pojęcio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Wyjaśnienie: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sz w:val="20"/>
                <w:szCs w:val="20"/>
                <w:lang w:eastAsia="en-US"/>
              </w:rPr>
              <w:t>Załączony model pojęciowy UML zawiera niezbędne informacj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w modelu jest mowa o klasie „AD_RodzajUlicy”, a w § 4 ust. 2 wskazane jest, że jednym z elementów opisujących ulicę jest „cecha obiektu określanego jako ulica albo plac”. Czy to jest ten sam element opisu nazwy ulicy?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Niejasny jest również katalog obiektów objętych słownikiem. Z czego on wynika? Czy obiekt „AD_RodzajUlicy” ma funkcjonować niezależnie od nazwy ulicy (nie jest elementem składowym budującym nazwę ulicy), a jego celem jest wyłącznie określenie charakteru geometrii danej nazwy?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brak precyzyjnych opisów może powodować błędy interpretacyj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jednolicenie i doprecyzowanie  nomenklatury. Wskazanie dokładnie, które pola mają budować nazwę ulicy, a które są odpowiedzialne za określenie charakteru geometrii. Jeśli „AD_RodzajUlicy” ma stanowić część nazwy to powinna być możliwa rozbudowa tego słownika tak, aby dało się kodować różne pomysły radnych (zaułek, przejście, pasaż, most, mosty, estakada, it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pPr>
            <w:r>
              <w:rPr>
                <w:rFonts w:cs="Times New Roman" w:ascii="Times New Roman" w:hAnsi="Times New Roman"/>
                <w:sz w:val="20"/>
                <w:szCs w:val="20"/>
                <w:lang w:eastAsia="en-US"/>
              </w:rPr>
              <w:t>Używane pojęcia są zgodne z przepisami wydanymi na podstawie ustawy o statystyce publicznej.</w:t>
              <w:br/>
            </w:r>
            <w:r>
              <w:rPr>
                <w:rFonts w:cs="Times New Roman" w:ascii="Times New Roman" w:hAnsi="Times New Roman"/>
                <w:sz w:val="20"/>
                <w:szCs w:val="20"/>
              </w:rPr>
              <w:t>Po uwagach GUS § 4 ust. 2 ma obecnie brzmienie:</w:t>
            </w:r>
          </w:p>
          <w:p>
            <w:pPr>
              <w:pStyle w:val="Normal"/>
              <w:rPr>
                <w:rFonts w:ascii="Times New Roman" w:hAnsi="Times New Roman" w:cs="Times New Roman"/>
                <w:sz w:val="20"/>
                <w:szCs w:val="20"/>
              </w:rPr>
            </w:pPr>
            <w:r>
              <w:rPr>
                <w:rFonts w:cs="Times New Roman" w:ascii="Times New Roman" w:hAnsi="Times New Roman"/>
                <w:sz w:val="20"/>
                <w:szCs w:val="20"/>
              </w:rPr>
              <w:t>2) cechę obiektu określonego jako ulica albo plac zgodnie z rejestrem TERYT</w:t>
            </w:r>
          </w:p>
          <w:p>
            <w:pPr>
              <w:pStyle w:val="Normal"/>
              <w:rPr/>
            </w:pPr>
            <w:r>
              <w:rPr>
                <w:rFonts w:cs="Times New Roman" w:ascii="Times New Roman" w:hAnsi="Times New Roman"/>
                <w:sz w:val="20"/>
                <w:szCs w:val="20"/>
              </w:rPr>
              <w:t>W schemacie pojęciowy atrybut ma nazwę „rodzajObiektu” co jest uzasadnione, ponieważ nazwy atrybutów w schemacie dla jego czytelności z natury rzeczy są skrócone.</w:t>
            </w:r>
            <w:r>
              <w:rPr>
                <w:rFonts w:cs="Times New Roman" w:ascii="Times New Roman" w:hAnsi="Times New Roman"/>
                <w:sz w:val="20"/>
                <w:szCs w:val="20"/>
                <w:lang w:eastAsia="en-US"/>
              </w:rPr>
              <w:b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wprowadzenie rozbicia na rodzaje miejscowości może rodzić niepotrzebne komplikacje i błędy interpretacyjn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niemożliwe jest określenie przynależności ulic czy adresów (obiekty przestrzenne) do obiektów, które nie posiadają formalnych granic (nie mają charakteru przestrzennego), np. delegatu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sunięcie rozróżnienia rodzaju miejscowości lub ograniczenie listy do rodzajów posiadających formalne granice (zasięgi przestrzen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Uwaga nieuwzględniona</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rak konstruktywnej propozycji legislacyjnej. Przedstawiona propozycja jest niejas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brakuje wskazania na jakiej podstawie ma być ustalane położenie adresów w budynkach z jednym wejściem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w § 7 ust. 6 określono jakie ma być położenie adresu w sytuacji, gdy wniosek dotyczy budynku z jednym wejściem (przybliżony środek ściany obiektu zwróconego w stronę ulicy albo placu) i w naszej opinii niemożliwa jest realizacja tego przepisu w sytuacji, gdy nie zostanie dostarczony przez wnioskującego załącznik graficzny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Obowiązek dostarczenia mapy lub szkicu powinien dotyczyć każdego wniosku</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eastAsia="en-US"/>
              </w:rPr>
            </w:pPr>
            <w:r>
              <w:rPr>
                <w:rFonts w:cs="Times New Roman" w:ascii="Times New Roman" w:hAnsi="Times New Roman"/>
                <w:b/>
                <w:sz w:val="20"/>
                <w:szCs w:val="20"/>
                <w:lang w:eastAsia="en-US"/>
              </w:rPr>
              <w:t>Uwaga uwzględniona</w:t>
            </w:r>
            <w:r>
              <w:rPr>
                <w:rFonts w:cs="Times New Roman" w:ascii="Times New Roman" w:hAnsi="Times New Roman"/>
                <w:sz w:val="20"/>
                <w:szCs w:val="20"/>
                <w:lang w:eastAsia="en-US"/>
              </w:rPr>
              <w:t>.</w:t>
              <w:b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e wniosku doprecyzowano przypis informujący, kiedy wymagana jest mapa lub szkic:</w:t>
              <w:br/>
              <w:t>„</w:t>
            </w:r>
            <w:r>
              <w:rPr>
                <w:rFonts w:cs="Times New Roman" w:ascii="Times New Roman" w:hAnsi="Times New Roman"/>
                <w:sz w:val="20"/>
                <w:szCs w:val="20"/>
              </w:rPr>
              <w:t>Jeżeli wniosek dotyczy więcej niż jednego budynku lub sytuacja w terenie nie wskazuje jednoznacznie, któremu budynkowi ma zostać ustalony numer porządkowy – do wniosku należy dołączyć mapę lub szkic z ich lokalizacją i oznaczeniem.”</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brak możliwości wpisania „arkusza mapy” jako elementu identyfikującego działkę</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we Wrocławiu „arkusz mapy” stanowi integralną część adresu działki, bez którego niemożliwa jest jednoznaczna jej identyfikacja, a możliwość używania arkuszy w identyfikacji działki w projekcie rozporządzenia dot. EGIB dopuszczona jest do 31 grudnia 2023 r.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do treści wniosku miejsca na wpisanie arkusza mapy (jeśli ma zastosowa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b/>
                <w:sz w:val="20"/>
                <w:szCs w:val="20"/>
                <w:lang w:eastAsia="en-US"/>
              </w:rPr>
              <w:t>Uwaga uwzględnion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waga: brak atrybutów pozwalających na podstawową identyfikację obiekt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zasadnienie: aby móc w pełni wykorzystywać potencjał usług sieciowych niezbędne jest, aby poszczególne warstwy zawierały komplet informacji o obiekcie (szczególnie istotne w przypadku usług WFS)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do wszystkich warstw atrybutów z klas AD_OgolnyObiekt, AD_IdentyfikatorIIP pozwalających na identyfikację zmian w ewidencj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lang w:eastAsia="en-US"/>
              </w:rPr>
              <w:t>Uwaga uwzględniona.</w:t>
              <w:b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 tabeli nr 5 i 6 dodano identyfikatory ID_IIP.</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Biuro Rozwoju Wrocław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Rozporządz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Załącznik nr 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Uwaga: brak informacji o tym, jaki jest związek pomiędzy elementami modelu pojęciowego danych a atrybutami poszczególnych warstw </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brak precyzyjnych opisów może powodować błędy interpretacyj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Dodanie w opisach warstw kolumny, w której wskazane zostanie jednoznacznie źródło informacji w odniesieniu do modelu pojęcioweg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 </w:t>
            </w: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rPr>
            </w:pPr>
            <w:r>
              <w:rPr>
                <w:rFonts w:cs="Times New Roman" w:ascii="Times New Roman" w:hAnsi="Times New Roman"/>
                <w:b/>
                <w:sz w:val="20"/>
                <w:szCs w:val="20"/>
                <w:lang w:eastAsia="en-US"/>
              </w:rPr>
              <w:br/>
            </w:r>
            <w:r>
              <w:rPr>
                <w:rFonts w:cs="Times New Roman" w:ascii="Times New Roman" w:hAnsi="Times New Roman"/>
                <w:sz w:val="20"/>
                <w:szCs w:val="20"/>
                <w:lang w:eastAsia="en-US"/>
              </w:rPr>
              <w:t>Nie ma potrzeby określania związku pomiędzy elementami modelu pojęciowego a  atrybutami poszczególnych warstw.</w:t>
              <w:b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ielkopolski Zarząd Dróg Wojewódzkich w Poznaniu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Style w:val="Ppogrubienie"/>
                <w:rFonts w:cs="Times New Roman" w:ascii="Times New Roman" w:hAnsi="Times New Roman"/>
                <w:b w:val="false"/>
                <w:sz w:val="20"/>
                <w:szCs w:val="20"/>
              </w:rPr>
              <w: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upełnić  zakres  definicję miejscowości - rozporządzenie powinno definiować wszystkie pojęcia, do których się odnosi. Powyższe uzupełnienie poprawi czytelności aktu prawnego (w wersji rozporządzenia z 2012 definicja została wprowadzona – można z niej skorzysta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o pkt. 5 dodać definicję:</w:t>
              <w:br/>
              <w:t>‘6) miejscowościach - rozumie się przez to miejscowości, o których mowa w art. 2 pkt 4 ustawy z dnia 29 sierpnia 2003 r. o urzędowych nazwach miejscowości i obiektów fizjograficznych (Dz. U. z 2019 r., poz. 1443)’</w:t>
              <w:br/>
              <w:t>oraz  zmienić numerację dalszych punkt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ie zachodzi potrzeba definiowania na poziomie przepisu wykonawczego pojęcia zdefiniowanego w innej ustaw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Wielkopolski Zarząd Dróg Wojewódzkich w Poznaniu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0</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Wskazane byłoby wprowadzenie zakresu czasowego w jakim należy dokonać aktualizacji danych w systemie. Brak określenia ram czasowych na wprowadzenie danych spowoduje, że dane będą wpływać do systemu nieregularnie i przez co bazy mogą zawierać nieaktualne dane.</w:t>
              <w:br/>
              <w:t>Rozporządzenie w § 11 określa termin przekazania zaktualizowanych danych, ustanawiając go na dzień wprowadzenia aktualizacji, nie określa jednak czasu, który upływa pomiędzy wejściem w życie dokumentów stanowiących o zmianach do wprowadzenia aktualizacji w systema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np. 30 dni od dnia wejścia w życie aktu prawnego wprowadzającego zmianę danych.</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Times New Roman" w:ascii="Times New Roman" w:hAnsi="Times New Roman"/>
                <w:b/>
                <w:sz w:val="20"/>
                <w:szCs w:val="20"/>
                <w:lang w:eastAsia="en-US"/>
              </w:rPr>
              <w:t>Uwaga uwzględniona.</w:t>
              <w:br/>
              <w:br/>
            </w:r>
            <w:r>
              <w:rPr>
                <w:rFonts w:cs="Times New Roman" w:ascii="Times New Roman" w:hAnsi="Times New Roman"/>
                <w:sz w:val="20"/>
                <w:szCs w:val="20"/>
              </w:rPr>
              <w:t>Wprowadzono przepis przejściowy.</w:t>
            </w:r>
          </w:p>
          <w:p>
            <w:pPr>
              <w:pStyle w:val="Normal"/>
              <w:rPr/>
            </w:pPr>
            <w:r>
              <w:rPr>
                <w:rFonts w:cs="Times New Roman" w:ascii="Times New Roman" w:hAnsi="Times New Roman"/>
                <w:sz w:val="20"/>
                <w:szCs w:val="20"/>
              </w:rPr>
              <w:t>§ 14. Organ prowadzący ewidencję miejscowości, ulic i adresów w ciągu 6 miesięcy od dnia wejścia w życie rozporządzenia dostosuje obecnie prowadzoną ewidencję miejscowości, ulic i adresów do jego przepisów.</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rPr>
              <w:t>Osoba fizyczn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Uzasadnienie W projekcie rozporządzenia w sprawie ewidencji gruntów i budynków zapisano, że daną ewidencyjną działki/budynku jest adres działki/budynku, jeżeli został określony. Nadanie adresu jest kompetencją gminy, która winna o tym fakcie powiadomić ewidencję gruntów i budynk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Propozycja zmian  § 11. W dniu, w którym dokonano aktualizacji ewidencji, organ prowadzący ewidencję przekazuje do PRG oraz do ewidencji gruntów i budynków nowe albo zmienione dane ewidencji dotyczące ulic, placów i punktów adresowych z wykorzystaniem systemu teleinformatycznego, o których mowa w § 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Wyjaśnienie:</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br/>
              <w:t>Brak delegacji ustawowej do przyjęcia proponowanej regulacji. Ponadto rozporządzenie przewiduje udostępnianie danych za pomocą usług. Ewidencja gruntów i budynków będzie mogła bez trudu skorzystać z tych usług.</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Style w:val="Ppogrubienie"/>
                <w:rFonts w:cs="Times New Roman" w:ascii="Times New Roman" w:hAnsi="Times New Roman"/>
                <w:b w:val="false"/>
                <w:sz w:val="20"/>
                <w:szCs w:val="20"/>
              </w:rPr>
              <w:t>§ 2 pkt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miana z:</w:t>
            </w:r>
          </w:p>
          <w:p>
            <w:pPr>
              <w:pStyle w:val="Normal"/>
              <w:rPr>
                <w:rFonts w:ascii="Times New Roman" w:hAnsi="Times New Roman" w:cs="Times New Roman"/>
                <w:sz w:val="20"/>
                <w:szCs w:val="20"/>
              </w:rPr>
            </w:pPr>
            <w:r>
              <w:rPr>
                <w:rFonts w:cs="Times New Roman" w:ascii="Times New Roman" w:hAnsi="Times New Roman"/>
                <w:sz w:val="20"/>
                <w:szCs w:val="20"/>
              </w:rPr>
              <w:t>obiekt – budynki, o których mowa w art. 47a ust. 4 pkt 5 li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rPr>
            </w:pPr>
            <w:r>
              <w:rPr>
                <w:rFonts w:cs="Times New Roman" w:ascii="Times New Roman" w:hAnsi="Times New Roman"/>
                <w:sz w:val="20"/>
                <w:szCs w:val="20"/>
              </w:rPr>
              <w:t>obiekt adresowy – budynki, o których mowa w art. 47a ust. 4 pkt 5 lit.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yraz "obiekt" jest w niektórych miejscach rozporządzenie użyty w innym znaczeniu niż to podane w definicji zawartej w tym punkcie, np. w §3 ust. 2 i w §8 obiekt odnosi się do obiektów będących przedmiotem ewidencji miejscowości ulic i adresów. Należałoby zastąpić pojęcie obiekt z tej definicji np. pojęciem "obiekt adresowy" i stosować je w rozporządzeniu tam, gdzie odnosimy się do obiektów, którym nadaje się numery porządkow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yjaśnienie:</w:t>
              <w:br/>
            </w:r>
            <w:r>
              <w:rPr>
                <w:rFonts w:cs="Times New Roman" w:ascii="Times New Roman" w:hAnsi="Times New Roman"/>
                <w:sz w:val="20"/>
                <w:szCs w:val="20"/>
              </w:rPr>
              <w:t>Użyte w rozporządzenia określenie obiekt zostało prawidłowo zdefiniowane na potrzeby jasnego zapisu uregulowań wprowadzanych przez rozporządzenie. Analiza określenia „obiekt” zastosowanego w rozporządzeniu potwierdziła  prawidłowość zapis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Style w:val="Ppogrubienie"/>
                <w:rFonts w:cs="Times New Roman" w:ascii="Times New Roman" w:hAnsi="Times New Roman"/>
                <w:b w:val="false"/>
                <w:sz w:val="20"/>
                <w:szCs w:val="20"/>
              </w:rPr>
              <w:t>§ 2 pkt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miana z:</w:t>
            </w:r>
          </w:p>
          <w:p>
            <w:pPr>
              <w:pStyle w:val="Normal"/>
              <w:rPr>
                <w:rFonts w:ascii="Times New Roman" w:hAnsi="Times New Roman" w:cs="Times New Roman"/>
                <w:sz w:val="20"/>
                <w:szCs w:val="20"/>
              </w:rPr>
            </w:pPr>
            <w:r>
              <w:rPr>
                <w:rFonts w:cs="Times New Roman" w:ascii="Times New Roman" w:hAnsi="Times New Roman"/>
                <w:sz w:val="20"/>
                <w:szCs w:val="20"/>
              </w:rPr>
              <w:t>obiekt – budynki, o których mowa w art. 47a ust. 4 pkt 5 lit. a oraz inne obiekty, o których mowa w art. 47a ust. 4a ustawy, którym nadaje się numery porządkow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rPr>
            </w:pPr>
            <w:r>
              <w:rPr>
                <w:rFonts w:cs="Times New Roman" w:ascii="Times New Roman" w:hAnsi="Times New Roman"/>
                <w:sz w:val="20"/>
                <w:szCs w:val="20"/>
              </w:rPr>
              <w:t>Obiekt - budynki, o których mowa w art. 47a ust. 4 pkt 5 lit. a, którym nadaje się numery porządkowe oraz inne obiekty, o których mowa w art. 47a ust. 4a usta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tawa nie przewiduje nadawania numerów porządkowych obiektom wymienionych w ust. 4a ponieważ w art. 47a ust. 5 ustawy brakuje wymienionego pkt. 4a (brak delegacji do ustalania adresów na te obiekty dla wójta, burmistrza czy prezydenta miasta). Zgodnie z ustawą, emuia może jedynie zawierać dane adresowe innych obiekt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Biorąc pod uwagę wykładnię celowościową przepisu wójt, burmistrz, prezydent mają uprawnienia do nadawania numerów porządkowych tego typu obiekt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Style w:val="Ppogrubienie"/>
                <w:rFonts w:cs="Times New Roman" w:ascii="Times New Roman" w:hAnsi="Times New Roman"/>
                <w:b w:val="false"/>
                <w:sz w:val="20"/>
                <w:szCs w:val="20"/>
              </w:rPr>
              <w:t>§ 3 us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miana z:</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w układzie współrzędnych płaskich prostokątnych x, y oznaczonym symbolem PL</w:t>
              <w:noBreakHyphen/>
              <w:t>1992, o którym mowa w przepisach wydanych na podstawie art. 3 ust. 5 ustawy.</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na:</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w układzie współrzędnych płaskich prostokątnych x, y oznaczonym symbolem PL</w:t>
              <w:noBreakHyphen/>
              <w:t>1992 lub PL-2000, o których mowa w przepisach wydanych na podstawie art. 3 ust. 5 ustawy.</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Dotychczasowe rozporządzenie emuia dopuszczało również układ PL-2000 wymieniony w </w:t>
            </w:r>
            <w:r>
              <w:rPr>
                <w:rStyle w:val="Ppogrubienie"/>
                <w:rFonts w:cs="Times New Roman" w:ascii="Times New Roman" w:hAnsi="Times New Roman"/>
                <w:sz w:val="20"/>
                <w:szCs w:val="20"/>
              </w:rPr>
              <w:t>§ 3 ust. 1 pkt. 4 rozporządzenia w sprawie państwowego systemu odniesień przestrzennych. W takim układzie prowadzona jest emuia i egib w m.st. Warszaw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uwzględniona</w:t>
            </w:r>
          </w:p>
          <w:p>
            <w:pPr>
              <w:pStyle w:val="Normal"/>
              <w:rPr/>
            </w:pPr>
            <w:r>
              <w:rPr>
                <w:rFonts w:cs="Times New Roman" w:ascii="Times New Roman" w:hAnsi="Times New Roman"/>
                <w:sz w:val="20"/>
                <w:szCs w:val="20"/>
              </w:rPr>
              <w:t>Na etapie konsultacji i w przekazanym do KWRiST</w:t>
            </w:r>
            <w:r>
              <w:rPr>
                <w:rFonts w:cs="Times New Roman" w:ascii="Times New Roman" w:hAnsi="Times New Roman"/>
                <w:b/>
                <w:sz w:val="20"/>
                <w:szCs w:val="20"/>
              </w:rPr>
              <w:t xml:space="preserve"> </w:t>
            </w:r>
            <w:r>
              <w:rPr>
                <w:rFonts w:cs="Times New Roman" w:ascii="Times New Roman" w:hAnsi="Times New Roman"/>
                <w:sz w:val="20"/>
                <w:szCs w:val="20"/>
              </w:rPr>
              <w:t>projekcie były uwzględnione oba układy współrzędnych.</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4 us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danie po pkt. 6 pkt. 7 o treści: uchwały nazewnicz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modelem, który jest załącznikiem do projektu rozporządzenia, w emuia gromadzi się również informacje o uchwałach dotyczących ulic, co nie zostało uwzględnione w tym ustęp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Zgodnie z modelem w  bazie danych przechowywany jest numer uchwały oraz link do uchwały w Dzienniku Urzędowym Wojewody.</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atomiast dodatkowo dodano informację o numerze uchwały w </w:t>
            </w:r>
            <w:r>
              <w:rPr>
                <w:rStyle w:val="Ppogrubienie"/>
                <w:rFonts w:cs="Times New Roman" w:ascii="Times New Roman" w:hAnsi="Times New Roman"/>
                <w:sz w:val="20"/>
                <w:szCs w:val="20"/>
              </w:rPr>
              <w:t>§ 4 ust. 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4 ust. 2 pkt 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Style w:val="Ppogrubienie"/>
                <w:rFonts w:cs="Times New Roman" w:ascii="Times New Roman" w:hAnsi="Times New Roman"/>
                <w:sz w:val="20"/>
                <w:szCs w:val="20"/>
              </w:rPr>
              <w:t>§ 4 ust. 2 pkt 3 do usunięcia albo do doprecy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sz w:val="20"/>
                <w:szCs w:val="20"/>
              </w:rPr>
            </w:pPr>
            <w:r>
              <w:rPr>
                <w:rStyle w:val="Ppogrubienie"/>
                <w:rFonts w:cs="Times New Roman" w:ascii="Times New Roman" w:hAnsi="Times New Roman"/>
                <w:sz w:val="20"/>
                <w:szCs w:val="20"/>
              </w:rPr>
              <w:t>Zgodnie z rozporządzeniem w sprawie szczegółowych zasad prowadzenia, stosowania i udostępniania krajowego rejestru urzędowego podziału terytorialnego kraju oraz związanych z tym obowiązków organów administracji rządowej i jednostek samorządu terytorialnego - §7 ust 3. - w rejestrze TERYT nazwy ulic prowadzi się zgodnie z brzmieniem uchwał o ich nadaniu.</w:t>
            </w:r>
          </w:p>
          <w:p>
            <w:pPr>
              <w:pStyle w:val="Normal"/>
              <w:rPr>
                <w:rFonts w:ascii="Times New Roman" w:hAnsi="Times New Roman" w:cs="Times New Roman"/>
                <w:sz w:val="20"/>
                <w:szCs w:val="20"/>
              </w:rPr>
            </w:pPr>
            <w:r>
              <w:rPr>
                <w:rStyle w:val="Ppogrubienie"/>
                <w:rFonts w:cs="Times New Roman" w:ascii="Times New Roman" w:hAnsi="Times New Roman"/>
                <w:sz w:val="20"/>
                <w:szCs w:val="20"/>
              </w:rPr>
              <w:t>W związku z powyższym § 4 ust. 2 pkt 3 powiela informację zawartą w § 4 ust. 2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Nie zawsze pełna nazwa ulicy uchwalona przez Radę Gminy  jest zapisywana w GUS w polach przeznaczonych na nazwę urzędową.</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4 ust. 2 pkt 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sz w:val="20"/>
                <w:szCs w:val="20"/>
              </w:rPr>
            </w:pPr>
            <w:r>
              <w:rPr>
                <w:rStyle w:val="Ppogrubienie"/>
                <w:rFonts w:cs="Times New Roman" w:ascii="Times New Roman" w:hAnsi="Times New Roman"/>
                <w:sz w:val="20"/>
                <w:szCs w:val="20"/>
              </w:rPr>
              <w:t>§ 4 ust. 2 pkt 4 do usunięcia albo do doprecy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sz w:val="20"/>
                <w:szCs w:val="20"/>
              </w:rPr>
            </w:pPr>
            <w:r>
              <w:rPr>
                <w:rFonts w:cs="Times New Roman" w:ascii="Times New Roman" w:hAnsi="Times New Roman"/>
                <w:sz w:val="20"/>
                <w:szCs w:val="20"/>
              </w:rPr>
              <w:t>W rejestrze TERYT nie istnieje "rozszerzenie nazwy ulicy albo plac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yjaśnienie:</w:t>
            </w:r>
            <w:r>
              <w:rPr>
                <w:rFonts w:cs="Times New Roman" w:ascii="Times New Roman" w:hAnsi="Times New Roman"/>
                <w:sz w:val="20"/>
                <w:szCs w:val="20"/>
              </w:rPr>
              <w:br/>
              <w:t>Uwaga odnosi się do nieaktualnej wersji projektu rozporządzenia. Obecnie w rozporządzeniu jest  zapis „nazwę ulicy albo placu w podziale na części zgodnie z rejestrem TERYT”</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4 ust. 2 pkt 3 i 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b w:val="false"/>
                <w:b w:val="false"/>
                <w:sz w:val="20"/>
                <w:szCs w:val="20"/>
              </w:rPr>
            </w:pPr>
            <w:r>
              <w:rPr>
                <w:rFonts w:cs="Times New Roman" w:ascii="Times New Roman" w:hAnsi="Times New Roman"/>
                <w:sz w:val="20"/>
                <w:szCs w:val="20"/>
              </w:rPr>
              <w:t>W rozporządzeniu należałoby uwzględnić podział nazw na segmenty, analogicznie jak ma to miejsce w aktualnym rozporządzenie emuia, gdyż ułatwia to proces wyszukiwania naz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Być może w projekcie rozporządzenia chodzi o poniższe atrybuty zbioru ULIC rejestru TERYT (z aktualnej treści projektu to nie wynika), wtedy podział nazwy na segmenty nie jest konieczny:</w:t>
            </w:r>
          </w:p>
          <w:p>
            <w:pPr>
              <w:pStyle w:val="Normal"/>
              <w:rPr>
                <w:rFonts w:ascii="Times New Roman" w:hAnsi="Times New Roman" w:cs="Times New Roman"/>
                <w:sz w:val="20"/>
                <w:szCs w:val="20"/>
              </w:rPr>
            </w:pPr>
            <w:r>
              <w:rPr>
                <w:rFonts w:cs="Times New Roman" w:ascii="Times New Roman" w:hAnsi="Times New Roman"/>
                <w:sz w:val="20"/>
                <w:szCs w:val="20"/>
              </w:rPr>
              <w:t xml:space="preserve">NAZWA1 - część nazwy począwszy od słowa, które decyduje o pozycji ulicy w układzie alfabetycznym, aż do końca nazwy </w:t>
            </w:r>
          </w:p>
          <w:p>
            <w:pPr>
              <w:pStyle w:val="Normal"/>
              <w:rPr>
                <w:rFonts w:ascii="Times New Roman" w:hAnsi="Times New Roman" w:cs="Times New Roman"/>
                <w:sz w:val="20"/>
                <w:szCs w:val="20"/>
              </w:rPr>
            </w:pPr>
            <w:r>
              <w:rPr>
                <w:rFonts w:cs="Times New Roman" w:ascii="Times New Roman" w:hAnsi="Times New Roman"/>
                <w:sz w:val="20"/>
                <w:szCs w:val="20"/>
              </w:rPr>
              <w:t>NAZWA2 - pozostała część naz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Wyjaśnienie: </w:t>
            </w:r>
          </w:p>
          <w:p>
            <w:pPr>
              <w:pStyle w:val="Normal"/>
              <w:rPr>
                <w:rFonts w:ascii="Times New Roman" w:hAnsi="Times New Roman" w:cs="Times New Roman"/>
                <w:sz w:val="20"/>
                <w:szCs w:val="20"/>
              </w:rPr>
            </w:pPr>
            <w:r>
              <w:rPr>
                <w:rFonts w:cs="Times New Roman" w:ascii="Times New Roman" w:hAnsi="Times New Roman"/>
                <w:sz w:val="20"/>
                <w:szCs w:val="20"/>
              </w:rPr>
              <w:t>Zastosowano podział nazwy zgodny z TERYT.</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4 ust. 3</w:t>
            </w:r>
          </w:p>
          <w:p>
            <w:pPr>
              <w:pStyle w:val="Normal"/>
              <w:rPr>
                <w:rStyle w:val="Ppogrubienie"/>
                <w:rFonts w:ascii="Times New Roman" w:hAnsi="Times New Roman" w:cs="Times New Roman"/>
                <w:b w:val="false"/>
                <w:b w:val="false"/>
                <w:sz w:val="20"/>
                <w:szCs w:val="20"/>
              </w:rPr>
            </w:pPr>
            <w:r>
              <w:rPr/>
            </w:r>
          </w:p>
          <w:p>
            <w:pPr>
              <w:pStyle w:val="Normal"/>
              <w:rPr/>
            </w:pPr>
            <w:r>
              <w:rPr>
                <w:rStyle w:val="Ppogrubienie"/>
                <w:rFonts w:cs="Times New Roman" w:ascii="Times New Roman" w:hAnsi="Times New Roman"/>
                <w:b w:val="false"/>
                <w:sz w:val="20"/>
                <w:szCs w:val="20"/>
              </w:rPr>
              <w:t>lub</w:t>
            </w:r>
          </w:p>
          <w:p>
            <w:pPr>
              <w:pStyle w:val="Normal"/>
              <w:rPr>
                <w:rStyle w:val="Ppogrubienie"/>
                <w:rFonts w:ascii="Times New Roman" w:hAnsi="Times New Roman" w:cs="Times New Roman"/>
                <w:b w:val="false"/>
                <w:b w:val="false"/>
                <w:sz w:val="20"/>
                <w:szCs w:val="20"/>
              </w:rPr>
            </w:pPr>
            <w:r>
              <w:rPr/>
            </w:r>
          </w:p>
          <w:p>
            <w:pPr>
              <w:pStyle w:val="Normal"/>
              <w:rPr/>
            </w:pPr>
            <w:r>
              <w:rPr>
                <w:rStyle w:val="Ppogrubienie"/>
                <w:rFonts w:cs="Times New Roman" w:ascii="Times New Roman" w:hAnsi="Times New Roman"/>
                <w:b w:val="false"/>
                <w:sz w:val="20"/>
                <w:szCs w:val="20"/>
              </w:rPr>
              <w:t>§ 9 ust.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danie punktu 4 w § 4 ust. 3 o treści: dokumenty powiązane z numerami porządkowym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lub</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zmianę § 9 ust. 1</w:t>
            </w:r>
            <w:r>
              <w:rPr>
                <w:rFonts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wydawanie zawiadomień o nadanych numerach porządkowych oraz ich archiwizację / przechowywa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porządzenie nie przewiduje gromadzenia w ewidencji dokumentów dotyczących numerów porządkowych (analogicznie jak ma to miejsce w przypadku uchwał dla ul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Rozporządzenie nie zabrania ani nie nakazuje przechowywania akt postępowania, ponieważ  nie są one treścią ewidencj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7 ust.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Rozszerzenie wniosku o obiekty wymienione w art. 47a ust. 4a ustawy pgi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zór wniosku o ustalenie numeru porządkowego nie przewiduje obiektów wymienionych w art. 47a ust. 4a ustawy pgik.</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Brak upoważnienia ustawowego do takiego rozszerz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7 ust.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miana z:</w:t>
            </w:r>
          </w:p>
          <w:p>
            <w:pPr>
              <w:pStyle w:val="Normal"/>
              <w:rPr>
                <w:rFonts w:ascii="Times New Roman" w:hAnsi="Times New Roman" w:cs="Times New Roman"/>
                <w:sz w:val="20"/>
                <w:szCs w:val="20"/>
              </w:rPr>
            </w:pPr>
            <w:r>
              <w:rPr>
                <w:rFonts w:cs="Times New Roman" w:ascii="Times New Roman" w:hAnsi="Times New Roman"/>
                <w:sz w:val="20"/>
                <w:szCs w:val="20"/>
              </w:rPr>
              <w:t>Jeżeli wniosek dotyczy więcej niż jednego budynku, do wniosku należy dołączyć mapę lub szkic z ich lokalizacją i oznaczenie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rPr>
            </w:pPr>
            <w:r>
              <w:rPr>
                <w:rFonts w:cs="Times New Roman" w:ascii="Times New Roman" w:hAnsi="Times New Roman"/>
                <w:sz w:val="20"/>
                <w:szCs w:val="20"/>
              </w:rPr>
              <w:t>Jeżeli wniosek dotyczy więcej niż jednego budynku / budynku narożnego / działka zabudowana jest więcej niż jednym budynkiem, do wniosku należy dołączyć mapę lub szkic z ich lokalizacją i oznaczeni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ałącznik w postaci mapy/szkicu do wniosku o ustalenie numeru porządkowego ułatwi rozpatrzenie wniosku również w przypadkach gdy przedmiotem wniosku jest budynek narożny lub jeden budynek na działce zabudowanej wieloma budynkam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Przyjęto inną redakcję na podstawie zgłoszonych uwag.</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8 ust.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miana z:</w:t>
            </w:r>
          </w:p>
          <w:p>
            <w:pPr>
              <w:pStyle w:val="Normal"/>
              <w:rPr>
                <w:rFonts w:ascii="Times New Roman" w:hAnsi="Times New Roman" w:cs="Times New Roman"/>
                <w:sz w:val="20"/>
                <w:szCs w:val="20"/>
              </w:rPr>
            </w:pPr>
            <w:r>
              <w:rPr>
                <w:rFonts w:cs="Times New Roman" w:ascii="Times New Roman" w:hAnsi="Times New Roman"/>
                <w:sz w:val="20"/>
                <w:szCs w:val="20"/>
              </w:rPr>
              <w:t>Obiektom przestrzennym ewidencji oznaczającym ulice i place oraz punkty adresow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rPr>
            </w:pPr>
            <w:r>
              <w:rPr>
                <w:rFonts w:cs="Times New Roman" w:ascii="Times New Roman" w:hAnsi="Times New Roman"/>
                <w:sz w:val="20"/>
                <w:szCs w:val="20"/>
              </w:rPr>
              <w:t>Obiektom przestrzennym ewidencji oznaczającym miejscowości, ulice i place oraz punkty adresow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g modelu pojęciowego identyfikatory iip powinny być nadawane również dla miejscowości, które nie zostały wymienione w tym ustęp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PRNG są urzędowe nazwy miejscowości, którym przypisane są współrzędne (w GUS brak lokalizacji przestrzennej miejscowości). W związku z tym przyjęto rozwiązanie, w którym identyfikator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odanie w </w:t>
            </w:r>
            <w:r>
              <w:rPr>
                <w:rStyle w:val="Ppogrubienie"/>
                <w:rFonts w:cs="Times New Roman" w:ascii="Times New Roman" w:hAnsi="Times New Roman"/>
                <w:sz w:val="20"/>
                <w:szCs w:val="20"/>
              </w:rPr>
              <w:t xml:space="preserve">§ 9 ust. 4 o treści: </w:t>
            </w:r>
            <w:r>
              <w:rPr>
                <w:rFonts w:cs="Times New Roman" w:ascii="Times New Roman" w:hAnsi="Times New Roman"/>
                <w:sz w:val="20"/>
                <w:szCs w:val="20"/>
              </w:rPr>
              <w:t>prowadzenie pełnej archiwizacji zmienianych danych oraz odtwarzania historii każdego obiektu oraz stanu bazy na zadaną dat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 niewiadomych przyczyn w porównaniu z aktualnym rozporządzeniem usunięto "prowadzenie pełnej archiwizacji zmienianych danych oraz odtwarzania historii każdego obiektu oraz stanu bazy na zadaną dat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Brak delegacji ustawowej do prowadzenia rejestru wg stanu archiwalnego.</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9 ust.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apis ust. 2 wymaga uspójnienia z projektem rozporządzenia dotyczącego PRG zgodnie z którym:</w:t>
            </w:r>
          </w:p>
          <w:p>
            <w:pPr>
              <w:pStyle w:val="Normal"/>
              <w:rPr>
                <w:rFonts w:ascii="Times New Roman" w:hAnsi="Times New Roman" w:cs="Times New Roman"/>
                <w:sz w:val="20"/>
                <w:szCs w:val="20"/>
              </w:rPr>
            </w:pPr>
            <w:r>
              <w:rPr>
                <w:rFonts w:cs="Times New Roman" w:ascii="Times New Roman" w:hAnsi="Times New Roman"/>
                <w:sz w:val="20"/>
                <w:szCs w:val="20"/>
              </w:rPr>
              <w:t>System teleinformatyczny PRG komunikuje się z ewidencją gruntów i budynków oraz z ewidencją miejscowości, ulic i adresów przez interfejs zapewniający przekazywanie do systemu teleinformatycznego PRG nowych lub zmienionych danych dotyczących:</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2)</w:t>
              <w:tab/>
              <w:t>adresów i ich lokalizacji przestrzennej – za pośrednictwem systemów teleinformatycznych ewidencji miejscowości, ulic i adres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zekazywanie do PRG danych ewidencji dotyczących ulic, placów i punktów adresowych jest niezgodne z projektem rozporządzenia w sprawie PRG, które wymienia wyłącznie adresy i ich lokalizację przestrzenną z wyłączeniem ulic i placów.</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 xml:space="preserve">Zapis jest ogólny i dotyczy adresu. </w:t>
            </w:r>
          </w:p>
          <w:p>
            <w:pPr>
              <w:pStyle w:val="Normal"/>
              <w:rPr>
                <w:rFonts w:ascii="Times New Roman" w:hAnsi="Times New Roman" w:cs="Times New Roman"/>
                <w:sz w:val="20"/>
                <w:szCs w:val="20"/>
              </w:rPr>
            </w:pPr>
            <w:r>
              <w:rPr>
                <w:rFonts w:cs="Times New Roman" w:ascii="Times New Roman" w:hAnsi="Times New Roman"/>
                <w:sz w:val="20"/>
                <w:szCs w:val="20"/>
              </w:rPr>
              <w:t>Natomiast w rozumieniu autorów rozporządzenia adres obejmuje również nazwę ulicy.</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9 ust. 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miana z:</w:t>
            </w:r>
          </w:p>
          <w:p>
            <w:pPr>
              <w:pStyle w:val="Normal"/>
              <w:rPr>
                <w:rFonts w:ascii="Times New Roman" w:hAnsi="Times New Roman" w:cs="Times New Roman"/>
                <w:sz w:val="20"/>
                <w:szCs w:val="20"/>
              </w:rPr>
            </w:pPr>
            <w:r>
              <w:rPr>
                <w:rFonts w:cs="Times New Roman" w:ascii="Times New Roman" w:hAnsi="Times New Roman"/>
                <w:sz w:val="20"/>
                <w:szCs w:val="20"/>
              </w:rPr>
              <w:t>przekazywanie, z wykorzystaniem usług sieciowych, do Głównego Urzędu Statystycznego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w:t>
            </w:r>
          </w:p>
          <w:p>
            <w:pPr>
              <w:pStyle w:val="Normal"/>
              <w:rPr>
                <w:rFonts w:ascii="Times New Roman" w:hAnsi="Times New Roman" w:cs="Times New Roman"/>
                <w:sz w:val="20"/>
                <w:szCs w:val="20"/>
              </w:rPr>
            </w:pPr>
            <w:r>
              <w:rPr>
                <w:rFonts w:cs="Times New Roman" w:ascii="Times New Roman" w:hAnsi="Times New Roman"/>
                <w:sz w:val="20"/>
                <w:szCs w:val="20"/>
              </w:rPr>
              <w:t>przekazywanie, z wykorzystaniem usług sieciowych, do urzędów statystycznych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rozporządzeniem sprawie szczegółowych zasad prowadzenia, stosowania i udostępniania krajowego rejestru urzędowego podziału terytorialnego kraju oraz związanych z tym obowiązków organów administracji rządowej i jednostek samorządu terytorialnego gminy przekazują dane o uchwalonych nazwach ulic oraz o nadanych/zmienionych adresach do urzędów statystycznych. Zgodnie z projektem rozporządzenia emuia w przypadku Warszawy dane te należałoby przekazywać dwukrotnie: raz do Urzędu Statystycznego w Warszawie, drugi raz do Głównego Urzędu Statystyczneg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Treść rozporządzenia została uzgodniona z GUS.</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10 ust. 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precyzowanie co oznacza, że obiekt zakończył swój cykl istnienia, analogicznie jak w aktualnym rozporządzeniu emu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projekcie rozporządzenia nie zostało zdefiniowane, co oznacza, że obiekt zakończył swój cykl istnie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Wyjaśnienie</w:t>
            </w:r>
            <w:r>
              <w:rPr>
                <w:rFonts w:cs="Times New Roman" w:ascii="Times New Roman" w:hAnsi="Times New Roman"/>
                <w:sz w:val="20"/>
                <w:szCs w:val="20"/>
              </w:rPr>
              <w:t>:</w:t>
              <w:br/>
              <w:t>Określenie „zakończył cykl istnienia” jest powszechnie znane i nie wymaga definiowa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12 ust.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rzywrócenie sposobów udostępniania informacji występujących w aktualnym rozporządzeniu, np. w formie: wykazów punktów adresowych, mapy punktów adresowy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jekt nie dopuszcza udostępniania informacji zawartych w emuia w innej postaci niż elektroniczna (katalog zamknię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W dobie informatyzacji i powszechnego dostępu do usług sieciowych nie zachodzi potrzeba udostępniania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 12 ust. 1 i 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oprecyzowanie załącznik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Usługi sieciowe zdefiniowane w załączniku nie zawierają pełnych informacji zawartych w rejestrze emuia (choćby brak w nich informacji dotyczących cyklu życia obiektów). </w:t>
            </w:r>
          </w:p>
          <w:p>
            <w:pPr>
              <w:pStyle w:val="Normal"/>
              <w:rPr>
                <w:rFonts w:ascii="Times New Roman" w:hAnsi="Times New Roman" w:cs="Times New Roman"/>
                <w:sz w:val="20"/>
                <w:szCs w:val="20"/>
              </w:rPr>
            </w:pPr>
            <w:r>
              <w:rPr>
                <w:rFonts w:cs="Times New Roman" w:ascii="Times New Roman" w:hAnsi="Times New Roman"/>
                <w:sz w:val="20"/>
                <w:szCs w:val="20"/>
              </w:rPr>
              <w:t>Brak wskazania formatu (np. formatu GML wraz z jego schematem), który pozwali udostępnić pełen zakres danych z ewidencji i który w przeciwieństwie do wskazanych w załączniki usług WMS/WFS pozwoli przekazywać dane do PR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Istotą usługi WFS jest udostępnianie aktualnych danych w formacie GML.</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tabela 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Uściślenie zapis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ntyfikator miejscowości – brak doprecyzowania czy chodzi o SIMC czy o identyfikator ii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pPr>
            <w:r>
              <w:rPr>
                <w:rFonts w:cs="Times New Roman" w:ascii="Times New Roman" w:hAnsi="Times New Roman"/>
                <w:sz w:val="20"/>
                <w:szCs w:val="20"/>
              </w:rPr>
              <w:t>Doprecyzowano. Zapis dotyczy identyfikatora SIMC, który zgodnie z TERYT jest identyfikatorem miejscowości.</w:t>
            </w:r>
          </w:p>
          <w:p>
            <w:pPr>
              <w:pStyle w:val="Normal"/>
              <w:rPr>
                <w:rFonts w:ascii="Times New Roman" w:hAnsi="Times New Roman" w:cs="Times New Roman"/>
                <w:sz w:val="20"/>
                <w:szCs w:val="20"/>
              </w:rPr>
            </w:pPr>
            <w:r>
              <w:rPr>
                <w:rFonts w:cs="Times New Roman" w:ascii="Times New Roman" w:hAnsi="Times New Roman"/>
                <w:sz w:val="20"/>
                <w:szCs w:val="20"/>
              </w:rPr>
              <w:t>Ponadto doprecyzowano id_Miejscowości jako identyfikator SIMC</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tabela 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Uściślenie zapis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dentyfikator ulicy lub placu – brak doprecyzowania czy chodzi o SIMC czy o identyfikator ii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Doprecyzowano. Zapis dotyczy identyfikatora ULIC, który zgodnie z TERYT jest identyfikatorem ulicy.</w:t>
              <w:br/>
              <w:t xml:space="preserve"> Ponadto doprecyzowano id_Miejscowości jako identyfikator SIMC, a id_Ulicy jako identyfikator ULIC.</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tabela 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Uściślenie zapisu. Jednocześnie należałby przewidzieć w rozporządzeniu atrybuty waznyOd, waznyDo związane z prawnym obowiązywaniem ulicy/placu, tak jak ma to miejsce w obecnym rozporządzeniu emu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ta uchwalenia nazwy ulicy – brak doprecyzowania czy chodzi o datę podjęcia uchwały nazewniczej czy datę wejścia w życie danej nazwy (daty te nie są tożsam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Zapis dotyczy daty uchwalenia nazwy ulic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tabela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Uwzględnienie atrybutu „data nadania numeru porządkowego” w rozporządzeniu / modelu pojęciowym.</w:t>
            </w:r>
          </w:p>
          <w:p>
            <w:pPr>
              <w:pStyle w:val="Normal"/>
              <w:rPr>
                <w:rFonts w:ascii="Times New Roman" w:hAnsi="Times New Roman" w:cs="Times New Roman"/>
                <w:sz w:val="20"/>
                <w:szCs w:val="20"/>
              </w:rPr>
            </w:pPr>
            <w:r>
              <w:rPr>
                <w:rFonts w:cs="Times New Roman" w:ascii="Times New Roman" w:hAnsi="Times New Roman"/>
                <w:sz w:val="20"/>
                <w:szCs w:val="20"/>
              </w:rPr>
              <w:t>Należy przewidzieć w rozporządzeniu atrybuty waznyOd, waznyDo związane z prawnym obowiązywaniem adresu, tak jak ma to miejsce w obecnym rozporządzeniu emu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Brak tego atrybutu w projekcie rozporządzenia i modelu pojęciowym - brak źródła tego atrybutu w usłudz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Uwaga częściowo uwzględniona.</w:t>
            </w:r>
          </w:p>
          <w:p>
            <w:pPr>
              <w:pStyle w:val="Normal"/>
              <w:rPr>
                <w:rFonts w:ascii="Times New Roman" w:hAnsi="Times New Roman" w:cs="Times New Roman"/>
                <w:sz w:val="20"/>
                <w:szCs w:val="20"/>
              </w:rPr>
            </w:pPr>
            <w:r>
              <w:rPr>
                <w:rFonts w:cs="Times New Roman" w:ascii="Times New Roman" w:hAnsi="Times New Roman"/>
                <w:sz w:val="20"/>
                <w:szCs w:val="20"/>
              </w:rPr>
              <w:t>W projekcie rozporządzenia i modelu pojęciowym uwzględniono datę nadania numeru porządkowego.</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pkt 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miana struktu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zy założeniu, że atrybuty ID_ULICY i ID_MIEJSCOWOSCI odpowiadają identyfikatorom z rejestru ULIC i SIMC, to przewidywany w schemacie typ dla tych atrybutów jest nieprawidłowy.</w:t>
            </w:r>
          </w:p>
          <w:p>
            <w:pPr>
              <w:pStyle w:val="Normal"/>
              <w:rPr>
                <w:rFonts w:ascii="Times New Roman" w:hAnsi="Times New Roman" w:cs="Times New Roman"/>
                <w:sz w:val="20"/>
                <w:szCs w:val="20"/>
              </w:rPr>
            </w:pPr>
            <w:r>
              <w:rPr>
                <w:rFonts w:cs="Times New Roman" w:ascii="Times New Roman" w:hAnsi="Times New Roman"/>
                <w:sz w:val="20"/>
                <w:szCs w:val="20"/>
              </w:rPr>
              <w:t>Zgodnie z modelem będącym załącznikiem do rozporządzenia atrybuty te są typu CharacterStr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Typ jest prawidłowy, ponieważ występują zera wyrównujące identyfikator miejscowości do7 znaków, a identyfikator ulicy do 5, dlatego musi pozostać CharacterString.</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Ppogrubienie"/>
                <w:rFonts w:cs="Times New Roman" w:ascii="Times New Roman" w:hAnsi="Times New Roman"/>
                <w:b w:val="false"/>
                <w:sz w:val="20"/>
                <w:szCs w:val="20"/>
              </w:rPr>
              <w:t>Załącznik nr 3 pkt 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miana struktur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godnie z modelem pojęciowym ulica może mieć relacje do jednej lub wielu miejscowości. Opisana struktura odpowiedzi przewiduje przekazywanie informacji tylko o jednej miejscowości dla ulicy. W przypadku ulic położonych w kilku miejscowościach zapytanie GetFeature nie zwróci więc informacji o wszystkich miejscowościach dla ulic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sz w:val="20"/>
                <w:szCs w:val="20"/>
              </w:rPr>
            </w:pPr>
            <w:r>
              <w:rPr>
                <w:rFonts w:cs="Times New Roman" w:ascii="Times New Roman" w:hAnsi="Times New Roman"/>
                <w:sz w:val="20"/>
                <w:szCs w:val="20"/>
              </w:rPr>
              <w:t>Ulice wyróżnia się w miejscowości. Jedna ulica nie może należeć do wielu miejscowości. Jedynie „nazwa ulicy” może mieć relacje do jednej lub wielu miejscowośc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Style w:val="Ppogrubienie"/>
                <w:rFonts w:ascii="Times New Roman" w:hAnsi="Times New Roman" w:cs="Times New Roman"/>
                <w:sz w:val="20"/>
                <w:szCs w:val="20"/>
              </w:rPr>
            </w:pPr>
            <w:r>
              <w:rPr>
                <w:rFonts w:cs="Times New Roman" w:ascii="Times New Roman" w:hAnsi="Times New Roman"/>
                <w:sz w:val="20"/>
                <w:szCs w:val="20"/>
              </w:rPr>
              <w:t>§ 2 pkt 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Wykreślić słowa „wyspy i wybrzeż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 definicji ujęto wyspy i wybrzeża natomiast zgodnie z rozporządzeniem w sprawie państwowego rejestru nazw geograficznych, tj. zgodnie ze STANDARDAMI TECHNICZNYMI TWORZENIA, AKTUALIZACJI I WERYFIKACJI PAŃSTWOWEGO REJESTRU NAZW GEOGRAFICZNYCH będącymi załącznikiem do ww. rozporządzenia szczegółową zawartość rejestru nazw geograficznych RP określa tabela 1. W poz. 12 wyspy i wybrzeża są zaliczone do obiektów geograficzny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Jest to informacja pochodząca z GUS zapewniająca spójność rejest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pkt 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zycja definicji:</w:t>
            </w:r>
          </w:p>
          <w:p>
            <w:pPr>
              <w:pStyle w:val="Normal"/>
              <w:rPr>
                <w:rFonts w:ascii="Times New Roman" w:hAnsi="Times New Roman" w:cs="Times New Roman"/>
                <w:sz w:val="20"/>
                <w:szCs w:val="20"/>
              </w:rPr>
            </w:pPr>
            <w:r>
              <w:rPr>
                <w:rFonts w:cs="Times New Roman" w:ascii="Times New Roman" w:hAnsi="Times New Roman"/>
                <w:sz w:val="20"/>
                <w:szCs w:val="20"/>
              </w:rPr>
              <w:t>plac - wolna niezabudowana przestrzeń miejska, przeważnie ograniczona zabudową, ulicami, zielenią, w szczególności: place i rynki miejskie, parki i ogrody, skwery, zaułki, także ronda i osied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c to plac” – nie powinno się definiować pojęcia poprzez samo siebie. Inne obszary miejskie są opisem zbyt ogólnym ponieważ inny obszarami na terenie miast są również dzielnice. Definicja wymaga doprecy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 xml:space="preserve">Określenie te użyte jest na potrzeby rozporządzenia i nie stanowi definicji. Sprawy dzielnic nie są przedmiotem regulacji.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4 ust. 2 pkt 6</w:t>
            </w:r>
          </w:p>
          <w:p>
            <w:pPr>
              <w:pStyle w:val="Normal"/>
              <w:rPr>
                <w:rFonts w:ascii="Times New Roman" w:hAnsi="Times New Roman" w:cs="Times New Roman"/>
                <w:sz w:val="20"/>
                <w:szCs w:val="20"/>
              </w:rPr>
            </w:pPr>
            <w:r>
              <w:rPr>
                <w:rFonts w:cs="Times New Roman" w:ascii="Times New Roman" w:hAnsi="Times New Roman"/>
                <w:sz w:val="20"/>
                <w:szCs w:val="20"/>
              </w:rPr>
              <w:t>§ 7 ust 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danie w § 2 definicji:</w:t>
            </w:r>
          </w:p>
          <w:p>
            <w:pPr>
              <w:pStyle w:val="Normal"/>
              <w:rPr>
                <w:rFonts w:ascii="Times New Roman" w:hAnsi="Times New Roman" w:cs="Times New Roman"/>
                <w:sz w:val="20"/>
                <w:szCs w:val="20"/>
              </w:rPr>
            </w:pPr>
            <w:r>
              <w:rPr>
                <w:rFonts w:cs="Times New Roman" w:ascii="Times New Roman" w:hAnsi="Times New Roman"/>
                <w:sz w:val="20"/>
                <w:szCs w:val="20"/>
              </w:rPr>
              <w:t>oś ulicy – rozumie się przez to łamaną wyznaczoną na podstawie informacji zawartych w uchwałach rady gminy w sprawie przebiegu oraz nadania nazwy, wyznaczoną przez osie symetrii wydzielonego pasa terenu, funkcjonalnie przeznaczonego do ruchu pojazdów lub ruchu pieszych.</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zporządzenie nie definiuje pojęcia „oś ulicy”. Skrajny przypadek gdy nie wiadomo co przyjąć za oś ulicy - droga dwujezdniowa z jezdniami trójpasowymi, rozdzielona pasem ziele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la potrzeb ewidencji definiowanie pojęcia „oś ulicy” nie jest potrzebne.</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hanging="284"/>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Cs/>
                <w:sz w:val="20"/>
                <w:szCs w:val="20"/>
              </w:rPr>
              <w:t>Związek Powiatów Polskich- m.st.Warszaw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2 pkt 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ropozycja definicji:</w:t>
            </w:r>
          </w:p>
          <w:p>
            <w:pPr>
              <w:pStyle w:val="Normal"/>
              <w:rPr>
                <w:rFonts w:ascii="Times New Roman" w:hAnsi="Times New Roman" w:cs="Times New Roman"/>
                <w:sz w:val="20"/>
                <w:szCs w:val="20"/>
              </w:rPr>
            </w:pPr>
            <w:r>
              <w:rPr>
                <w:rFonts w:cs="Times New Roman" w:ascii="Times New Roman" w:hAnsi="Times New Roman"/>
                <w:sz w:val="20"/>
                <w:szCs w:val="20"/>
              </w:rPr>
              <w:t>ulica – wydzielony pas terenu, funkcjonalnie przeznaczony do ruchu pojazdów lub, pieszych, w szczególności ścieżki, aleje parkowe, pasaże, bulwary, trakty, aleje, szosy i drogi, którym nadano nazwę.</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lica to ulica” – nie powinno się definiować pojęcia poprzez samo siebie. Pojęcie ciąg komunikacyjny nieznane jest innym aktom prawnym, w tym także ustawie prawo o ruchu drogowym oraz ustawie o drogach publicznych. Zgodnie z definicją podaną w Słowniku Języka Polskiego pod redakcją Mieczysława Szymczaka, Wydawnictwo Naukowe PWN, Warszawa 2002, "ciąg" - to "nieprzerwana ciągłość, tok czegoś - w przestrzeni: droga, ulica, szlak, trasa, pasmo, pas; ciąg pieszy, komunikacyjny, uliczny, spacerowy, przewozo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Wyjaśnieni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kreślenie te użyte jest na potrzeby rozporządzenia i nie stanowi definicji.</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4">
    <w:lvl w:ilvl="0">
      <w:start w:val="1"/>
      <w:numFmt w:val="decimal"/>
      <w:lvlText w:val="%1."/>
      <w:lvlJc w:val="left"/>
      <w:pPr>
        <w:tabs>
          <w:tab w:val="num" w:pos="0"/>
        </w:tabs>
        <w:ind w:left="644" w:hanging="36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sz w:val="20"/>
      <w:szCs w:val="20"/>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2">
    <w:name w:val="Body text (2)_"/>
    <w:qFormat/>
    <w:rPr>
      <w:rFonts w:ascii="Verdana" w:hAnsi="Verdana" w:eastAsia="Verdana" w:cs="Verdana"/>
      <w:sz w:val="19"/>
      <w:szCs w:val="19"/>
      <w:shd w:fill="FFFFFF" w:val="clear"/>
    </w:rPr>
  </w:style>
  <w:style w:type="character" w:styleId="Bodytext2Bold">
    <w:name w:val="Body text (2) + Bold"/>
    <w:qFormat/>
    <w:rPr>
      <w:rFonts w:ascii="Verdana" w:hAnsi="Verdana" w:eastAsia="Verdana" w:cs="Verdana"/>
      <w:b/>
      <w:bCs/>
      <w:color w:val="000000"/>
      <w:spacing w:val="0"/>
      <w:w w:val="100"/>
      <w:position w:val="0"/>
      <w:sz w:val="19"/>
      <w:sz w:val="19"/>
      <w:szCs w:val="19"/>
      <w:shd w:fill="FFFFFF" w:val="clear"/>
      <w:vertAlign w:val="baseline"/>
      <w:lang w:val="pl-PL" w:bidi="pl-PL"/>
    </w:rPr>
  </w:style>
  <w:style w:type="character" w:styleId="InternetLink">
    <w:name w:val="Hyperlink"/>
    <w:rPr>
      <w:color w:val="0563C1"/>
      <w:u w:val="single"/>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Bodytext21">
    <w:name w:val="Body text (2)"/>
    <w:basedOn w:val="Normal"/>
    <w:qFormat/>
    <w:pPr>
      <w:widowControl w:val="false"/>
      <w:shd w:fill="FFFFFF" w:val="clear"/>
      <w:spacing w:lineRule="atLeast" w:line="0" w:before="480" w:after="0"/>
      <w:ind w:hanging="1000"/>
      <w:jc w:val="right"/>
    </w:pPr>
    <w:rPr>
      <w:rFonts w:ascii="Verdana" w:hAnsi="Verdana" w:eastAsia="Verdana" w:cs="Verdana"/>
      <w:sz w:val="19"/>
      <w:szCs w:val="19"/>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mc.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29:00Z</dcterms:created>
  <dc:creator>Jankowski Adolf</dc:creator>
  <dc:description/>
  <cp:keywords/>
  <dc:language>en-US</dc:language>
  <cp:lastModifiedBy>Kornatowska Żaneta</cp:lastModifiedBy>
  <dcterms:modified xsi:type="dcterms:W3CDTF">2021-06-21T07:20:00Z</dcterms:modified>
  <cp:revision>6</cp:revision>
  <dc:subject/>
  <dc:title/>
</cp:coreProperties>
</file>