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/>
            </w:pPr>
            <w:r>
              <w:rPr/>
              <w:t>Projekt ustawy o zmianie ustawy – Prawo geodezyjne i kartograficzne oraz niektórych innych ustaw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D43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 kwartał 2019 r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05:00Z</dcterms:created>
  <dc:creator>BAF</dc:creator>
  <dc:description/>
  <dc:language>en-US</dc:language>
  <cp:lastModifiedBy>Karol Ziolkowski</cp:lastModifiedBy>
  <cp:lastPrinted>2014-03-12T12:39:00Z</cp:lastPrinted>
  <dcterms:modified xsi:type="dcterms:W3CDTF">2019-05-31T10:05:00Z</dcterms:modified>
  <cp:revision>2</cp:revision>
  <dc:subject/>
  <dc:title/>
</cp:coreProperties>
</file>