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center"/>
        <w:tblInd w:w="0"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rojekt ustawy o zmianie ustawy o wspieraniu rozwoju usług i sieci telekomunikacyjnych 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Cyfryzacji</w:t>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Wanda Buk, Podsekretarz Stanu</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pPr>
            <w:bookmarkStart w:id="2" w:name="t3"/>
            <w:r>
              <w:rPr>
                <w:rFonts w:cs="Times New Roman" w:ascii="Times New Roman" w:hAnsi="Times New Roman"/>
                <w:bCs/>
                <w:color w:val="000000"/>
              </w:rPr>
              <w:t>Agnieszka Krauzowicz – Departament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Grzegorz Czwordon  – Wydział Inwestycji Telekomunikacyjnych w Departamencie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Michał Ciach  – Wydział Inwestycji Telekomunikacyjnych w Departamencie Telekomunikacji w Ministerstwie Cyfryzacji, tel. 22 245-59-18</w:t>
            </w:r>
          </w:p>
          <w:p>
            <w:pPr>
              <w:pStyle w:val="Normal"/>
              <w:spacing w:lineRule="auto" w:line="240"/>
              <w:ind w:hanging="34"/>
              <w:rPr>
                <w:rFonts w:ascii="Times New Roman" w:hAnsi="Times New Roman" w:cs="Times New Roman"/>
                <w:color w:val="000000"/>
              </w:rPr>
            </w:pPr>
            <w:bookmarkStart w:id="3" w:name="t3"/>
            <w:r>
              <w:rPr>
                <w:rFonts w:cs="Times New Roman" w:ascii="Times New Roman" w:hAnsi="Times New Roman"/>
                <w:bCs/>
                <w:color w:val="000000"/>
              </w:rPr>
              <w:t>Marcin Łukasiewicz  – Wydział Inwestycji Telekomunikacyjnych w Departamencie Telekomunikacji w Ministerstwie Cyfryzacji, tel. 22 245-59-18</w:t>
            </w:r>
            <w:bookmarkEnd w:id="3"/>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8.03.2019</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4" w:name="Lista1"/>
          </w:p>
          <w:p>
            <w:pPr>
              <w:pStyle w:val="Normal"/>
              <w:spacing w:lineRule="auto" w:line="240"/>
              <w:rPr>
                <w:rFonts w:ascii="Times New Roman" w:hAnsi="Times New Roman" w:cs="Times New Roman"/>
              </w:rPr>
            </w:pPr>
            <w:bookmarkEnd w:id="4"/>
            <w:r>
              <w:rPr>
                <w:rFonts w:cs="Times New Roman" w:ascii="Times New Roman" w:hAnsi="Times New Roman"/>
              </w:rPr>
              <w:t>Strategia na rzecz Odpowiedzialnego Rozwoju;</w:t>
            </w:r>
          </w:p>
          <w:p>
            <w:pPr>
              <w:pStyle w:val="Normal"/>
              <w:spacing w:lineRule="auto" w:line="240"/>
              <w:rPr>
                <w:rFonts w:ascii="Times New Roman" w:hAnsi="Times New Roman" w:cs="Times New Roman"/>
              </w:rPr>
            </w:pPr>
            <w:r>
              <w:rPr>
                <w:rFonts w:cs="Times New Roman" w:ascii="Times New Roman" w:hAnsi="Times New Roman"/>
              </w:rPr>
              <w:t>Europejski kodeks łączności elektronicznej</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D172</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Technologie Informacyjno – Komunikacyjne dalej (ICT) obecne są we współczesnej gospodarce praktycznie w każdym sektorze i towarzyszą zarówno sferze zawodowej, jak i prywatnej coraz większej rzeszy ludzi. Tak jak wielkim skokiem cywilizacyjnym było pojawienie się w XVIII w. maszyny parowej, tak dziś bodźcem do wszelkiego rodzaju przemian przemysłowych są nowe technologie. Znaczenia nabiera szczególnie silny, obserwowany od kilku lat, trend mobilności usług elektronicznych – stają się one elementem codziennego życia „cyfrowego społeczeństwa” i bardzo szybko znajdują zastosowanie w procesie produkcji, w mediach, w logistyce, transporcie, zdrowiu, bankowości, czy wreszcie w sektorze publicznym. Zjawisko to jest na tyle wyraźne, a pozytywny wpływ ICT na gospodarkę stał się na tyle oczywisty, że całość tych przemian zaczęto określać mianem ery Przemysłu 4.0.</w:t>
            </w:r>
          </w:p>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W Polsce na przestrzeni ostatnich lat zaobserwować można dynamicznie postępujący proces informatyzacji gospodarki. Jest on następstwem rozwoju technik ICT, w tym ciągłej miniaturyzacji sprawiającej, że ICT znajdują coraz szersze zastosowanie we wszystkich gałęziach życia społeczno-gospodarczego. Wchodzące na rynek rozwiązania ICT dokonują przemian m.in. w kontaktach międzyludzkich, sposobie prowadzenia biznesu, edukacji, medycynie, a także w administracji państwowej. Usługi oparte na technikach ICT tworzą nową przestrzeń nie tylko informacyjną, ale przede wszystkim w obszarze produkcji oraz dystrybucji towarów i usług.</w:t>
            </w:r>
          </w:p>
          <w:p>
            <w:pPr>
              <w:pStyle w:val="Normal"/>
              <w:spacing w:lineRule="auto" w:line="240" w:before="0" w:after="120"/>
              <w:jc w:val="both"/>
              <w:rPr/>
            </w:pPr>
            <w:r>
              <w:rPr>
                <w:rFonts w:cs="Times New Roman" w:ascii="Times New Roman" w:hAnsi="Times New Roman"/>
                <w:bCs/>
                <w:sz w:val="21"/>
                <w:szCs w:val="21"/>
                <w:shd w:fill="FFFFFF" w:val="clear"/>
              </w:rPr>
              <w:t xml:space="preserve">W najbliższych latach należy spodziewać się dalszych zmian w sposobie korzystania z internetu, a jednocześnie nowego wymiaru nabierze sama treść transmisji (przestanie mieć ona charakter czysto informacyjny, a coraz częściej będzie to interakcja obustronna). </w:t>
            </w:r>
          </w:p>
          <w:p>
            <w:pPr>
              <w:pStyle w:val="Normal"/>
              <w:spacing w:lineRule="auto" w:line="240" w:before="0" w:after="120"/>
              <w:jc w:val="both"/>
              <w:rPr/>
            </w:pPr>
            <w:r>
              <w:rPr>
                <w:rFonts w:cs="Times New Roman" w:ascii="Times New Roman" w:hAnsi="Times New Roman"/>
                <w:bCs/>
                <w:sz w:val="21"/>
                <w:szCs w:val="21"/>
                <w:shd w:fill="FFFFFF" w:val="clear"/>
              </w:rPr>
              <w:t xml:space="preserve">Wraz z pojawieniem się coraz większej liczby bardziej dostępnych cenowo smartfonów, a także tabletów oraz rozwojem mobilnego dostępu do internetu, dynamicznie pojawiających się aplikacji, zwiększonej dostępności techniki LTE, a wkrótce także kolejnej generacji systemów dostępu bezprzewodowego, polski jak i europejski rynek ICT wejdzie w fazę znaczących przemian, stając się istotnym elementem rozwoju Przemysłu 4.0. </w:t>
            </w:r>
          </w:p>
          <w:p>
            <w:pPr>
              <w:pStyle w:val="Normal"/>
              <w:spacing w:lineRule="auto" w:line="240" w:before="0" w:after="120"/>
              <w:jc w:val="both"/>
              <w:rPr/>
            </w:pPr>
            <w:r>
              <w:rPr>
                <w:rFonts w:cs="Times New Roman" w:ascii="Times New Roman" w:hAnsi="Times New Roman"/>
                <w:bCs/>
                <w:sz w:val="21"/>
                <w:szCs w:val="21"/>
                <w:shd w:fill="FFFFFF" w:val="clear"/>
              </w:rPr>
              <w:t>We wrześniu 2018 roku Ministerstwo Cyfryzacji skierowało do konsultacji publicznych projekt aktualizacji Narodowego Planu Szerokopasmowego – rządowego programu rozwoju określającego cele w zakresie powszechnego dostępu do szybkiego i bardzo szybkiego internetu, a także środki dla realizacji tych celów. W obliczu gwałtownie zmieniających się trendów technologicznych w telekomunikacji oraz współbieżnej do nich ewolucji potrzeb konsumentów i przedsiębiorców w zakresie jakości usług łączności elektronicznej, projekt aktualizacji NPS określił następujące główne cele Państwa w tym obszarz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powszechnego dostępu do internetu o przepustowości co najmniej 100 Mb/s w oparciu o sieci, które umożliwią także świadczenie usług o przepustowościach mierzonych w Gb/s;</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dostępu do internetu o przepustowości co najmniej 1 Gb/s dla wszystkich miejsc stanowiących główną siłę napędową rozwoju społeczno-gospodarczego (takich jak szkoły, placówki służby zdrowia, miejsca świadczenia usług publicznych, czy węzły transportow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łączności w sieciach 5G w co najmniej 1 głównym mieście do roku 2020 oraz w co najmniej wszystkich głównych ośrodkach miejskich i wzdłuż głównych kolejowych i drogowych szlaków komunikacyjnych do roku 2025.</w:t>
            </w:r>
          </w:p>
          <w:p>
            <w:pPr>
              <w:pStyle w:val="Normal"/>
              <w:spacing w:lineRule="auto" w:line="240" w:before="0" w:after="120"/>
              <w:jc w:val="both"/>
              <w:rPr/>
            </w:pPr>
            <w:r>
              <w:rPr>
                <w:rFonts w:cs="Times New Roman" w:ascii="Times New Roman" w:hAnsi="Times New Roman"/>
                <w:bCs/>
                <w:sz w:val="21"/>
                <w:szCs w:val="21"/>
                <w:shd w:fill="FFFFFF" w:val="clear"/>
              </w:rPr>
              <w:t xml:space="preserve">Cele określone w aktualizacji NPS są spójne z celami europejskimi, określonymi przez Komisję Europejską w komunikacie </w:t>
            </w:r>
            <w:r>
              <w:rPr>
                <w:rFonts w:cs="Times New Roman" w:ascii="Times New Roman" w:hAnsi="Times New Roman"/>
                <w:bCs/>
                <w:i/>
                <w:sz w:val="21"/>
                <w:szCs w:val="21"/>
                <w:shd w:fill="FFFFFF" w:val="clear"/>
              </w:rPr>
              <w:t>Łączność dla Konkurencyjnego Jednolitego Rynku Cyfrowego: w kierunku europejskiego społeczeństwa gigabitowego</w:t>
            </w:r>
            <w:r>
              <w:rPr>
                <w:rStyle w:val="FootnoteCharacters"/>
                <w:rStyle w:val="FootnoteAnchor"/>
                <w:rFonts w:cs="Times New Roman" w:ascii="Times New Roman" w:hAnsi="Times New Roman"/>
                <w:bCs/>
                <w:sz w:val="21"/>
                <w:szCs w:val="21"/>
                <w:shd w:fill="FFFFFF" w:val="clear"/>
              </w:rPr>
              <w:footnoteReference w:id="2"/>
            </w:r>
            <w:r>
              <w:rPr>
                <w:rFonts w:cs="Times New Roman" w:ascii="Times New Roman" w:hAnsi="Times New Roman"/>
                <w:bCs/>
                <w:sz w:val="21"/>
                <w:szCs w:val="21"/>
                <w:shd w:fill="FFFFFF" w:val="clear"/>
              </w:rPr>
              <w:t xml:space="preserve">, który stanowi kontynuację strategii polityki wspólnotowej w obszarze dostępu do szybkiego internetu, określonej w </w:t>
            </w:r>
            <w:r>
              <w:rPr>
                <w:rFonts w:cs="Times New Roman" w:ascii="Times New Roman" w:hAnsi="Times New Roman"/>
                <w:bCs/>
                <w:i/>
                <w:sz w:val="21"/>
                <w:szCs w:val="21"/>
                <w:shd w:fill="FFFFFF" w:val="clear"/>
              </w:rPr>
              <w:t>Europejskiej Agendzie Cyfrowej</w:t>
            </w:r>
            <w:r>
              <w:rPr>
                <w:rFonts w:cs="Times New Roman" w:ascii="Times New Roman" w:hAnsi="Times New Roman"/>
                <w:bCs/>
                <w:sz w:val="21"/>
                <w:szCs w:val="21"/>
                <w:shd w:fill="FFFFFF" w:val="clear"/>
              </w:rPr>
              <w:t>.</w:t>
            </w:r>
          </w:p>
          <w:p>
            <w:pPr>
              <w:pStyle w:val="Normal"/>
              <w:spacing w:lineRule="auto" w:line="240" w:before="0" w:after="120"/>
              <w:jc w:val="both"/>
              <w:rPr/>
            </w:pPr>
            <w:r>
              <w:rPr>
                <w:rFonts w:cs="Times New Roman" w:ascii="Times New Roman" w:hAnsi="Times New Roman"/>
                <w:bCs/>
                <w:sz w:val="21"/>
                <w:szCs w:val="21"/>
                <w:shd w:fill="FFFFFF" w:val="clear"/>
              </w:rPr>
              <w:t>W NPS dokonano diagnozy rynku dostępu do usług łączności elektronicznej w Polsce, w tym istniejącego poziomu realizacji nowych celów NPS oraz wynikającej stąd luki w podaży infrastruktury realizującej te cele, a także oszacowano nakłady inwestycyjne niezbędne do zapewnienia tej infrastruktury. Zdefiniowano także mocne i słabe strony rynku oraz stojące przed nim szanse i zagrożenia, wśród których najważniejszym jest utrzymywanie się szeregu administracyjno-prawnych barier inwestycyjnych, które negatywnie wpływają na koszto- i czasochłonność procesów inwestycyjnych w nowoczesną infrastrukturę telekomunikacyjną oraz na koszty jej późniejszego utrzymania, a przez to istotnie ograniczają potencjał inwestycyjny rynku telekomunikacyjnego. Cierpią na tym w szczególności obszary oddalone (wiejskie), które już ze swej istoty (niska gęstość zaludnienia, rozproszona zabudowa itd.) nie stanowią obszarów atrakcyjnych inwestycyjnie. Należy bowiem dodać, że inwestycje w infrastrukturę telekomunikacyjną – w odróżnieniu od inwestycji np. w infrastrukturę transportową – są inwestycjami komercyjnymi, w związku z czym decyzje o podjęciu tych inwestycji podejmowane są w oparciu o przesłanki ekonomicznej opłacalności.</w:t>
            </w:r>
          </w:p>
          <w:p>
            <w:pPr>
              <w:pStyle w:val="Normal"/>
              <w:spacing w:lineRule="auto" w:line="240" w:before="0" w:after="120"/>
              <w:jc w:val="both"/>
              <w:rPr/>
            </w:pPr>
            <w:r>
              <w:rPr>
                <w:rFonts w:cs="Times New Roman" w:ascii="Times New Roman" w:hAnsi="Times New Roman"/>
                <w:bCs/>
                <w:sz w:val="21"/>
                <w:szCs w:val="21"/>
                <w:shd w:fill="FFFFFF" w:val="clear"/>
              </w:rPr>
              <w:t>Jak wskazano powyżej, w projekcie aktualizacji NPS dokonano szacunków w zakresie potrzeb finansowych niezbędnych do zrealizowania przez operatorów telekomunikacyjnych inwestycji w infrastrukturę telekomunikacyjną w skali, jaka pozwoli osiągnąć cele określone w NPS, z uwzględnieniem szacunków w zakresie zdolności inwestycyjnych operatorów w okresie objętym programowaniem NPS. Dla celów w zakresie powszechnej podaży usług dostępu do bardzo szybkiego internetu koszty inwestycyjne zostały oszacowane na poziomie od 17,47 mld zł do 24,59 mld zł dla sieci przewodowych oraz od 5,93 mld zł do 10,47 mld zł dla sieci bezprzewodowych</w:t>
            </w:r>
            <w:r>
              <w:rPr>
                <w:rStyle w:val="FootnoteCharacters"/>
                <w:rStyle w:val="FootnoteAnchor"/>
                <w:rFonts w:cs="Times New Roman" w:ascii="Times New Roman" w:hAnsi="Times New Roman"/>
                <w:bCs/>
                <w:sz w:val="21"/>
                <w:szCs w:val="21"/>
                <w:shd w:fill="FFFFFF" w:val="clear"/>
              </w:rPr>
              <w:footnoteReference w:id="3"/>
            </w:r>
            <w:r>
              <w:rPr>
                <w:rFonts w:cs="Times New Roman" w:ascii="Times New Roman" w:hAnsi="Times New Roman"/>
                <w:bCs/>
                <w:sz w:val="21"/>
                <w:szCs w:val="21"/>
                <w:shd w:fill="FFFFFF" w:val="clear"/>
              </w:rPr>
              <w:t>. Z kolei koszty inwestycji w kolejne generacje sieci dostępu bezprzewodowego zostały oszacowane na poziomie od 11,3 do 20,3 mld zł</w:t>
            </w:r>
            <w:r>
              <w:rPr>
                <w:rStyle w:val="FootnoteCharacters"/>
                <w:rStyle w:val="FootnoteAnchor"/>
                <w:rFonts w:cs="Times New Roman" w:ascii="Times New Roman" w:hAnsi="Times New Roman"/>
                <w:bCs/>
                <w:sz w:val="21"/>
                <w:szCs w:val="21"/>
                <w:shd w:fill="FFFFFF" w:val="clear"/>
              </w:rPr>
              <w:footnoteReference w:id="4"/>
            </w:r>
            <w:r>
              <w:rPr>
                <w:rFonts w:cs="Times New Roman" w:ascii="Times New Roman" w:hAnsi="Times New Roman"/>
                <w:bCs/>
                <w:sz w:val="21"/>
                <w:szCs w:val="21"/>
                <w:shd w:fill="FFFFFF" w:val="clear"/>
              </w:rPr>
              <w:t>. Potencjalna luka finansowa realizacji celów NPS – jako różnica pomiędzy wielkością niezbędnych nakładów inwestycyjnych, a możliwościami finansowymi operatorów – została zaś oszacowana na poziomie od 11,13 mld zł do nawet 33,45 mld zł. Wartości te pokazują, jak ogromne wyzwanie stoi przed Polską i działającymi na polskim rynku operatorami w celu zapewnienia społeczeństwu i gospodarce równości szans oraz możliwości rozwoju i budowy przewag konkurencyjnych w oparciu o wykorzystanie najnowszych technologii informacyjno-komunikacyjnych.</w:t>
            </w:r>
          </w:p>
          <w:p>
            <w:pPr>
              <w:pStyle w:val="Normal"/>
              <w:spacing w:lineRule="auto" w:line="240" w:before="0" w:after="120"/>
              <w:jc w:val="both"/>
              <w:rPr/>
            </w:pPr>
            <w:r>
              <w:rPr>
                <w:rFonts w:cs="Times New Roman" w:ascii="Times New Roman" w:hAnsi="Times New Roman"/>
                <w:bCs/>
                <w:sz w:val="21"/>
                <w:szCs w:val="21"/>
                <w:shd w:fill="FFFFFF" w:val="clear"/>
              </w:rPr>
              <w:t>Państwo od wielu lat wspiera finansowo zwiększanie możliwości dostępu obywateli do nowoczesnych usług telekomunikacyjnych, współfinansując inwestycje w infrastrukturę szerokopasmową na obszarach tzw. białych plam (w obecnej perspektywie finansowej w ramach I osi priorytetowej Programu Operacyjnego Polska Cyfrowa). Budżet tych działań jest jednak niewystarczający do zniwelowania terytorialnych różnic w możliwości dostępu do internetu o wysokich przepustowościach. Należy dodać, że duża część tego budżetu w rzeczywistości trafia do organów administracji publicznej w związku z kosztownymi, czasochłonnymi procedurami administracyjnymi, jakie beneficjenci wsparcia – operatorzy telekomunikacyjni – obowiązani są spełnić w trakcie procesu inwestycyjnego. Stanowi to swoiste wypaczenie celu finansowego wsparcia Państwa, jakim jest w końcu zapewnienie gospodarstwom domowym i przedsiębiorstwom dostępu do nowoczesnych usług telekomunikacyjnych. Jednocześnie wsparcie publiczne w sposób niebezpośredni pokrywa także publicznoprawne obciążenia związane z utrzymaniem wybudowanej infrastruktury (poziom wsparcia uzależniony jest bowiem od analizy kosztowo-przychodowej inwestycji w długiej perspektywie czasowej), co oznacza, że im wyższe są te obciążenia, tym wyższe musi być wsparcie publiczne, które skłoni potencjalnego beneficjenta do przeprowadzenia inwestycji. Tworzy to swoiste błędne koło, ograniczające efektywność dostępnego wsparcia finansowego.</w:t>
            </w:r>
          </w:p>
          <w:p>
            <w:pPr>
              <w:pStyle w:val="Normal"/>
              <w:spacing w:lineRule="auto" w:line="240" w:before="0" w:after="120"/>
              <w:jc w:val="both"/>
              <w:rPr/>
            </w:pPr>
            <w:r>
              <w:rPr>
                <w:rFonts w:cs="Times New Roman" w:ascii="Times New Roman" w:hAnsi="Times New Roman"/>
                <w:bCs/>
                <w:sz w:val="21"/>
                <w:szCs w:val="21"/>
                <w:shd w:fill="FFFFFF" w:val="clear"/>
              </w:rPr>
              <w:t>W dobie wyzwań stojących przed Polską oraz prawdopodobnym, znaczącym ograniczeniem funduszy możliwych do przeznaczenia na wsparcie publiczne inwestycji w szybkie sieci szerokopasmowe, należy zmienić dotychczasową optykę polityki państwa dotyczącą rozwoju powszechnej, szybkiej łączności elektronicznej, poprzez skupienie się w pierwszej kolejności na zniwelowaniu obciążeń administracyjno-prawnych – proceduralnych i finansowych – ograniczających komercyjny potencjał inwestycyjny na rynku telekomunikacyjnym. Dalsze uatrakcyjnienie krajowego otoczenia inwestycyjnego jest bowiem warunkiem realizacji przez Polskę celów NPS oraz zobowiązań w zakresie zapewnienia dostępu do nowoczesnych usług telekomunikacyjnych, wynikających z członkostwa w Unii Europejskiej.</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Celem ustawy jest zatem usunięcie istniejących barier administracyjno-prawnych, które stanowią przeszkodę w budowie tych sieci. Proponowane w ustawie rozwiązania stanowią rozwiązanie m.in. następujących problemów: </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ysokie opłaty za zajęcie pasa drogowego w zakresie infrastruktury telekomunikacyjnej w przypadku dróg zarządzanych przez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skomplikowany, czasochłonny i pełny wątpliwości interpretacyjnych proces administracyjny w zakresie spraw budowlanych związanych z budową i modernizacją stacji bazowych telefonii komórkowej oraz innego rodzaju infrastruktury telekomunikacyjnej;</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utrudnienia w uzyskaniu przez przedsiębiorców telekomunikacyjnych dostępu do infrastruktury technicznej operatorów sieci oraz dostępu do nieruchomości zapewnianego przez właścicieli, użytkowników wieczystych i zarządców nieruchomości na cele związane z zapewnieniem telekomunikacji, zarówno na etapie zawierania umowy jak i w toku postępowań przez Prezesem UKE;</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nadal występujące w miejscowych planach zagospodarowania przestrzennego (MPZP) zakazy i ograniczenia w zakresie lokalizowania inwestycji telekomunik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wysokie opłaty za dostęp do gruntów leśnych z tytułu umieszczania infrastruktury telekomunikacyjnej oraz trudności w zawieraniu umów o dostęp z tego zakresu;</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e zakazy i ograniczenia dotyczące nieliniowej infrastruktury telekomunikacyjnej na terenach uzdrowisk, parków narodowych oraz rezerwatów przyrod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ątpliwości związane z definiowaniem miejsc dostępnych dla ludności w kontekście przestrzegania norm dopuszczalnego promieniowania elektromagnetycznego w środowisku (PE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i w zakresie regulacji mających na celu możliwie najszerszą elektronizację procesów przekazywania wyników pomiarów PEM w środowisku oraz zgłoszeń instalacji emitujących PEM, przedkładanych właściwym organo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czasochłonność procedury zgłaszania instalacji emitujących PEM nowo zbudowanej lub zmienionej w sposób istotn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problemy w zakresie pozyskania dostępu do infrastruktury drogowej, kolejowej itp. w celu zainstalowania urządzeń i linii telekomunikacyjnych;</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odpłatność dostępu do infrastruktury komunalnej, ulicznej itp. w celu zainstalowania urządzeń radiowych małej mocy i doprowadzenia linii transmisyjnej;</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 xml:space="preserve">nieprawidłową realizację przez inwestorów obowiązku wyposażania określonych kategorii budynków w instalację telekomunikacyjną </w:t>
            </w:r>
            <w:r>
              <w:rPr>
                <w:rFonts w:eastAsia="Times New Roman" w:cs="Times New Roman" w:ascii="Times New Roman" w:hAnsi="Times New Roman"/>
                <w:bCs/>
                <w:sz w:val="21"/>
                <w:szCs w:val="21"/>
                <w:lang w:eastAsia="pl-PL"/>
              </w:rPr>
              <w:t>zgodną z przepisami w sprawie warunków techniczno-budowlanych wydanych na podstawie ustawy Prawo budowlane</w:t>
            </w:r>
            <w:r>
              <w:rPr>
                <w:rFonts w:eastAsia="Times New Roman" w:cs="Times New Roman" w:ascii="Times New Roman" w:hAnsi="Times New Roman"/>
                <w:sz w:val="21"/>
                <w:szCs w:val="21"/>
                <w:lang w:eastAsia="pl-PL"/>
              </w:rPr>
              <w:t>,</w:t>
            </w:r>
            <w:r>
              <w:rPr>
                <w:rFonts w:cs="Times New Roman" w:ascii="Times New Roman" w:hAnsi="Times New Roman"/>
                <w:sz w:val="21"/>
                <w:szCs w:val="21"/>
              </w:rPr>
              <w:t xml:space="preserve"> </w:t>
            </w:r>
            <w:r>
              <w:rPr>
                <w:rFonts w:eastAsia="Times New Roman" w:cs="Times New Roman" w:ascii="Times New Roman" w:hAnsi="Times New Roman"/>
                <w:sz w:val="21"/>
                <w:szCs w:val="21"/>
                <w:lang w:eastAsia="pl-PL"/>
              </w:rPr>
              <w:t xml:space="preserve">umożliwiającą przyłączenie do publicznych sieci telekomunikacyjnych wykorzystywanych do świadczenia tych usług, przy zachowaniu zasady neutralności technologicznej; </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zbyt wysokie opłaty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brak podstawy prawnej umożliwiającej JST zawarcie z inwestorem umowy, która mogłaby przewidywać </w:t>
            </w:r>
            <w:r>
              <w:rPr>
                <w:rFonts w:eastAsia="Times New Roman" w:cs="Times New Roman" w:ascii="Times New Roman" w:hAnsi="Times New Roman"/>
                <w:bCs/>
                <w:sz w:val="21"/>
                <w:szCs w:val="21"/>
                <w:lang w:eastAsia="pl-PL"/>
              </w:rPr>
              <w:t>preferencyjne warunki inwestycyjne (związane z ustaleniem obniżonej stawki opłaty za zajęcie pasa drogowego) dla konkretnego zamierzenia inwestycyjnego, które będzie realizowało określone potrzeby wspólnoty, a które nie mogłyby być zrealizowane bez stworzenia przez JST takiego korzystnego otoczenia inwestycyjn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w pełni efektywnych mechanizmów koordynacji inwestycji w zakresie dostępu do pasa drogow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informacji na stronach internetowych zarządców dróg o planowanych budowie, przebudowie lub remoncie drogi;</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a możliwość dublowania infrastruktury telekomunikacyjnej przez jednostki samorządu terytorialnego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formy prowadzenia narad koordyn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brak przepisów umożliwiających udzielanie przez zainteresowane JST dotacji celowych na przyłącza telekomunikacyjne NGA.</w:t>
            </w:r>
            <w:r>
              <w:rPr>
                <w:rFonts w:eastAsia="Times New Roman" w:cs="Times New Roman" w:ascii="Times New Roman" w:hAnsi="Times New Roman"/>
                <w:sz w:val="21"/>
                <w:szCs w:val="21"/>
                <w:lang w:eastAsia="pl-PL"/>
              </w:rPr>
              <w:t xml:space="preserve">  </w:t>
            </w:r>
          </w:p>
          <w:p>
            <w:pPr>
              <w:pStyle w:val="Normal"/>
              <w:spacing w:lineRule="auto" w:line="24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czywiście nie wszystkie wyżej przywołane problemy mają taką samą wagę z punktu widzenia procesu inwestycyjnego w telekomunikacji, założeniem ustawy jest natomiast wprowadzenie pełnego pakietu uzasadnionych ułatwień dla realizacji tego rodzaju inwestycji we wszystkich zdiagnozowanych obszarach problemowych. Takie kompleksowe podejście powinno zapewnić znaczące ułatwienie w procesie realizacji nowoczesnych sieci telekomunikacyjnych. Projekt ustawy przewiduje zatem zmianę ustawy z dnia 7 maja 2010 r. o wspieraniu rozwoju usług i sieci telekomunikacyjnych oraz kilkunastu innych ustaw i zakłada wprowadzenie w ponad trzydziestu obszarach szeregu zmian mających na celu ułatwienia w szeroko rozumianym procesie inwestycyjnym w telekomunikacji.</w:t>
            </w:r>
          </w:p>
          <w:p>
            <w:pPr>
              <w:pStyle w:val="Normal"/>
              <w:spacing w:lineRule="auto" w:line="240"/>
              <w:jc w:val="both"/>
              <w:rPr>
                <w:rFonts w:ascii="Times New Roman" w:hAnsi="Times New Roman" w:cs="Times New Roman"/>
                <w:color w:val="000000"/>
                <w:sz w:val="21"/>
                <w:szCs w:val="21"/>
              </w:rPr>
            </w:pPr>
            <w:r>
              <w:rPr>
                <w:rFonts w:eastAsia="Times New Roman" w:cs="Times New Roman" w:ascii="Times New Roman" w:hAnsi="Times New Roman"/>
                <w:sz w:val="21"/>
                <w:szCs w:val="21"/>
                <w:lang w:eastAsia="pl-PL"/>
              </w:rPr>
              <w:t>W pozostałym zakresie projekt ustawy rozwiązuje problem obaw społecznych związanych z niedostatecznym dostępem do informacji o stanie emisji promieniowania elektromagnetycznego w środowisku. Rozwiązania proponowane w projekcie sprzyjać będą transparentności procesów zgłaszania eksploatacji instalacji, z których emisja nie wymaga pozwolenia, jak również pozwolą udostępnić pierwszy w Europie ogólnodostępny system informacyjny o instalacjach wytwarzających promieniowanie elektromagnetyczne oraz o stanie emisji PEM w środowisk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Projektowana ustawa przewiduje środki, które mają na celu m.in.:</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 xml:space="preserve">przyspieszenie procesu inwestycyjno-budowlanego dla infrastruktury telekomunikacyjnej (poprzez m.in. doprecyzowanie pojęć z zakresu Prawa budowlanego doprecyzowanie procedury </w:t>
            </w:r>
            <w:r>
              <w:rPr>
                <w:rFonts w:eastAsia="Times New Roman" w:cs="Times New Roman" w:ascii="Times New Roman" w:hAnsi="Times New Roman"/>
                <w:bCs/>
                <w:sz w:val="21"/>
                <w:szCs w:val="21"/>
                <w:lang w:eastAsia="pl-PL"/>
              </w:rPr>
              <w:t>zgłaszania instalacji emitujących PEM, gwarantując jednocześnie udział społeczeństwa w tym procesie</w:t>
            </w:r>
            <w:r>
              <w:rPr>
                <w:rFonts w:eastAsia="Times New Roman" w:cs="Times New Roman" w:ascii="Times New Roman" w:hAnsi="Times New Roman"/>
                <w:sz w:val="21"/>
                <w:szCs w:val="21"/>
                <w:lang w:eastAsia="pl-PL"/>
              </w:rPr>
              <w:t xml:space="preserve">);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obniżenie kosztów budowy oraz eksploatacji nowoczesnych sieci telekomunikacyjnych (poprzez m.in. obniżenie opłat z tytułu zajęcia pasa drogowego, obniżenie opłat</w:t>
            </w:r>
            <w:r>
              <w:rPr>
                <w:rFonts w:eastAsia="Times New Roman" w:cs="Times New Roman" w:ascii="Times New Roman" w:hAnsi="Times New Roman"/>
                <w:bCs/>
                <w:sz w:val="21"/>
                <w:szCs w:val="21"/>
                <w:lang w:eastAsia="pl-PL"/>
              </w:rPr>
              <w:t xml:space="preserve">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możliwości wykorzystania istniejącej infrastruktury technicznej na cele telekomunikacyjne, w tym obniżenie kosztów uzyskiwania dostępu do niej (poprzez m.in. wprowadzenie obowiązku zapewnienia nieodpłatnego dostępu do infrastruktury technicznej jednostek </w:t>
            </w:r>
            <w:r>
              <w:rPr>
                <w:rFonts w:eastAsia="Times New Roman" w:cs="Times New Roman" w:ascii="Times New Roman" w:hAnsi="Times New Roman"/>
                <w:bCs/>
                <w:sz w:val="21"/>
                <w:szCs w:val="21"/>
                <w:lang w:eastAsia="pl-PL"/>
              </w:rPr>
              <w:t>samorządu terytorialnego, państwowych lub samorządowych jednostek organizacyjnych na potrzeby umieszczania punktów dostępu bezprzewodowego o bliskim zasięgu);</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przyspieszenie postępowań przed Prezesem UKE w zakresie uzyskiwania dostępu do infrastruktury technicznej oraz dostępu do nieruchomości, w tym do budynków, w celu zapewnienia telekomunikacji (poprzez m.in. wprowadzenie ułatwień proceduralnych – zastąpienie uzgodnień projektów rozstrzygnięć opiniowaniem przez odpowiednie organy, dookreślenie elementów wniosku o wydanie decyzji w ww. sprawach oraz doprecyzowanie przepisów w miejscach, w których mogły budzić wątpliwości interpretacyjn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alsze ułatwienia w uzyskiwaniu dostępu do nieruchomości, w tym do budynków w celu zapewnienia telekomunikacji (m.in. poprzez sprecyzowanie, iż </w:t>
            </w:r>
            <w:r>
              <w:rPr>
                <w:rFonts w:eastAsia="Times New Roman" w:cs="Times New Roman" w:ascii="Times New Roman" w:hAnsi="Times New Roman"/>
                <w:bCs/>
                <w:sz w:val="21"/>
                <w:szCs w:val="21"/>
                <w:lang w:eastAsia="pl-PL"/>
              </w:rPr>
              <w:t>instalacja telekomunikacyjna budynku, w którą inwestor musi wyposażyć określone kategorie budynków na etapie ich realizacji, ma stanowić część składową nieruchomości);</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ułatwienie w dostępie do terenów leśnych na cele związane z umieszczaniem infrastruktury telekomunikacyjnej oraz obniżenie kosztów tego dostępu (poprzez obniżenie opłat do poziomu </w:t>
            </w:r>
            <w:r>
              <w:rPr>
                <w:rFonts w:eastAsia="Times New Roman" w:cs="Times New Roman" w:ascii="Times New Roman" w:hAnsi="Times New Roman"/>
                <w:bCs/>
                <w:sz w:val="21"/>
                <w:szCs w:val="21"/>
                <w:lang w:eastAsia="pl-PL"/>
              </w:rPr>
              <w:t>odpowiadającego wartości podatków i opłat ponoszonych przez Lasy Państwowe od części nieruchomości, na której następuje umieszczenie obiektów i urządzeń oraz sprecyzowanie elementów warunków zapewnienia dostępu, które muszą opracowywać nadleśniczowie);</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możliwości lokalizowania infrastruktury telekomunikacyjnej na obszarach na których do tej pory występował zakaz lub znaczące ograniczenia w tym zakresie, takich jak uzdrowiska, parki narodowe, rezerwaty przyrody (poprzez m.in. zniesienie zakazów i ograniczeń w lokalizowaniu infrastruktury telekomunikacyjnej o nieliniowym charakterze na terenach uzdrowiskowych i poddanie tych obszarów ogólnemu reżimowi oraz umożliwienie – w ściśle określonych przypadkach i po spełnieniu określonych wymogów - instalacji infrastruktury telekomunikacyjnej o nieliniowym charakterze na terenach parków narodowych oraz rezerwatów przyrody w celu związanym z zapewnieniem telekomunikacji na tych obszarach);</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uprawnień jednostek samorządu terytorialnego w zakresie kreowania przyjaznego otoczenia inwestycyjnego w zakresie inwestycji, </w:t>
            </w:r>
            <w:r>
              <w:rPr>
                <w:rFonts w:eastAsia="Times New Roman" w:cs="Times New Roman" w:ascii="Times New Roman" w:hAnsi="Times New Roman"/>
                <w:bCs/>
                <w:sz w:val="21"/>
                <w:szCs w:val="21"/>
                <w:lang w:eastAsia="pl-PL"/>
              </w:rPr>
              <w:t>które będą zaspokajały zbiorowe potrzeby wspólnoty, a które nie mogłyby być zrealizowane bez stworzenia przez jednostkę samorządu terytorialnego takiego korzystnego otoczenia inwestycyjnego poprzez wprowadzenie narzędzia tzw. umowy inwestycyjnej;</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prowadzenie nowych narzędzi umożliwiających przyspieszenie równomiernego rozwoju nowoczesnych sieci łączności elektronicznej na obszarze kraju, poprzez utworzenie Funduszu Szerokopasmowego wspierającego budowę podaży i popytu na usługi szybkiej łączności elektronicznej, jak również umożliwienie Prezesowi UKE zawierania z przedsiębiorcami telekomunikacyjnymi tzw. umów zasięgowych, dotyczących zwiększenia jakości zasięgu usług mobilnych na obszarach trudnych geograficzni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oprecyzowanie istniejących przepisów odnoszących się do poziomów i pomiarów poziomów pól elektromagnetycznych (poprzez zmiany dotyczące m.in., metod wykonywania pomiarów pól elektromagnetycznych w środowisku, formy przekazywania wyników pomiarów czy doprecyzowania pojęcia miejsc dostępnych dla ludności);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przejrzystości w zakresie wyników pomiarów poziomów emisji pól elektromagnetycznych w środowisku (poprzez m.in. umożliwienie przekazywania wyników pomiarów poziomów pól elektromagnetycznych w środowisku w postaci elektronicznej, wprowadzenie obowiązku ich udostępniania na stronach internetowych organów, do których są przekazywane, czy umożliwienia zgłoszenia instalacji, z której emisja nie wymaga pozwolenia i mogącej negatywnie oddziaływać na środowisko również w postaci elektronicznej. Planowana jest także budowa systemu informacyjnego o instalacjach wytwarzających promieniowanie elektromagnetyczne).</w:t>
            </w:r>
          </w:p>
          <w:p>
            <w:pPr>
              <w:pStyle w:val="Normal"/>
              <w:widowControl w:val="false"/>
              <w:autoSpaceDE w:val="false"/>
              <w:spacing w:lineRule="auto" w:line="240" w:before="0" w:after="120"/>
              <w:jc w:val="both"/>
              <w:rPr/>
            </w:pPr>
            <w:r>
              <w:rPr>
                <w:rFonts w:eastAsia="Times New Roman" w:cs="Times New Roman" w:ascii="Times New Roman" w:hAnsi="Times New Roman"/>
                <w:sz w:val="21"/>
                <w:szCs w:val="21"/>
                <w:lang w:eastAsia="pl-PL"/>
              </w:rPr>
              <w:t>Oczekiwanym efektem wdrożenia wszystkich środków przewidzianych w projektowanej ustawie jest przede wszystkim stworzenie przyjaznego otoczenia inwestycyjnego dla realizacji nowoczesnych sieci telekomunikacyjnych, co umożliwi realizację celów wynikających z dokumentów UE i krajowych. Przyjęta w 2015 roku strategia Jednolitego Rynku Cyfrowego</w:t>
            </w:r>
            <w:r>
              <w:rPr>
                <w:rStyle w:val="FootnoteAnchor"/>
                <w:rFonts w:eastAsia="Times New Roman" w:cs="Times New Roman" w:ascii="Times New Roman" w:hAnsi="Times New Roman"/>
                <w:sz w:val="21"/>
                <w:szCs w:val="21"/>
                <w:vertAlign w:val="superscript"/>
                <w:lang w:eastAsia="pl-PL"/>
              </w:rPr>
              <w:footnoteReference w:id="5"/>
            </w:r>
            <w:r>
              <w:rPr>
                <w:rFonts w:eastAsia="Times New Roman" w:cs="Times New Roman" w:ascii="Times New Roman" w:hAnsi="Times New Roman"/>
                <w:sz w:val="21"/>
                <w:szCs w:val="21"/>
                <w:lang w:eastAsia="pl-PL"/>
              </w:rPr>
              <w:t xml:space="preserve"> określiła tworzenie środowiska i warunków dla budowy sieci szerokopasmowych o bardzo dużej przepustowości jednym z głównych celów wspólnie z potrzebą maksymalizacji potencjału wzrostu gospodarczego związanego z gospodarką cyfrową. Ukazując trendy gospodarcze i społeczne w gospodarce cyfrowej wyjaśnia, że zapewniając mieszkańcom Europy i przedsiębiorcom znacznie lepszy dostęp do usług internetowych, nie chodzi już głównie o politykę spójności, rozumianą jako łagodzenie dysproporcji pomiędzy obszarami ubogimi i bogatymi w infrastrukturę. Najważniejszym strategicznym wyzwaniem jest zapewnienie bodźców rozwojowych dla całej europejskiej gospodarki poprzez cyfryzację.</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 xml:space="preserve">Jak zostało natomiast wskazane w rządowej Strategii na rzecz Odpowiedzialnego Rozwoju (SOR) </w:t>
            </w:r>
            <w:r>
              <w:rPr>
                <w:rFonts w:eastAsia="Times New Roman" w:cs="Times New Roman" w:ascii="Times New Roman" w:hAnsi="Times New Roman"/>
                <w:bCs/>
                <w:i/>
                <w:sz w:val="21"/>
                <w:szCs w:val="21"/>
                <w:lang w:eastAsia="pl-PL"/>
              </w:rPr>
              <w:t>„Cyfryzacja i innowacyjność potrzebują odpowiedniej infrastruktury telekomunikacyjnej. Dostęp do szybkiego internetu napędza rozwój społeczno-gospodarczy i jest jedną z podstawowych potrzeb, której zaspokojenie umożliwia społeczeństwu korzystanie z usług i aplikacji ułatwiających życie codzienne. Dzięki sieciom szerokopasmowym możliwe jest ograniczenie kosztów prowadzenia działalności gospodarczej, m.in. poprzez nowe modele biznesowe, lepsze zautomatyzowanie produkcji czy dostęp do nowych narzędzi cyfrowych. Coraz bardziej zaawansowane usługi cyfrowe wymagają coraz wyższych przepustowości. Rozwój sieci w tym kierunku jest zatem kołem zamachowym innowacji wzmacniających konkurencyjność gospodarki i poziom życia obywateli. (…) Szerokopasmowy dostęp do internetu, podobnie jak inne techniki informacyjno-komunikacyjne (ICT), stanowi katalizator wzrostu gospodarczego, zarówno w skali globalnej, jaki i regionalnej. (…) Podstawowym wymogiem wystąpienia tych efektów jest dostępność nowoczesnej infrastruktury, dlatego rolą państwa w  tym zakresie jest tworzenie przyjaznych warunków dla budowy sieci szerokopasmowych (mobilnych i stacjonarnych) oraz interwencja publiczna ze środków krajowych i unijnych maksymalizująca pozytywny wpływ tych sieci na gospodarkę i społeczeństwo.”</w:t>
            </w:r>
          </w:p>
          <w:p>
            <w:pPr>
              <w:pStyle w:val="Normal"/>
              <w:spacing w:lineRule="auto" w:line="240"/>
              <w:jc w:val="both"/>
              <w:rPr>
                <w:rFonts w:ascii="Times New Roman" w:hAnsi="Times New Roman" w:cs="Times New Roman"/>
                <w:color w:val="000000"/>
                <w:spacing w:val="-2"/>
              </w:rPr>
            </w:pPr>
            <w:r>
              <w:rPr>
                <w:rFonts w:eastAsia="Times New Roman" w:cs="Times New Roman" w:ascii="Times New Roman" w:hAnsi="Times New Roman"/>
                <w:sz w:val="21"/>
                <w:szCs w:val="21"/>
                <w:lang w:eastAsia="pl-PL"/>
              </w:rPr>
              <w:t>Realizacja powyższych, bardzo ambitnych celów o charakterze strategicznym, nie będzie zatem możliwa bez wprowadzenia pakietu ułatwień przewidzianych w projekcie ustawy związanych z szeroko rozumianym procesem inwestycyjnym w telekomunikacji. Rozwiązania przewidziane w projekcie ustawy w sposób oczywisty mają charakter działań mających na celu „</w:t>
            </w:r>
            <w:r>
              <w:rPr>
                <w:rFonts w:eastAsia="Times New Roman" w:cs="Times New Roman" w:ascii="Times New Roman" w:hAnsi="Times New Roman"/>
                <w:bCs/>
                <w:i/>
                <w:sz w:val="21"/>
                <w:szCs w:val="21"/>
                <w:lang w:eastAsia="pl-PL"/>
              </w:rPr>
              <w:t>tworzenie przyjaznych warunków dla budowy sieci szerokopasmowych (mobilnych i stacjonarnych)”</w:t>
            </w:r>
            <w:r>
              <w:rPr>
                <w:rFonts w:eastAsia="Times New Roman" w:cs="Times New Roman" w:ascii="Times New Roman" w:hAnsi="Times New Roman"/>
                <w:bCs/>
                <w:sz w:val="21"/>
                <w:szCs w:val="21"/>
                <w:lang w:eastAsia="pl-PL"/>
              </w:rPr>
              <w:t>.</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sz w:val="21"/>
                <w:szCs w:val="21"/>
              </w:rPr>
              <w:t xml:space="preserve">Dotychczas poszczególne kraje wdrażały w różnym zakresie i tempie rozwiązania mające na celu zmniejszenie kosztów i skrócenie czasu prowadzenia inwestycji szerokopasmowych, głównie poprzez wdrażanie rozwiązań legislacyjnych. W tym zakresie prowadzona była również nieformalna wymiana doświadczeń i dobrych praktyk. </w:t>
            </w:r>
          </w:p>
          <w:p>
            <w:pPr>
              <w:pStyle w:val="Normal"/>
              <w:spacing w:lineRule="auto" w:line="240"/>
              <w:jc w:val="both"/>
              <w:rPr/>
            </w:pPr>
            <w:r>
              <w:rPr>
                <w:rFonts w:cs="Times New Roman" w:ascii="Times New Roman" w:hAnsi="Times New Roman"/>
                <w:color w:val="000000"/>
                <w:spacing w:val="-2"/>
                <w:sz w:val="21"/>
                <w:szCs w:val="21"/>
              </w:rPr>
              <w:t>W styczniu 2016 r. Parlament Europejski podkreślił rolę, jaką w postępie cyfrowym odgrywają prywatne inwestycje w sieci dostępu do internetu, oraz znaczenie stabilnych ram prawnych w umożliwianiu wszystkim podmiotom inwestowania na wszystkich obszarach, w tym na obszarach wiejskich i oddalonych. Podobnie Rada Europejska wezwała w czerwcu 2016 r. do zapewnienia w całej Europie stałych i bezprzewodowych łączy szerokopasmowych o bardzo dużej przepustowości, co stanowi warunek przyszłej konkurencyjności, a także do przeprowadzenia reformy regulacyjnej w dziedzinie telekomunikacji w celu stworzenia zachęt do dużych inwestycji sieciowych, a jednocześnie wspierania efektywnej konkurencji i praw konsumentów. 14 września 2016 r. Komisja Europejska przedstawiła długo zapowiadaną kompleksową reformę regulacji telekomunikacyjnych. Jest to jeden z najambitniejszych projektów w ramach strategii Jednolitego Rynku Cyfrowego. Nowe przepisy zostały przedstawione w formie jednej dyrektywy – Europejskiego Kodeksu Łączności Elektronicznej. Towarzyszy im również pakiet dodatkowych dokumentów, w tym między innymi Komunikat Komisji do Parlamentu Europejskiego, Rady, Europejskiego Komitetu Ekonomiczno-Społecznego i Komitetu Regionów „Łączność dla konkurencyjnego jednolitego rynku cyfrowego: w kierunku europejskiego społeczeństwa gigabitowego”. W niniejszym komunikacie potwierdzono znaczenie dostępu do internetu dla jednolitego rynku cyfrowego i podkreślono, że Europie już teraz potrzebne jest rozmieszczenie sieci służących jej cyfrowej przyszłości. W tym celu w komunikacie przedstawiono wizję europejskiego „społeczeństwa gigabitowego”, w którym dostępność i wykorzystanie sieci o bardzo dużej przepustowości umożliwia powszechne korzystanie z produktów, usług i aplikacji w ramach jednolitego rynku cyfrowego. Realizacja tej wizji wymaga osiągnięcia do 2025 r. trzech celów strategicznych: zapewnienia gigabitowego dostępu do internetu w miejscach stanowiących siłę napędową rozwoju społeczno-gospodarczego, aby w ten sposób wspierać wzrost i zatrudnienie w Europie; zapewnienia na wszystkich obszarach miejskich oraz na wszystkich głównych szlakach komunikacyjnych zasięgu sieci 5G, aby w ten sposób wspierać konkurencyjność Europy; zapewnienia we wszystkich gospodarstwach domowych w Europie dostępu do internetu o przepustowości co najmniej 100 Mb/s, aby w ten sposób wspierać spójność Europ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by pomóc urzeczywistnić tę wizję, w komunikacie zaproponowano szereg inicjatyw służących stworzeniu odpowiednich warunków dla niezbędnych inwestycji, które mają być zrealizowane głównie przez rynek. Inicjatywy te obejmują istotną reformę ram regulacyjnych w dziedzinie łączności elektronicznej w postaci towarzyszącego wniosku ustawodawczego w sprawie europejskiego kodeksu łączności elektronicznej (kodeksu) i rozporządzenia w sprawie BEREC, plan działania w sprawie dostępu do sieci 5G dla Europy oraz dalsze środki finansowe i środki z zakresu polityki, wprowadzane zarówno na szczeblu unijnym, jak i krajowym i lokalnym, w tym inicjatywy „Wi-Fi dla Europy”, która ma sprzyjać powszechnej dostępności połączeń Wi-Fi dla obywateli w całej UE.. Celem jest ożywienie europejskiej gospodarki cyfrowej i zwiększenie konkurencyjności, zachęcenie społeczeństw do aktywnego uczestnictwa w jednolitym rynku cyfrowym oraz sprostanie coraz większym potrzebom Europejczyków w zakresie łączn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niżej przedstawiono podsumowanie działań w krajach europejskich, skierowanych na zapewnienie równomiernego rozwoju szybki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kwestii dotyczących oddziaływania pól elektromagnety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prowadzone analizy pozwalają na sformułowanie następujących wniosków: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obowiązują wewnętrzne regulacje prawne (ustawy i rozporządzenia) dotyczące zagadnień ochrony środowiska przed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gulacje te bazują na zaleceniu Rady Europejskiej z dnia 12 lipca 1999 r. w sprawie ograniczania ekspozycji ludności w polach elektromagnetycznych o częstotliwościach od 0 Hz do 300 GHz (1999/519/EC), przyjmując w zdecydowanej większości dopuszczalne wartości PEM w środowisku zgodne z zalecaniem i w kilku przypadkach wartości bardziej rygorystyczne (w szczególności Polska oraz zapobiegawczo lub regionalnie: Belgia, Bułgaria, Francja, Grecja, Litwa, Rosja, Słowenia, Włochy);</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rganami nadzorującymi i kontrolnymi w obszarze badań pól elektromagnetycznych są podmioty zajmujące się ochroną zdrowia (4), ochroną środowiska (4), infrastrukturą (5), bądź równolegle dwa czy trzy różne podmioty (np. w Portugal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pomiary poziomów pól elektromagnetycznych prowadzone są przez operatorów lub akredytowane laboratoria w momencie uruchamiania nowych instalacji lub wprowadzania w nich istotnych zmian (w 9 na 17);</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niektórych państwach nie jest wymagane przeprowadzanie pomiarów PEM w sytuacji, gdy analiza symulacyjna PEM wykaże, że nie jest przekroczony zdefiniowany przez administrację decyzyjny próg PEM (np. w Grecji, Francji i Szwajcar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nalizy symulacyjne PEM wykonywane są w takich przypadkach przez operatorów z wykorzystaniem będącego w ich posiadaniu, zwykle różniącego się znacznie od siebie, oprogramowania do modelowania rozkładu pola elektromagnetycznego;</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jęte przez Francję próby opracowania krajowych wytycznych, określających jakie dane należy uwzględnić w obliczeniach symulacyjnych oraz jakie kryteria techniczne zastosować do symulacji i jak ujednolicić prezentację wyników, mają ułatwić urzędnikom i społeczeństwu analizę i ocenę przedstawianych przez operatorów symulacj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prócz pomiarów prowadzonych w momencie uruchamiania/zmian instalacji, podobnie jak w Polsce, w większości państw prowadzone są badania kontrolne/interwencyjne oraz prowadzony jest monitoring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adania na życzenie obywateli realizowane są np. we Francji;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decydowanie rzadziej prowadzone są pomiary w zakresie pól niskich częstotliwości (pochodzących od sieci energetyczn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onitoring PEM realizowany jest w bardzo zróżnicowanym zakresie, zarówno z wykorzystaniem stałych, jak i zmiennych (także mobilnych) punktów pomiarow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sowane są zbliżone do siebie metodyki pomiarów, przy czym w większości przypadków wykonywane są pomiary szerokopasmowe, a jako wynik przyjmuje się wartość średnią z pomiaru w okresie dowolnych 6 minut, zgodnie z wytycznymi ICNIRP oraz zaleceniem 1999/519/EC;</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rzypadków wyniki monitoringu PEM są udostępniane publicznie;</w:t>
            </w:r>
          </w:p>
          <w:p>
            <w:pPr>
              <w:pStyle w:val="Normal"/>
              <w:numPr>
                <w:ilvl w:val="0"/>
                <w:numId w:val="25"/>
              </w:numPr>
              <w:spacing w:lineRule="auto" w:line="240"/>
              <w:jc w:val="both"/>
              <w:rPr/>
            </w:pPr>
            <w:r>
              <w:rPr>
                <w:rFonts w:cs="Times New Roman" w:ascii="Times New Roman" w:hAnsi="Times New Roman"/>
                <w:color w:val="000000"/>
                <w:spacing w:val="-2"/>
                <w:sz w:val="21"/>
                <w:szCs w:val="21"/>
              </w:rPr>
              <w:t>stosowane są różne formy prezentacji wyników pomiarów: roczne zbiorcze raporty, tabele z wynikami pomiarów, wykresy z wynikami pomiarów i zaznaczonymi dopuszczalnymi poziomami PEM, mapy z wynikami pomiarów i danymi o stacjach bazowych, itp.</w:t>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pobierania opłat za zajęcie pasa drogowego:</w:t>
            </w:r>
          </w:p>
          <w:p>
            <w:pPr>
              <w:pStyle w:val="Normal"/>
              <w:spacing w:lineRule="auto" w:line="240"/>
              <w:jc w:val="both"/>
              <w:rPr/>
            </w:pPr>
            <w:r>
              <w:rPr>
                <w:rFonts w:cs="Times New Roman" w:ascii="Times New Roman" w:hAnsi="Times New Roman"/>
                <w:color w:val="000000"/>
                <w:spacing w:val="-2"/>
                <w:sz w:val="21"/>
                <w:szCs w:val="21"/>
              </w:rPr>
              <w:t xml:space="preserve">W świetle zgromadzonych informacji, w zdecydowanej większości przeanalizowanych jurysdykcji brak jest regulacji przewidujących zwolnienie z opłaty lub obniżenie opłaty za korzystanie z drogi publicznej. </w:t>
            </w:r>
          </w:p>
          <w:p>
            <w:pPr>
              <w:pStyle w:val="Normal"/>
              <w:spacing w:lineRule="auto" w:line="240"/>
              <w:jc w:val="both"/>
              <w:rPr/>
            </w:pPr>
            <w:r>
              <w:rPr>
                <w:rFonts w:cs="Times New Roman" w:ascii="Times New Roman" w:hAnsi="Times New Roman"/>
                <w:color w:val="000000"/>
                <w:spacing w:val="-2"/>
                <w:sz w:val="21"/>
                <w:szCs w:val="21"/>
              </w:rPr>
              <w:t>Część Państw Członkowskich (Węgry, Finlandia, Łotwa, Estonia), poza stałą i jednakową dla wszystkich rodzajów infrastruktury opłatą administracyjną, związaną z przyznaniem pozwolenia na prace, w ogóle nie pobiera opłat za zajęcie pasa ruchu drogi publicznej.</w:t>
            </w:r>
          </w:p>
          <w:p>
            <w:pPr>
              <w:pStyle w:val="Normal"/>
              <w:spacing w:lineRule="auto" w:line="240"/>
              <w:jc w:val="both"/>
              <w:rPr/>
            </w:pPr>
            <w:r>
              <w:rPr>
                <w:rFonts w:cs="Times New Roman" w:ascii="Times New Roman" w:hAnsi="Times New Roman"/>
                <w:color w:val="000000"/>
                <w:spacing w:val="-2"/>
                <w:sz w:val="21"/>
                <w:szCs w:val="21"/>
              </w:rPr>
              <w:t>W innych państwach (np. Litwa) choć stosowane są opłaty z tytułu korzystania z pasa drogowego, nie przewidziano jakichkolwiek zwolnień lub obniżonych stawek dla podmiotów korzystających z dróg publicznych dla celów związanych z instalacją infrastruktury telekomuni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Niemczech i Belgii opłaty pobiera się za wykorzystanie drogi publicznej dla celów związanych z instalacją infrastruktury innej niż telekomunikacyjna, a nie pobiera się opłat za korzystanie z dróg publicznych dla celów związanych z instalacją infrastruktury telekomunikacyjnej. We wskazanych krajach nie traktuje się ew. korzyści dla przedsiębiorców telekomunikacyjnych (w porównaniu do właścicieli innej infrastruktury) jako pomocy publicznej. Przepisy belgijskie i niemieckie są zatem zbliżone do przepisów polskich w zakresie odmiennego uregulowania kwestii opłat w odniesieniu do infrastruktury telekomunikacyjnej w stosunku do pozostałych rodzajów infrastruktury. Zgodnie z polskimi przepisami w stosunku do infrastruktury telekomunikacyjnej stosuje się obniżone stawki opłat, natomiast przepisy belgijskie i niemieckie przewidują całkowite zwolnienie z opłat za korzystanie z dróg publicznych dla celów związanych z instalacją infrastruktury telekomunikacyj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yłączenie zastosowania niektórych rodzajów opłat i świadczeń związanych z wykorzystaniem pasa ruchu dla instalacji sieci telekomunikacyjnych, przewidziano we Włoszech. Wspomniane zwolnienia wprowadzone zostały w drodze ustawy, jednak oprócz przedsiębiorców telekomunikacyjnych, dotyczą one w jednakowym stopniu również pozostałych przedsiębiorców wykonujących inne rodzaje działalności użyteczności publicznej. </w:t>
            </w:r>
          </w:p>
          <w:p>
            <w:pPr>
              <w:pStyle w:val="Normal"/>
              <w:spacing w:lineRule="auto" w:line="240"/>
              <w:jc w:val="both"/>
              <w:rPr/>
            </w:pPr>
            <w:r>
              <w:rPr>
                <w:rFonts w:cs="Times New Roman" w:ascii="Times New Roman" w:hAnsi="Times New Roman"/>
                <w:color w:val="000000"/>
                <w:spacing w:val="-2"/>
                <w:sz w:val="21"/>
                <w:szCs w:val="21"/>
              </w:rPr>
              <w:t xml:space="preserve">W części państw (Czechy, Wielka Brytania) opłata za zajęcie pasa ruchu ustalana jest w drodze indywidualnych negocjacji między zarządcami dróg a zainteresowanymi przedsiębiorcami lub też w drodze indywidualnej decyzji administracyjnej odpowiedniego organu (Słowacja, Hiszpania). W takich sytuacjach, choć wydaje się, że w konkretnych przypadkach mogłoby dojść do udzielenia poszczególnym przedsiębiorcom pomocy publicznej, nie zidentyfikowano żadnych przypadków notyfikacji takiej pomocy do Komisji. W zdecydowanej większości bowiem takie wsparcie nie przekracza zapewne progów ustalonych w Rozporządzeniu de minimis, nie stanowiąc tym samym pomocy publ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obnie sytuacja wygląda w Rumunii, która choć przewiduje pewne kategorie zwolnień z opłat za korzystnie z pasa ruchu, dotychczas nie notyfikowała przypadku udzielenia takiej pomocy do Komis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reszcie, Francja przewiduje specyficzne ograniczenie opłat za zajęcie pasa ruchu związanego z instalacją infrastruktury telekomunikacyjnej oraz zwolnienia dla pustych ciąg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pozostałym zakres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stria</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kanalizacji kablowej ze środków publicznych w lokalizacjach, w których warunki rynkowe nie sprzyjają inwestycjom.</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ęściowa redystrybucja środków pochodzących z dywidendy cyfrowej na inwestycje w rozwój sieci szerokopasmowych.</w:t>
            </w:r>
          </w:p>
          <w:p>
            <w:pPr>
              <w:pStyle w:val="Normal"/>
              <w:numPr>
                <w:ilvl w:val="0"/>
                <w:numId w:val="6"/>
              </w:numPr>
              <w:spacing w:lineRule="auto" w:line="240"/>
              <w:jc w:val="both"/>
              <w:rPr/>
            </w:pPr>
            <w:r>
              <w:rPr>
                <w:rFonts w:cs="Times New Roman" w:ascii="Times New Roman" w:hAnsi="Times New Roman"/>
                <w:color w:val="000000"/>
                <w:spacing w:val="-2"/>
                <w:sz w:val="21"/>
                <w:szCs w:val="21"/>
              </w:rPr>
              <w:t xml:space="preserve">Udostępnienie dokumentów zawierających instrukcje dotyczące planowanych inwestycji w zakresie aspektów technicznych oraz organizacyjnych, takich jak finansowanie projektów. </w:t>
            </w:r>
          </w:p>
          <w:p>
            <w:pPr>
              <w:pStyle w:val="Normal"/>
              <w:numPr>
                <w:ilvl w:val="0"/>
                <w:numId w:val="6"/>
              </w:numPr>
              <w:spacing w:lineRule="auto" w:line="240"/>
              <w:jc w:val="both"/>
              <w:rPr/>
            </w:pPr>
            <w:r>
              <w:rPr>
                <w:rFonts w:cs="Times New Roman" w:ascii="Times New Roman" w:hAnsi="Times New Roman"/>
                <w:color w:val="000000"/>
                <w:spacing w:val="-2"/>
                <w:sz w:val="21"/>
                <w:szCs w:val="21"/>
              </w:rPr>
              <w:t>Planowane utworzenie bazy informacji o istniejącej infrastrukturze, najlepiej połączonej z informacją o planowanych pracach, aktualizowana regularnie co 6 miesięcy.</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funduszu o budżecie około 1 miliarda Euro umożliwiającego inwestycję w sieci dosyłowe i dostępowe, jak również kanalizację kablową oraz instrumenty wzmacniające popyt na usługi.</w:t>
            </w:r>
          </w:p>
          <w:p>
            <w:pPr>
              <w:pStyle w:val="Normal"/>
              <w:numPr>
                <w:ilvl w:val="0"/>
                <w:numId w:val="6"/>
              </w:numPr>
              <w:spacing w:lineRule="auto" w:line="240"/>
              <w:jc w:val="both"/>
              <w:rPr/>
            </w:pPr>
            <w:r>
              <w:rPr>
                <w:rFonts w:cs="Times New Roman" w:ascii="Times New Roman" w:hAnsi="Times New Roman"/>
                <w:color w:val="000000"/>
                <w:spacing w:val="-2"/>
                <w:sz w:val="21"/>
                <w:szCs w:val="21"/>
              </w:rPr>
              <w:t>Wykorzystanie zarządzanych publicznie spółek celowych na potrzeby instalowania infrastruktury pasywnej, szczególnie na obszarach wiejskich.</w:t>
            </w:r>
          </w:p>
          <w:p>
            <w:pPr>
              <w:pStyle w:val="Normal"/>
              <w:spacing w:lineRule="auto" w:line="240"/>
              <w:jc w:val="both"/>
              <w:rPr/>
            </w:pPr>
            <w:r>
              <w:rPr>
                <w:rFonts w:cs="Times New Roman" w:ascii="Times New Roman" w:hAnsi="Times New Roman"/>
                <w:color w:val="000000"/>
                <w:spacing w:val="-2"/>
                <w:sz w:val="21"/>
                <w:szCs w:val="21"/>
              </w:rPr>
              <w:t>Belgia</w:t>
            </w:r>
            <w:r>
              <w:rPr>
                <w:rStyle w:val="FootnoteAnchor"/>
                <w:rFonts w:cs="Times New Roman" w:ascii="Times New Roman" w:hAnsi="Times New Roman"/>
                <w:color w:val="000000"/>
                <w:spacing w:val="-2"/>
                <w:sz w:val="21"/>
                <w:szCs w:val="21"/>
                <w:vertAlign w:val="superscript"/>
              </w:rPr>
              <w:footnoteReference w:id="6"/>
            </w:r>
            <w:r>
              <w:rPr>
                <w:rFonts w:cs="Times New Roman" w:ascii="Times New Roman" w:hAnsi="Times New Roman"/>
                <w:color w:val="000000"/>
                <w:spacing w:val="-2"/>
                <w:sz w:val="21"/>
                <w:szCs w:val="21"/>
              </w:rPr>
              <w:t xml:space="preserve"> </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kwidacja barier inwestycyjnych w zakresie usług szerokopasmowych opartych na technologii radiowej.</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niżenie kosztów budowy infrastruktury poprzez utworzenie centralnego wykazu obejmującego przyznane pozwolenia, prowadzenie wspólnych prac drogowych, wykorzystanie istniejącej infrastruktury, instrukcje w zakresie okablowania wewnątrzbudynkowego dla budynków nowych i remontowanych. </w:t>
            </w:r>
          </w:p>
          <w:p>
            <w:pPr>
              <w:pStyle w:val="Normal"/>
              <w:numPr>
                <w:ilvl w:val="0"/>
                <w:numId w:val="32"/>
              </w:numPr>
              <w:spacing w:lineRule="auto" w:line="240"/>
              <w:jc w:val="both"/>
              <w:rPr/>
            </w:pPr>
            <w:r>
              <w:rPr>
                <w:rFonts w:cs="Times New Roman" w:ascii="Times New Roman" w:hAnsi="Times New Roman"/>
                <w:color w:val="000000"/>
                <w:spacing w:val="-2"/>
                <w:sz w:val="21"/>
                <w:szCs w:val="21"/>
              </w:rPr>
              <w:t xml:space="preserve">Ograniczenie administracyjnych obciążeń i kosztów oraz kosztów instalacji infrastruktury ICT. </w:t>
            </w:r>
          </w:p>
          <w:p>
            <w:pPr>
              <w:pStyle w:val="Normal"/>
              <w:numPr>
                <w:ilvl w:val="0"/>
                <w:numId w:val="32"/>
              </w:numPr>
              <w:spacing w:lineRule="auto" w:line="240"/>
              <w:jc w:val="both"/>
              <w:rPr/>
            </w:pPr>
            <w:r>
              <w:rPr>
                <w:rFonts w:cs="Times New Roman" w:ascii="Times New Roman" w:hAnsi="Times New Roman"/>
                <w:color w:val="000000"/>
                <w:spacing w:val="-2"/>
                <w:sz w:val="21"/>
                <w:szCs w:val="21"/>
              </w:rPr>
              <w:t>Mapa istniejącej infrastruktury oraz lokalne bazy danych, uwzględniające (jak np. we Flandrii) informacje o planowanych pracach, zgłoszonych wnioskach o stosowne pozwolenia oraz operatorach infrastruktury.</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jednego punktu na potrzeby uzyskiwania pozwoleń związanych z inwestycjami w sieci szerokopasm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łgaria</w:t>
            </w:r>
            <w:r>
              <w:rPr>
                <w:rStyle w:val="FootnoteAnchor"/>
                <w:rFonts w:cs="Times New Roman" w:ascii="Times New Roman" w:hAnsi="Times New Roman"/>
                <w:color w:val="000000"/>
                <w:spacing w:val="-2"/>
                <w:sz w:val="21"/>
                <w:szCs w:val="21"/>
                <w:vertAlign w:val="superscript"/>
              </w:rPr>
              <w:footnoteReference w:id="7"/>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ezpłatny dostęp do powierzchni stanowiących własność publiczną.</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użytkowników usług.</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Funduszu Rozwoju Regionalnego oraz Europejskiego Funduszu Rolnego na rzecz Rozwoju Obszarów Wiejskich oraz środków krajowych na potrzeby współpracy z władzami lokalnym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horwacja</w:t>
            </w:r>
            <w:r>
              <w:rPr>
                <w:rStyle w:val="FootnoteAnchor"/>
                <w:rFonts w:cs="Times New Roman" w:ascii="Times New Roman" w:hAnsi="Times New Roman"/>
                <w:color w:val="000000"/>
                <w:spacing w:val="-2"/>
                <w:sz w:val="21"/>
                <w:szCs w:val="21"/>
                <w:vertAlign w:val="superscript"/>
              </w:rPr>
              <w:footnoteReference w:id="8"/>
            </w:r>
          </w:p>
          <w:p>
            <w:pPr>
              <w:pStyle w:val="Normal"/>
              <w:numPr>
                <w:ilvl w:val="0"/>
                <w:numId w:val="33"/>
              </w:numPr>
              <w:spacing w:lineRule="auto" w:line="240"/>
              <w:jc w:val="both"/>
              <w:rPr/>
            </w:pPr>
            <w:r>
              <w:rPr>
                <w:rFonts w:cs="Times New Roman" w:ascii="Times New Roman" w:hAnsi="Times New Roman"/>
                <w:color w:val="000000"/>
                <w:spacing w:val="-2"/>
                <w:sz w:val="21"/>
                <w:szCs w:val="21"/>
              </w:rPr>
              <w:t xml:space="preserve">Możliwość pomocy państwowej w wysokości 100% kosztów inwestycji, najwyższa pomoc dla obszarów wiejskich, gdzie istnieje możliwość modernizacji istniejącej infrastruktury. Krajowy program pomocowy zawiera również wytyczne dla samorządów lokalnych w zakresie projektów, które również mogą korzystać z ewentualnej pomocy finansowej. Programy pomocowe dotyczą głównie sieci dosyłowej. Budowa elementów pasywnych ma być powierzona podmiotom publicznym. Zgodnie z założeniem właścicielem takiej infrastruktury pozostanie państwo/samorząd, przy czym infrastruktura będzie udostępniana na niedyskryminacyjnych warunkach operatorom.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ieranie współkorzystania z infrastruktury oraz utworzenie rejestru infrastruktury w kontekście projektów budowy sieci szerokopasmowych.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rejestru istniejącej infrastruktury z uwzględnieniem informacji o dostępnych usługach z podaniem parametrów, jak również o planowanych inwestycjach.</w:t>
            </w:r>
          </w:p>
          <w:p>
            <w:pPr>
              <w:pStyle w:val="Normal"/>
              <w:spacing w:lineRule="auto" w:line="240"/>
              <w:jc w:val="both"/>
              <w:rPr/>
            </w:pPr>
            <w:r>
              <w:rPr>
                <w:rFonts w:cs="Times New Roman" w:ascii="Times New Roman" w:hAnsi="Times New Roman"/>
                <w:color w:val="000000"/>
                <w:spacing w:val="-2"/>
                <w:sz w:val="21"/>
                <w:szCs w:val="21"/>
              </w:rPr>
              <w:t>Cypr</w:t>
            </w:r>
            <w:r>
              <w:rPr>
                <w:rStyle w:val="FootnoteAnchor"/>
                <w:rFonts w:cs="Times New Roman" w:ascii="Times New Roman" w:hAnsi="Times New Roman"/>
                <w:color w:val="000000"/>
                <w:spacing w:val="-2"/>
                <w:sz w:val="21"/>
                <w:szCs w:val="21"/>
                <w:vertAlign w:val="superscript"/>
              </w:rPr>
              <w:footnoteReference w:id="9"/>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pPr>
            <w:r>
              <w:rPr>
                <w:rFonts w:cs="Times New Roman" w:ascii="Times New Roman" w:hAnsi="Times New Roman"/>
                <w:color w:val="000000"/>
                <w:spacing w:val="-2"/>
                <w:sz w:val="21"/>
                <w:szCs w:val="21"/>
              </w:rPr>
              <w:t>Wykorzystanie środków publicznych tylko w sytuacji, w której brak jest zainteresowania rynkowego inwestycjami na danym obszarze i głównie w zakresie instrumentów zwrotnych.</w:t>
            </w:r>
          </w:p>
          <w:p>
            <w:pPr>
              <w:pStyle w:val="Normal"/>
              <w:spacing w:lineRule="auto" w:line="240"/>
              <w:jc w:val="both"/>
              <w:rPr/>
            </w:pPr>
            <w:r>
              <w:rPr>
                <w:rFonts w:cs="Times New Roman" w:ascii="Times New Roman" w:hAnsi="Times New Roman"/>
                <w:color w:val="000000"/>
                <w:spacing w:val="-2"/>
                <w:sz w:val="21"/>
                <w:szCs w:val="21"/>
              </w:rPr>
              <w:t>Czechy</w:t>
            </w:r>
            <w:r>
              <w:rPr>
                <w:rStyle w:val="FootnoteAnchor"/>
                <w:rFonts w:cs="Times New Roman" w:ascii="Times New Roman" w:hAnsi="Times New Roman"/>
                <w:color w:val="000000"/>
                <w:spacing w:val="-2"/>
                <w:sz w:val="21"/>
                <w:szCs w:val="21"/>
                <w:vertAlign w:val="superscript"/>
              </w:rPr>
              <w:footnoteReference w:id="10"/>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jestr i mapa istniejącej oraz planowanej (w perspektywie 3-letniej) infrastruktury.</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ygotowywane utworzenie funduszu (około 500 mln Euro) na potrzeby inwestycji szerokopasmowych, głównymi beneficjentami mają być operatorzy (ale o dopłaty mogą ubiegać się również organizacje, gminy i regiony), dopłaty mają obejmować 50% kosztów inwestycji w infrastrukturę pasywną i sieci dosyłowe, na obszarach białych plam.</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formowanie sektora publicznego o najlepszych praktykach w zakresie wspierania inwestycji, w tym zachęty do tworzenia infrastruktury, która może być w tym zakresie wykorzystana, rekomendacje w zakresie wysokości opłat za wykorzystanie nieruchomości publicznych, uwzględniających cele wykorzystania; utworzenie jednolitej metodologii w zakresie ustalania wysokości opłat za zapewnienie dostępu do nieruchomości i ustalenie górnego limitu opłaty z możliwością potrącenia ewentualnych ulepszeń; wyłączenie opodatkowania nieodpłatnego udostępnienia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a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niżone stawki najmu na potrzeby instalacji masztów/anten dla obszarów o niewielkiej populacji gęstości zaludnie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mieszkańców modernizujących lub instalujących usługę szerokopasmową z pułapem 1600 Euro dla gospodarstwa domowego.</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niej restrykcyjne regulacje w zakresie instalacji anten na istniejącej infrastrukturze poza obszarami gęstej zabudowy; możliwość organizacji przez gminy konkursów w celu zwiększenia pokryc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iązania prawne dotyczące redukcji robót ziemnych i poprawę koordynacji prac budowlanych oraz wprowadzenie dodatkowych środków ułatwiających koordynację i współpracę pomiędzy operatorami a samorządami.</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adresowany jest do społeczności lokalnych skupiających popyt w celu wspólnego wniosku o przyznanie pomocy.</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Dwa rozwiązania dotyczące map infrastruktury: (i) rejestr istniejących i planowanych do instalacji anten oraz interaktywna mapa oferowanych i technicznie możliwych przepustowości, dostępnych technologii (z uwzględnieniem technologii stacjonarnych oraz mobilnych); Dodatkowo (ii) dostępne są mapy na poziomach lokalnym i regionalnym. W ramach mapy udostępniono narzędzie do pomiaru parametrów obecnie świadczonej użytkownikowi usługi.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ramach ogólnej strategii rozwoju ekonomicznego kraju utworzono fundusz szerokopasmowy przewidujący dotacje dla samorządów na potrzeby inwestycji szerokopasmowych w miejscowościach w których warunki rynkowe nie sprzyjają inwestycjom. Schemat dotacji oparty jest na zasadzie neutralności technologicznej (przy konieczności zachowania określonych parametrów), przy czym niezbędne jest wniesienie wkładu własnego a wybudowana infrastruktura podlega udostępnieniu na warunkach hurtowych. Wartość funduszu na lata 2016-2019 to 200 mln duńskich koron (ponad 100 mln złotych).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inister Gospodarki i Rozwoju opracował instrukcję dla samorządów I instytucji rządowych w zakresie zasadniczych warunków dotyczących udostępniania nieruchomości na potrzeby budowy masztów.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Estonia</w:t>
            </w:r>
            <w:r>
              <w:rPr>
                <w:rStyle w:val="FootnoteAnchor"/>
                <w:rFonts w:cs="Times New Roman" w:ascii="Times New Roman" w:hAnsi="Times New Roman"/>
                <w:color w:val="000000"/>
                <w:spacing w:val="-2"/>
                <w:sz w:val="21"/>
                <w:szCs w:val="21"/>
                <w:vertAlign w:val="superscript"/>
              </w:rPr>
              <w:footnoteReference w:id="11"/>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EstWin finansowany ze środków publicznych (unijnych), zakładający budowę sieci dosyłowej (6.000 km) wraz z punktami dostępu przy założeniu budowy sieci dostępowej ze środków prywatnych (wspieranie budowy sieci dostępowej również jest możliwe, w szczególności na obszarach miejski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administracyjnych barier.</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owiązek budowy ostatniej mili dla wszystkich nowych obiektów finansowanych ze środków publicznych. </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inicjatyw samorządowy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budowy ostatnich mil.</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mapy z informacjami na temat dostępnych usług szerokopasmow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landia</w:t>
            </w:r>
            <w:r>
              <w:rPr>
                <w:rStyle w:val="FootnoteAnchor"/>
                <w:rFonts w:cs="Times New Roman" w:ascii="Times New Roman" w:hAnsi="Times New Roman"/>
                <w:color w:val="000000"/>
                <w:spacing w:val="-2"/>
                <w:sz w:val="21"/>
                <w:szCs w:val="21"/>
                <w:vertAlign w:val="superscript"/>
              </w:rPr>
              <w:footnoteReference w:id="12"/>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aństwowa pomoc finansowa w wysokości do 58/44 lub 33% kosztów oraz pomoc finansowana przez samorządy na poziomie odpowiednio 8/22 lub 33%. Możliwe wykorzystanie innych mechanizmów pomocowych (w szczególności dla obszarów wiejskich – tzw. projekty „Village Network”), dających łącznie do 100% dofinansowania.</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mocja wspólnej budowy i wspólnego korzystania z sieci komunikacyjnych oraz energetycznych.</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inwestycji w sieci szkieletowe i dostępowe.</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adze krajowe doradzają samorządom w zakresie tworzenia podmiotów mających budować sieć szerokopasmową w miejscowościach w których warunki rynkowe nie sprzyjają inwestycjom, np. poprzez tworzenie wspólnych inicjatyw przez sąsiednie samorządy lub partnerstwo publiczno-prywatne z operatorami przy założeniu finansowania ze środków samorządowych, państwowych i uni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rancja</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apa dostępnych usług szerokopasmowych. </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o wartości 3,3 miliarda Euro uwzględniający zarówno dotacje bezpośrednie jak i instrumenty zwrotne na potrzeby sieci dosyłowych, dostępowych, infrastruktury pasywnej oraz zapewnienia dostępu dla instytucji publicznych (szkoły, placówki zdrowotne, administracja), wsparcia dla usług WiMax oraz usług świadczonych satelitarnie, jak również studium wykonalności dla planowanych inwesty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mcy</w:t>
            </w:r>
            <w:r>
              <w:rPr>
                <w:rStyle w:val="FootnoteAnchor"/>
                <w:rFonts w:cs="Times New Roman" w:ascii="Times New Roman" w:hAnsi="Times New Roman"/>
                <w:color w:val="000000"/>
                <w:spacing w:val="-2"/>
                <w:sz w:val="21"/>
                <w:szCs w:val="21"/>
                <w:vertAlign w:val="superscript"/>
              </w:rPr>
              <w:footnoteReference w:id="13"/>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życzki oferowane przez bank znajdujący się w rękach niemieckiego skarbu państwa dla gmin na potrzeby wsparcia inwestycji. Podobne środki oferowane przez banki regionalne.</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mapa dostępnych usług.</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miany ustawowe wskazujące wymagania w zakresie wykorzystania infrastruktury o charakterze innym, niż telekomunikacyjna.</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2015 r. rząd niemiecki zainicjował krajowy program pomocowy o budżecie w wysokości koło 4 miliardów Euro w celu likwidacji białych plam (Bundes-förderprogramm). Beneficjentami programu są samorządy oraz ich zrzeszenia. Budżet ma być początkowo zasilony wpływami z aukcji częstotliwości 700 MHz na obszarach wiejskich. Przewiduje się dwa możliwe modele: (i) przewidujący bezpośrednie świadczenie usług przez samorządy albo (ii) budowę sieci przez samorząd i oddanie jej operatorowi w zarządzanie. Najwyżej oceniane są projekty na obszarach, które nie są przedmiotem zainteresowania graczy rynkowych. Wsparcie możliwe do wysokości 50% kosztów (15 milionów Euro na jeden projekt), przy czym dopuszcza się możliwość wykorzystania innych programów pomocowych, organizowanych np. przez poszczególne regiony. Od 2016 r. zakłada się, że roczna wysokość pomocy będzie wynosiła około 3 miliardów Euro.</w:t>
            </w:r>
          </w:p>
          <w:p>
            <w:pPr>
              <w:pStyle w:val="Normal"/>
              <w:numPr>
                <w:ilvl w:val="0"/>
                <w:numId w:val="20"/>
              </w:numPr>
              <w:spacing w:lineRule="auto" w:line="240"/>
              <w:jc w:val="both"/>
              <w:rPr/>
            </w:pPr>
            <w:r>
              <w:rPr>
                <w:rFonts w:cs="Times New Roman" w:ascii="Times New Roman" w:hAnsi="Times New Roman"/>
                <w:color w:val="000000"/>
                <w:spacing w:val="-2"/>
                <w:sz w:val="21"/>
                <w:szCs w:val="21"/>
              </w:rPr>
              <w:t xml:space="preserve">Rozważane utworzenie instrumentu finansowego w postaci funduszu na potrzeby inwestycji szerokopasmowych (Premiumförderung Netzausbau). </w:t>
            </w:r>
          </w:p>
          <w:p>
            <w:pPr>
              <w:pStyle w:val="Normal"/>
              <w:spacing w:lineRule="auto" w:line="240"/>
              <w:jc w:val="both"/>
              <w:rPr/>
            </w:pPr>
            <w:r>
              <w:rPr>
                <w:rFonts w:cs="Times New Roman" w:ascii="Times New Roman" w:hAnsi="Times New Roman"/>
                <w:color w:val="000000"/>
                <w:spacing w:val="-2"/>
                <w:sz w:val="21"/>
                <w:szCs w:val="21"/>
              </w:rPr>
              <w:t>Węgry</w:t>
            </w:r>
            <w:r>
              <w:rPr>
                <w:rStyle w:val="FootnoteAnchor"/>
                <w:rFonts w:cs="Times New Roman" w:ascii="Times New Roman" w:hAnsi="Times New Roman"/>
                <w:color w:val="000000"/>
                <w:spacing w:val="-2"/>
                <w:sz w:val="21"/>
                <w:szCs w:val="21"/>
                <w:vertAlign w:val="superscript"/>
              </w:rPr>
              <w:footnoteReference w:id="14"/>
            </w:r>
            <w:r>
              <w:rPr>
                <w:rFonts w:cs="Times New Roman" w:ascii="Times New Roman" w:hAnsi="Times New Roman"/>
                <w:color w:val="000000"/>
                <w:spacing w:val="-2"/>
                <w:sz w:val="21"/>
                <w:szCs w:val="21"/>
              </w:rPr>
              <w:t xml:space="preserv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szczegółowej mapy infrastruktury.</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ostęp do publicznej infrastruktury i nieruchomości podmiotów publiczn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Część budżetu z programu pomocowego wydawana poprzez instrumenty finansow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i skrócenie procedur pozwoleniow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W miejscowościach w których warunki rynkowe nie sprzyjają inwestycjom przewiduje się kredyty lub procedury konkursowe (dot. np. wsparcia finansowego lub zwolnień podatkowych).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Tworzenie sieci publicznych (sieci szkieletowych, za których utrzymanie również odpowiedzialne jest państwo), wspieranie lokalnej współpracy, pomoc państwowa, ulgi podatkowe, pożyczki, zarządzanie częstotliwościami.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Poprawa koordynacji prac budowlanych. </w:t>
            </w:r>
          </w:p>
          <w:p>
            <w:pPr>
              <w:pStyle w:val="Normal"/>
              <w:spacing w:lineRule="auto" w:line="240"/>
              <w:jc w:val="both"/>
              <w:rPr/>
            </w:pPr>
            <w:r>
              <w:rPr>
                <w:rFonts w:cs="Times New Roman" w:ascii="Times New Roman" w:hAnsi="Times New Roman"/>
                <w:color w:val="000000"/>
                <w:spacing w:val="-2"/>
                <w:sz w:val="21"/>
                <w:szCs w:val="21"/>
              </w:rPr>
              <w:t>Irlandia</w:t>
            </w:r>
            <w:r>
              <w:rPr>
                <w:rStyle w:val="FootnoteAnchor"/>
                <w:rFonts w:cs="Times New Roman" w:ascii="Times New Roman" w:hAnsi="Times New Roman"/>
                <w:color w:val="000000"/>
                <w:spacing w:val="-2"/>
                <w:sz w:val="21"/>
                <w:szCs w:val="21"/>
                <w:vertAlign w:val="superscript"/>
              </w:rPr>
              <w:footnoteReference w:id="15"/>
            </w:r>
            <w:r>
              <w:rPr>
                <w:rFonts w:cs="Times New Roman" w:ascii="Times New Roman" w:hAnsi="Times New Roman"/>
                <w:color w:val="000000"/>
                <w:spacing w:val="-2"/>
                <w:sz w:val="21"/>
                <w:szCs w:val="21"/>
              </w:rPr>
              <w:t xml:space="preserve">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sieci energetycznych w kontekście usług opartych na technologii światłowodowej.</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względnienie możliwości wykorzystania szeroko rozumianej infrastruktury podmiotów publicznych (w tym spółek i podmiotów o charakterze niekomercyjnym, m.in. z sektora energetycznego, spółek z sektora drogowego). Powyższe obejmuje również dostęp do nieruchomości będących własnością państwa.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Działania w celu uproszczenia procesu inwestycyjnego poprzez standaryzację i uproszczenie procedur pozwoleniowych.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źródłach finansowania publicznego rozważane jest wykorzystanie środków pozyskanych ze sprzedaży środków należących do państwa, zaangażowania środków z krajowego funduszu rezerwy emerytalnej oraz strategicznego funduszu inwestycyjnego.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obszarów będących przedmiotem interwencji państwowej.</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październiku 2015 r. rząd opublikował przewodnik dotyczący potencjalnych lokalizacji dla infrastruktury telekomunikacyjnej dotyczący umiejscowienia infrastruktury telekomunikacyjnej w sieci drogow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ochy</w:t>
            </w:r>
            <w:r>
              <w:rPr>
                <w:rStyle w:val="FootnoteAnchor"/>
                <w:rFonts w:cs="Times New Roman" w:ascii="Times New Roman" w:hAnsi="Times New Roman"/>
                <w:color w:val="000000"/>
                <w:spacing w:val="-2"/>
                <w:sz w:val="21"/>
                <w:szCs w:val="21"/>
                <w:vertAlign w:val="superscript"/>
              </w:rPr>
              <w:footnoteReference w:id="16"/>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ulg podatkowych związanych z budową infrastruktury (obowiązujący pilotażowo w 2015 r.).</w:t>
            </w:r>
          </w:p>
          <w:p>
            <w:pPr>
              <w:pStyle w:val="Normal"/>
              <w:numPr>
                <w:ilvl w:val="0"/>
                <w:numId w:val="38"/>
              </w:numPr>
              <w:spacing w:lineRule="auto" w:line="240"/>
              <w:jc w:val="both"/>
              <w:rPr/>
            </w:pPr>
            <w:r>
              <w:rPr>
                <w:rFonts w:cs="Times New Roman" w:ascii="Times New Roman" w:hAnsi="Times New Roman"/>
                <w:color w:val="000000"/>
                <w:spacing w:val="-2"/>
                <w:sz w:val="21"/>
                <w:szCs w:val="21"/>
              </w:rPr>
              <w:t>Cztery modele wsparcia w zależności od obszaru interwencji: (i) model bezpośredniej interwencji, polegającej na budowie infrastruktury udostępnianej na warunkach hurtowych, (ii) model partnerstwa publicznoprawnego (z uwzględnieniem emisji obligacji projektowych w celu pozyskania kapitału prywatnego), (iii) model zachęt (wsparcie finansowe w postaci ulg podatkowych) oraz (iv) model wsparcia w zakresie agregacji popytu.</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ażdy model budowy infrastruktury powinien uwzględniać wykorzystanie istniejącej infrastruktury, zarówno prywatnej jak i publicznej (w tym kanalizacji, instalacji oświetleniowej). </w:t>
            </w:r>
          </w:p>
          <w:p>
            <w:pPr>
              <w:pStyle w:val="Normal"/>
              <w:numPr>
                <w:ilvl w:val="0"/>
                <w:numId w:val="38"/>
              </w:numPr>
              <w:spacing w:lineRule="auto" w:line="240"/>
              <w:jc w:val="both"/>
              <w:rPr/>
            </w:pPr>
            <w:r>
              <w:rPr>
                <w:rFonts w:cs="Times New Roman" w:ascii="Times New Roman" w:hAnsi="Times New Roman"/>
                <w:color w:val="000000"/>
                <w:spacing w:val="-2"/>
                <w:sz w:val="21"/>
                <w:szCs w:val="21"/>
              </w:rPr>
              <w:t xml:space="preserve">Obniżanie kosztów budowy infrastruktury przez promocję instalacji napowietrznej, uproszczenie procesu administracyjnego, wymagania w zakresie wyposażenia nowych budynków, uproszczenia w zakresie instalacji urządzeń radiowych. </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arcie dla użytkowników na terenach trudnodostępnych. </w:t>
            </w:r>
          </w:p>
          <w:p>
            <w:pPr>
              <w:pStyle w:val="Normal"/>
              <w:numPr>
                <w:ilvl w:val="0"/>
                <w:numId w:val="38"/>
              </w:numPr>
              <w:spacing w:lineRule="auto" w:line="240"/>
              <w:jc w:val="both"/>
              <w:rPr/>
            </w:pPr>
            <w:r>
              <w:rPr>
                <w:rFonts w:cs="Times New Roman" w:ascii="Times New Roman" w:hAnsi="Times New Roman"/>
                <w:color w:val="000000"/>
                <w:spacing w:val="-2"/>
                <w:sz w:val="21"/>
                <w:szCs w:val="21"/>
              </w:rPr>
              <w:t>Budowa rejestru infrastruktury naziemnej i doziemnej.</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marcu 2017 roku rozpoczęto pilotażowo program budowy sieci 5g na terenie Mediolanu, Prato, L’Aquila, Bari i Matera.</w:t>
            </w:r>
          </w:p>
          <w:p>
            <w:pPr>
              <w:pStyle w:val="Normal"/>
              <w:spacing w:lineRule="auto" w:line="240"/>
              <w:jc w:val="both"/>
              <w:rPr/>
            </w:pPr>
            <w:r>
              <w:rPr>
                <w:rFonts w:cs="Times New Roman" w:ascii="Times New Roman" w:hAnsi="Times New Roman"/>
                <w:color w:val="000000"/>
                <w:spacing w:val="-2"/>
                <w:sz w:val="21"/>
                <w:szCs w:val="21"/>
              </w:rPr>
              <w:t>Łotwa</w:t>
            </w:r>
            <w:r>
              <w:rPr>
                <w:rStyle w:val="FootnoteAnchor"/>
                <w:rFonts w:cs="Times New Roman" w:ascii="Times New Roman" w:hAnsi="Times New Roman"/>
                <w:color w:val="000000"/>
                <w:spacing w:val="-2"/>
                <w:sz w:val="21"/>
                <w:szCs w:val="21"/>
                <w:vertAlign w:val="superscript"/>
              </w:rPr>
              <w:footnoteReference w:id="17"/>
            </w:r>
            <w:r>
              <w:rPr>
                <w:rFonts w:cs="Times New Roman" w:ascii="Times New Roman" w:hAnsi="Times New Roman"/>
                <w:color w:val="000000"/>
                <w:spacing w:val="-2"/>
                <w:sz w:val="21"/>
                <w:szCs w:val="21"/>
              </w:rPr>
              <w:t xml:space="preserve"> </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sieci szkieletowej ze środków publiczn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rugi program pomocowy w zakresie sieci optycznej dotyczący obszarów pozbawionych optycznych punktów dostępu (budowa sieci dostępowej ma  być przedmiotem inwestycji operatorów, bez możliwości ubiegania się o dofinansowanie).</w:t>
            </w:r>
          </w:p>
          <w:p>
            <w:pPr>
              <w:pStyle w:val="Normal"/>
              <w:numPr>
                <w:ilvl w:val="0"/>
                <w:numId w:val="37"/>
              </w:numPr>
              <w:spacing w:lineRule="auto" w:line="240"/>
              <w:jc w:val="both"/>
              <w:rPr/>
            </w:pPr>
            <w:r>
              <w:rPr>
                <w:rFonts w:cs="Times New Roman" w:ascii="Times New Roman" w:hAnsi="Times New Roman"/>
                <w:color w:val="000000"/>
                <w:spacing w:val="-2"/>
                <w:sz w:val="21"/>
                <w:szCs w:val="21"/>
              </w:rPr>
              <w:t>Pomoc publiczna dla regionów, w których warunki rynkowe nie sprzyjają inwestycjom.</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bazy infrastruktury, do której państwo i operatorzy mogą uzyskać dostęp, zawierającej informację o całej infrastrukturze, która mogłaby zostać wykorzystana przy budowie infrastruktury telekomunikacyjnej.</w:t>
            </w:r>
          </w:p>
          <w:p>
            <w:pPr>
              <w:pStyle w:val="Normal"/>
              <w:numPr>
                <w:ilvl w:val="0"/>
                <w:numId w:val="37"/>
              </w:numPr>
              <w:spacing w:lineRule="auto" w:line="240"/>
              <w:jc w:val="both"/>
              <w:rPr/>
            </w:pPr>
            <w:r>
              <w:rPr>
                <w:rFonts w:cs="Times New Roman" w:ascii="Times New Roman" w:hAnsi="Times New Roman"/>
                <w:color w:val="000000"/>
                <w:spacing w:val="-2"/>
                <w:sz w:val="21"/>
                <w:szCs w:val="21"/>
              </w:rPr>
              <w:t>Wspieranie instalacji stacji bazow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barier i kosztów administracyjnych dla budowy infrastruktury, w tym uproszczenie procedur pozwoleniowych, rozważenie kwestii związanych z bezpłatnym korzystaniem z pasa drogowego oraz zwolnienia z podatków lokal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twa</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istniejącej infrastruktury.</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anie z zasobów samorządowych, unijnych i innych zasobów publicznych.</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podmiotu non-profit (“Plačiajuostis internetas”) zajmującego się realizacją NPS oraz funkcjonującego jako hurtowy operator infrastruktury na potrzeby rozwiązań FTTP. Infrastruktura budowana jest przez państwo z naciskiem na konkurencję usługową, co pozwala na uniknięcie duplikowania infrastruktury.</w:t>
            </w:r>
          </w:p>
          <w:p>
            <w:pPr>
              <w:pStyle w:val="Normal"/>
              <w:spacing w:lineRule="auto" w:line="240"/>
              <w:jc w:val="both"/>
              <w:rPr/>
            </w:pPr>
            <w:r>
              <w:rPr>
                <w:rFonts w:cs="Times New Roman" w:ascii="Times New Roman" w:hAnsi="Times New Roman"/>
                <w:color w:val="000000"/>
                <w:spacing w:val="-2"/>
                <w:sz w:val="21"/>
                <w:szCs w:val="21"/>
              </w:rPr>
              <w:t>Luksemburg</w:t>
            </w:r>
            <w:r>
              <w:rPr>
                <w:rStyle w:val="FootnoteAnchor"/>
                <w:rFonts w:cs="Times New Roman" w:ascii="Times New Roman" w:hAnsi="Times New Roman"/>
                <w:color w:val="000000"/>
                <w:spacing w:val="-2"/>
                <w:sz w:val="21"/>
                <w:szCs w:val="21"/>
                <w:vertAlign w:val="superscript"/>
              </w:rPr>
              <w:footnoteReference w:id="18"/>
            </w:r>
            <w:r>
              <w:rPr>
                <w:rFonts w:cs="Times New Roman" w:ascii="Times New Roman" w:hAnsi="Times New Roman"/>
                <w:color w:val="000000"/>
                <w:spacing w:val="-2"/>
                <w:sz w:val="21"/>
                <w:szCs w:val="21"/>
              </w:rPr>
              <w:t xml:space="preserve">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dostępu do lokalnej pętli.</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prac budowlanych (drogowych), uwzględniającego wydane pozwolenia na prowadzenie prac oraz prace planowane przez podmioty publiczne.</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infrastruktury.</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owiązek zapewnienia udogodnień dla instalacji infrastruktury światłowodowej.</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ałożenie na gminy oraz państwo obowiązku przygotowania infrastruktury niezbędnej do instalacji światłowodów przy prowadzeniu prac drogowych.</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okablowania wewnątrzbudynkowego w nowych budynkach.</w:t>
            </w:r>
          </w:p>
          <w:p>
            <w:pPr>
              <w:pStyle w:val="Normal"/>
              <w:spacing w:lineRule="auto" w:line="240"/>
              <w:jc w:val="both"/>
              <w:rPr/>
            </w:pPr>
            <w:r>
              <w:rPr>
                <w:rFonts w:cs="Times New Roman" w:ascii="Times New Roman" w:hAnsi="Times New Roman"/>
                <w:color w:val="000000"/>
                <w:spacing w:val="-2"/>
                <w:sz w:val="21"/>
                <w:szCs w:val="21"/>
              </w:rPr>
              <w:t>Malta</w:t>
            </w:r>
            <w:r>
              <w:rPr>
                <w:rStyle w:val="FootnoteAnchor"/>
                <w:rFonts w:cs="Times New Roman" w:ascii="Times New Roman" w:hAnsi="Times New Roman"/>
                <w:color w:val="000000"/>
                <w:spacing w:val="-2"/>
                <w:sz w:val="21"/>
                <w:szCs w:val="21"/>
                <w:vertAlign w:val="superscript"/>
              </w:rPr>
              <w:footnoteReference w:id="19"/>
            </w:r>
            <w:r>
              <w:rPr>
                <w:rFonts w:cs="Times New Roman" w:ascii="Times New Roman" w:hAnsi="Times New Roman"/>
                <w:color w:val="000000"/>
                <w:spacing w:val="-2"/>
                <w:sz w:val="21"/>
                <w:szCs w:val="21"/>
              </w:rPr>
              <w:t xml:space="preserve"> </w:t>
            </w:r>
          </w:p>
          <w:p>
            <w:pPr>
              <w:pStyle w:val="Normal"/>
              <w:numPr>
                <w:ilvl w:val="0"/>
                <w:numId w:val="9"/>
              </w:numPr>
              <w:spacing w:lineRule="auto" w:line="240"/>
              <w:jc w:val="both"/>
              <w:rPr/>
            </w:pPr>
            <w:r>
              <w:rPr>
                <w:rFonts w:cs="Times New Roman" w:ascii="Times New Roman" w:hAnsi="Times New Roman"/>
                <w:color w:val="000000"/>
                <w:spacing w:val="-2"/>
                <w:sz w:val="21"/>
                <w:szCs w:val="21"/>
              </w:rPr>
              <w:t>Wsparcie tylko dla technologii umożliwiających przyszłe modernizacje i rozwój.</w:t>
            </w:r>
          </w:p>
          <w:p>
            <w:pPr>
              <w:pStyle w:val="Normal"/>
              <w:spacing w:lineRule="auto" w:line="240"/>
              <w:jc w:val="both"/>
              <w:rPr/>
            </w:pPr>
            <w:r>
              <w:rPr>
                <w:rFonts w:cs="Times New Roman" w:ascii="Times New Roman" w:hAnsi="Times New Roman"/>
                <w:color w:val="000000"/>
                <w:spacing w:val="-2"/>
                <w:sz w:val="21"/>
                <w:szCs w:val="21"/>
              </w:rPr>
              <w:t>Holandia</w:t>
            </w:r>
            <w:r>
              <w:rPr>
                <w:rStyle w:val="FootnoteAnchor"/>
                <w:rFonts w:cs="Times New Roman" w:ascii="Times New Roman" w:hAnsi="Times New Roman"/>
                <w:color w:val="000000"/>
                <w:spacing w:val="-2"/>
                <w:sz w:val="21"/>
                <w:szCs w:val="21"/>
                <w:vertAlign w:val="superscript"/>
              </w:rPr>
              <w:footnoteReference w:id="20"/>
            </w:r>
            <w:r>
              <w:rPr>
                <w:rFonts w:cs="Times New Roman" w:ascii="Times New Roman" w:hAnsi="Times New Roman"/>
                <w:color w:val="000000"/>
                <w:spacing w:val="-2"/>
                <w:sz w:val="21"/>
                <w:szCs w:val="21"/>
              </w:rPr>
              <w:t xml:space="preserve"> </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dania samorządu polegają na zapewnieniu odpowiednich warunków takich jak planowanie i koordynacja prac drogowych, skrócenie i redukcja kosztów procedur pozwoleniowych oraz promocja wykorzystania usług.</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przypadku braku inwestycji rynkowych samorządy mogą ubiegać się i zapewniać pomoc publiczną i inne instrumenty finansowe (z możliwością wykorzystania środków unijnych).</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Charakterystycznym rozwiązaniem jest utworzony NGN Task Force który ma dookreślać rolę samorządów w budowie infrastruktury. Minister ds. gospodarki opublikował również dokument określający regulacyjne i ustawowe ramy działania samorządów. Rozpoczęto również działania na rzecz utworzenia platformy w celu koordynacji i dzielenia się doświadczeniem związanym z realizacją inwestycji. Niezależnie od tego zrzeszenie średniej wielkości gmin (G32) utworzyło fundację City Link wspierającą wspólne przedsięwzięcia oraz dzielenie się najlepszymi praktykami oraz zapewniające możliwość dyskusji pomiędzy gminami, prowincjami oraz władzami centralnymi. Gminy nie wchodzące w skład G32 również mogą działać w ramach City Link. Władze centralne rozważały potrzebę utworzenia schematu parasolowego dotyczącego publicznego finansowania projektów szerokopasmowych przez samorządy w celu wsparcia procesu ubiegania się o finansowanie w kontekście unijnych wymogów. Proces realizacji inwestycji jest oceniany corocznie w formie “Monitora szerokopasmowego”. </w:t>
            </w:r>
          </w:p>
          <w:p>
            <w:pPr>
              <w:pStyle w:val="Normal"/>
              <w:numPr>
                <w:ilvl w:val="0"/>
                <w:numId w:val="36"/>
              </w:numPr>
              <w:spacing w:lineRule="auto" w:line="240"/>
              <w:jc w:val="both"/>
              <w:rPr/>
            </w:pPr>
            <w:r>
              <w:rPr>
                <w:rFonts w:cs="Times New Roman" w:ascii="Times New Roman" w:hAnsi="Times New Roman"/>
                <w:color w:val="000000"/>
                <w:spacing w:val="-2"/>
                <w:sz w:val="21"/>
                <w:szCs w:val="21"/>
              </w:rPr>
              <w:t xml:space="preserve">Niezależnie od inicjatyw samorządów władze centralne wspierają również lokalne inicjatywy obywatelskie, szczególnie na terenach wiejskich.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rtugalia</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ększenie znaczenia władz lokalnych oraz działania w zakresie zwiększenia zapotrzebowania na usługi celem pobudzenia inwestycji rynkowych.</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Banku Inwestycyjnego oraz Banku Światowego.</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istniejącej i planowanej.</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umunia</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w zakresie inwestycji infrastrukturalnych na obszarach wiejski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na rzecz wykorzystania istniejącej infrastruktury.</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przejrzystości i koordynacji prac budowla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procedur pozwoleniowych dla inwestycji infrastruktural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stalenie norm dla wyposażenia nowych budynków w infrastrukturę NGN.</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ram regulacyj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iorytet dla budowy infrastruktury światłowodowej możliwie najbliżej użytkowników końcow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dla białych obszarów ze środków unijnych, w tym pożyczki i bezpośrednie dotacje.</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w zakresie przejrzystości (centralny rejestr infrastruktury, mapa usług, uproszczenie procedur pozwoleniowych oraz regulacje w zakresie okablowania wewnątrzbudynkowego).</w:t>
            </w:r>
          </w:p>
          <w:p>
            <w:pPr>
              <w:pStyle w:val="Normal"/>
              <w:spacing w:lineRule="auto" w:line="240"/>
              <w:jc w:val="both"/>
              <w:rPr/>
            </w:pPr>
            <w:r>
              <w:rPr>
                <w:rFonts w:cs="Times New Roman" w:ascii="Times New Roman" w:hAnsi="Times New Roman"/>
                <w:color w:val="000000"/>
                <w:spacing w:val="-2"/>
                <w:sz w:val="21"/>
                <w:szCs w:val="21"/>
              </w:rPr>
              <w:t>Słowacja</w:t>
            </w:r>
            <w:r>
              <w:rPr>
                <w:rStyle w:val="FootnoteAnchor"/>
                <w:rFonts w:cs="Times New Roman" w:ascii="Times New Roman" w:hAnsi="Times New Roman"/>
                <w:color w:val="000000"/>
                <w:spacing w:val="-2"/>
                <w:sz w:val="21"/>
                <w:szCs w:val="21"/>
                <w:vertAlign w:val="superscript"/>
              </w:rPr>
              <w:footnoteReference w:id="21"/>
            </w:r>
            <w:r>
              <w:rPr>
                <w:rFonts w:cs="Times New Roman" w:ascii="Times New Roman" w:hAnsi="Times New Roman"/>
                <w:color w:val="000000"/>
                <w:spacing w:val="-2"/>
                <w:sz w:val="21"/>
                <w:szCs w:val="21"/>
              </w:rPr>
              <w:t xml:space="preserve"> </w:t>
            </w:r>
          </w:p>
          <w:p>
            <w:pPr>
              <w:pStyle w:val="Normal"/>
              <w:numPr>
                <w:ilvl w:val="0"/>
                <w:numId w:val="14"/>
              </w:numPr>
              <w:spacing w:lineRule="auto" w:line="240"/>
              <w:jc w:val="both"/>
              <w:rPr/>
            </w:pPr>
            <w:r>
              <w:rPr>
                <w:rFonts w:cs="Times New Roman" w:ascii="Times New Roman" w:hAnsi="Times New Roman"/>
                <w:color w:val="000000"/>
                <w:spacing w:val="-2"/>
                <w:sz w:val="21"/>
                <w:szCs w:val="21"/>
              </w:rPr>
              <w:t>Wsparcie finansowe dla inwestycji związanych z budową sieci dosyłowych. W przypadku sieci dostępowych wsparcie w formie dotacji oraz preferencyjnych instrumentów finansow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ze środków unijnych na potrzeby budowy sieci dosyłowej i dostępowej na białych obszarach, dodatkowe środki dla inicjatyw lokaln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strykcyjna polityka w zakresie dostępu do infrastruktury operatora zasiedziałego.</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procesie budowy infrastruktury (nowe budynki i budynki remontowane muszą być wyposażone w infrastrukturę gotową do świadczenia usług szerokopasmowych, ułatwienie i przyspieszenie procesu uzyskiwania zezwoleń dla budowy masztów i instalacji anten), koordynacja prac związanych z budową.</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tlas pasywnej infrastruktury planowany na 2018 rok.</w:t>
            </w:r>
          </w:p>
          <w:p>
            <w:pPr>
              <w:pStyle w:val="Normal"/>
              <w:spacing w:lineRule="auto" w:line="240"/>
              <w:jc w:val="both"/>
              <w:rPr/>
            </w:pPr>
            <w:r>
              <w:rPr>
                <w:rFonts w:cs="Times New Roman" w:ascii="Times New Roman" w:hAnsi="Times New Roman"/>
                <w:color w:val="000000"/>
                <w:spacing w:val="-2"/>
                <w:sz w:val="21"/>
                <w:szCs w:val="21"/>
              </w:rPr>
              <w:t>Słowenia</w:t>
            </w:r>
            <w:r>
              <w:rPr>
                <w:rStyle w:val="FootnoteAnchor"/>
                <w:rFonts w:cs="Times New Roman" w:ascii="Times New Roman" w:hAnsi="Times New Roman"/>
                <w:color w:val="000000"/>
                <w:spacing w:val="-2"/>
                <w:sz w:val="21"/>
                <w:szCs w:val="21"/>
                <w:vertAlign w:val="superscript"/>
              </w:rPr>
              <w:footnoteReference w:id="22"/>
            </w:r>
            <w:r>
              <w:rPr>
                <w:rFonts w:cs="Times New Roman" w:ascii="Times New Roman" w:hAnsi="Times New Roman"/>
                <w:color w:val="000000"/>
                <w:spacing w:val="-2"/>
                <w:sz w:val="21"/>
                <w:szCs w:val="21"/>
              </w:rPr>
              <w:t xml:space="preserv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Europejskiego Funduszu Rozwoju Regionalnego oraz Europejskiego Funduszu Rolnego na rzecz Rozwoju Obszarów Wiejski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zakresie instalacji infrastruktury telekomunikacyjnej na nieruchomościach znajdujących się w rękach publicznych oraz prywat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technologii mobilnych i bezprzewodowych jako komplementarnych wobec sieci stacjonar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westycje na terenach białych plam finansowane ze środków państwowych i unijnych.</w:t>
            </w:r>
          </w:p>
          <w:p>
            <w:pPr>
              <w:pStyle w:val="Normal"/>
              <w:numPr>
                <w:ilvl w:val="0"/>
                <w:numId w:val="29"/>
              </w:numPr>
              <w:spacing w:lineRule="auto" w:line="240"/>
              <w:jc w:val="both"/>
              <w:rPr/>
            </w:pPr>
            <w:r>
              <w:rPr>
                <w:rFonts w:cs="Times New Roman" w:ascii="Times New Roman" w:hAnsi="Times New Roman"/>
                <w:color w:val="000000"/>
                <w:spacing w:val="-2"/>
                <w:sz w:val="21"/>
                <w:szCs w:val="21"/>
              </w:rPr>
              <w:t>Zachęcenie władz lokalnych i regionalnych do udziału w projektach inwestycyjnych poprzez finansowanie, partnerstwo publiczno-prywatne oraz inne modele biznesowe. Podmioty utworzone w ramach partnerstwa mogą ubiegać się o wsparcie w ramach programów finansowych. Wśród kryterium wyboru wymienia się m.in. najwyższy wkład własny, najwyższą efektywność inwestycji, wykorzystanie istniejącej infrastruktury, synergię z innymi inwestycjami w infrastrukturze publicznej, pokrycie usługami powyżej 100 Mb/s. Rola podmiotów publicznych w projekcie ma polegać również na zapewnieniu dostępu do nieruchomości bez opłat, budowie kanalizacji oraz udostępnieniu wraz z inną infrastrukturą, zapewnienie odpowiedniego nastawienia społeczności lokalnej dla realizowanych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chęcenie władz lokalnych do poprawy procedur administracyjnych (np. w zakresie pozwoleń), udostępnienie pasywnej infrastruktury użyteczności publicznej.</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westycje z zakresu infrastruktury publicznej powinny zapewniać możliwość prowadzenia równoległych prac związanych z budową infrastruktury telekomunikacyjnej. W przypadku, gdy budowa infrastruktury publicznej (w tym telekomunikacyjnej) jest finansowana ze środków publicznych inwestor jest zobowiązany do zapewnienia kanalizacji, o ile budowa kanalizacji nie jest planowana a inwestor nie zapewnił udziału drugiego inwestora w tym zakresi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stotne znaczenie ram regulacyjnych i prawnych jako zachęt do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zrost znaczenia wspólnych inwestycji oraz wykorzystania istniejącej infrastruktury, w tym każdej infrastruktury publicznej, która może być wykorzystana przy inwestycjach telekomunikacyjnych.</w:t>
            </w:r>
          </w:p>
          <w:p>
            <w:pPr>
              <w:pStyle w:val="Normal"/>
              <w:spacing w:lineRule="auto" w:line="240"/>
              <w:jc w:val="both"/>
              <w:rPr/>
            </w:pPr>
            <w:r>
              <w:rPr>
                <w:rFonts w:cs="Times New Roman" w:ascii="Times New Roman" w:hAnsi="Times New Roman"/>
                <w:color w:val="000000"/>
                <w:spacing w:val="-2"/>
                <w:sz w:val="21"/>
                <w:szCs w:val="21"/>
              </w:rPr>
              <w:t>Hiszpania</w:t>
            </w:r>
            <w:r>
              <w:rPr>
                <w:rStyle w:val="FootnoteAnchor"/>
                <w:rFonts w:cs="Times New Roman" w:ascii="Times New Roman" w:hAnsi="Times New Roman"/>
                <w:color w:val="000000"/>
                <w:spacing w:val="-2"/>
                <w:sz w:val="21"/>
                <w:szCs w:val="21"/>
                <w:vertAlign w:val="superscript"/>
              </w:rPr>
              <w:footnoteReference w:id="23"/>
            </w:r>
            <w:r>
              <w:rPr>
                <w:rFonts w:cs="Times New Roman" w:ascii="Times New Roman" w:hAnsi="Times New Roman"/>
                <w:color w:val="000000"/>
                <w:spacing w:val="-2"/>
                <w:sz w:val="21"/>
                <w:szCs w:val="21"/>
              </w:rPr>
              <w:t xml:space="preserve"> </w:t>
            </w:r>
          </w:p>
          <w:p>
            <w:pPr>
              <w:pStyle w:val="Normal"/>
              <w:numPr>
                <w:ilvl w:val="0"/>
                <w:numId w:val="30"/>
              </w:numPr>
              <w:spacing w:lineRule="auto" w:line="240"/>
              <w:jc w:val="both"/>
              <w:rPr/>
            </w:pPr>
            <w:r>
              <w:rPr>
                <w:rFonts w:cs="Times New Roman" w:ascii="Times New Roman" w:hAnsi="Times New Roman"/>
                <w:color w:val="000000"/>
                <w:spacing w:val="-2"/>
                <w:sz w:val="21"/>
                <w:szCs w:val="21"/>
              </w:rPr>
              <w:t>Promocja budowy infrastruktury i efektywne zarządzanie częstotliwościami poprzez stabilne i efektywne ramy regulacyjne i prawne i zapobieganie tworzeniu barier.</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przyjanie inwestycjom w sieci stacjonarne (poprzez ograniczenie kosztów, lepsze wykorzystanie istniejącej infrastruktury i koordynację z innymi działami administracji) oraz sieci mobilne (przyspieszenie budowy sieci 4G dzięki udostępnieniu dodatkowych częstotliwości, uproszczenie procedur budowlanych, powszechny dostęp do mobilnych sieci (30 Mb/s) w miejscowościach poniżej 5000 mieszkańców, ustalenie standardów w zakresie budowy sieci).</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e wsparcie dla inwestycji na obszarach, dla których brak zyskowności wstrzymuje inwestycje rynkowe.</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ymetryczny obowiązek zapewnienia dostępu do kanalizacji. </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rumenty w zakresie bezpośredniego wsparcia finansowego oraz instrumenty zwrotne (pożyczki).</w:t>
            </w:r>
          </w:p>
          <w:p>
            <w:pPr>
              <w:pStyle w:val="Normal"/>
              <w:spacing w:lineRule="auto" w:line="240"/>
              <w:jc w:val="both"/>
              <w:rPr/>
            </w:pPr>
            <w:r>
              <w:rPr>
                <w:rFonts w:cs="Times New Roman" w:ascii="Times New Roman" w:hAnsi="Times New Roman"/>
                <w:color w:val="000000"/>
                <w:spacing w:val="-2"/>
                <w:sz w:val="21"/>
                <w:szCs w:val="21"/>
              </w:rPr>
              <w:t>Szwecja</w:t>
            </w:r>
            <w:r>
              <w:rPr>
                <w:rStyle w:val="FootnoteAnchor"/>
                <w:rFonts w:cs="Times New Roman" w:ascii="Times New Roman" w:hAnsi="Times New Roman"/>
                <w:color w:val="000000"/>
                <w:spacing w:val="-2"/>
                <w:sz w:val="21"/>
                <w:szCs w:val="21"/>
                <w:vertAlign w:val="superscript"/>
              </w:rPr>
              <w:footnoteReference w:id="24"/>
            </w:r>
            <w:r>
              <w:rPr>
                <w:rFonts w:cs="Times New Roman" w:ascii="Times New Roman" w:hAnsi="Times New Roman"/>
                <w:color w:val="000000"/>
                <w:spacing w:val="-2"/>
                <w:sz w:val="21"/>
                <w:szCs w:val="21"/>
              </w:rPr>
              <w:t xml:space="preserve"> </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Rola władz centralnych sprowadza się do zapewnienia sprzyjających warunków regulacyjnych. Uruchomiono forum szerokopasmowe służące wymianie informacji oraz współpracy w zakresie budowy sieci szerokopasmowych. Forum ma pełnić również funkcję zapewnienia gminom wskazówek w zakresie inwestycji infrastrukturalnych. </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Gminy odgrywają kluczową rolę przy budowie sieci poprzez kontrolę dostępu do nieruchomości gminnych oraz udzielanie pozwoleń operatorom budującym sieci. Proces związany z udzielaniem pozwoleń jest postrzegany jako istotny w kontekście barier stawianych operatorom, zarówno w zakresie terminów wydania pozwoleń oraz warunków zawartych w takich pozwoleniach. W kontekście ułatwień zwraca się uwagę na konieczność objęcia nimi również sektora energetycznego z uwagi na zależność pomiędzy budową infrastruktury telekomunikacyjnej a istnieniem infrastruktury energetycznej. W celu ułatwienia inwestycji w zakresie rozwiązań radiowych gminy powinny również dokonywać analizy w kontekście lokalizacji wież i masztów. Przygotowywane plany zagospodarowania powinny uwzględniać infrastrukturę telekomunikacyjną i pozwalać na możliwość rezerwacji miejsca pod budowę takiej infrastruktury.</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Dosyć popularnym rozwiązaniem jest świadczenie usług przez gminne sieci (wiele z nich posiada lub operuje sieciami światłowodowymi – w 2008 roku posiadały około 25-30% całej szwedzkiej infrastruktury światłowodowej) oraz spółki deweloperskie (również usług hurtowych).   </w:t>
            </w:r>
          </w:p>
          <w:p>
            <w:pPr>
              <w:pStyle w:val="Normal"/>
              <w:numPr>
                <w:ilvl w:val="0"/>
                <w:numId w:val="26"/>
              </w:numPr>
              <w:spacing w:lineRule="auto" w:line="240"/>
              <w:jc w:val="both"/>
              <w:rPr/>
            </w:pPr>
            <w:r>
              <w:rPr>
                <w:rFonts w:cs="Times New Roman" w:ascii="Times New Roman" w:hAnsi="Times New Roman"/>
                <w:color w:val="000000"/>
                <w:spacing w:val="-2"/>
                <w:sz w:val="21"/>
                <w:szCs w:val="21"/>
              </w:rPr>
              <w:t>W celu ograniczenia kosztów budowy infrastruktury, bezpośrednich inwestycji w budowę kanalizacji dokonuje państwo (np. w okresie 2012-2014 przeznaczono na ten cel 120 milionów koron) z możliwością wsparcia finansowego z funduszy unijnych</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świadczonych usług.</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widziano regularny monitoring w zakresie oceny postępów w budowie sieci szerokopasmowych.</w:t>
            </w:r>
          </w:p>
          <w:p>
            <w:pPr>
              <w:pStyle w:val="Normal"/>
              <w:spacing w:lineRule="auto" w:line="240"/>
              <w:jc w:val="both"/>
              <w:rPr/>
            </w:pPr>
            <w:r>
              <w:rPr>
                <w:rFonts w:cs="Times New Roman" w:ascii="Times New Roman" w:hAnsi="Times New Roman"/>
                <w:color w:val="000000"/>
                <w:spacing w:val="-2"/>
                <w:sz w:val="21"/>
                <w:szCs w:val="21"/>
              </w:rPr>
              <w:t>Wielka Brytania</w:t>
            </w:r>
            <w:r>
              <w:rPr>
                <w:rStyle w:val="FootnoteAnchor"/>
                <w:rFonts w:cs="Times New Roman" w:ascii="Times New Roman" w:hAnsi="Times New Roman"/>
                <w:color w:val="000000"/>
                <w:spacing w:val="-2"/>
                <w:sz w:val="21"/>
                <w:szCs w:val="21"/>
                <w:vertAlign w:val="superscript"/>
              </w:rPr>
              <w:footnoteReference w:id="25"/>
            </w:r>
            <w:r>
              <w:rPr>
                <w:rFonts w:cs="Times New Roman" w:ascii="Times New Roman" w:hAnsi="Times New Roman"/>
                <w:color w:val="000000"/>
                <w:spacing w:val="-2"/>
                <w:sz w:val="21"/>
                <w:szCs w:val="21"/>
              </w:rPr>
              <w:t xml:space="preserve">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stem kuponów dla małych i średnich przedsiębiorstw na potrzeby podłączenia do sieci NGA. W okresie 2013-2015 wydano łącznie około 90.000 kuponów o wartości do 3.000 funtów.</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stalono schemat pozwoleń związany z pracami publicznymi mającymi związek z budową sieci szerokopasmowych w celu uproszczenia procedur (np. w kontekście instalacji szaf ulicznych), ograniczając tereny, na których możliwość instalacji takiej infrastruktury była wyłączona, rezygnując z wymogu doziemnej instalacji infrastruktury na wybranych obszarach oraz ułatwiając rozbudowę istniejących masztów i wież.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dostępnienie zasobów publicznych (np. kanalizacji) na potrzeby obniżenia kosztów instalacji infrastruktury.</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ząd koncentruje się na wspieraniu prywatnych inwestycji poprzez tworzenie stabilnej polityki i wspieraniu rynku.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aża się naziemne instalacje infrastruktury stacjonarnej jako rozwiązania o niższych kosztach niż w przypadku instalacji doziemnej.</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sokie zaangażowanie środków publicznych - 780 milionów funtów na poziomie centralnym, z możliwością uzupełnienia programami lokalnymi, koncentrujące się na bezpośrednich dotacjach dla operatorów.</w:t>
            </w:r>
          </w:p>
          <w:p>
            <w:pPr>
              <w:pStyle w:val="Normal"/>
              <w:numPr>
                <w:ilvl w:val="0"/>
                <w:numId w:val="2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rojekty lokalne stanowią istotne wsparcie w realizacji celów Agendy Cyfrowej, władze lokalne odpowiedzialne za zarządzanie programami pomocy finansowej oraz wsparcie finansowe we własnym zakresie; dodatkowo fundusz 200 milionów funtów na projekty lokalne poprzedzone działaniami w celu agregacji popyt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Prezes Urzędu Komunikacji Elektro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y w procedurze dotyczącej wydawanie decyzji o dostępie do infrastruktury technicznej i dostępie do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prowadzenie większej częstotliwości prowadzenia inwentaryzacji infrastruktury i usług telekomunikacyjnych;</w:t>
            </w:r>
          </w:p>
          <w:p>
            <w:pPr>
              <w:pStyle w:val="Normal"/>
              <w:spacing w:lineRule="auto" w:line="240"/>
              <w:jc w:val="both"/>
              <w:rPr/>
            </w:pPr>
            <w:r>
              <w:rPr>
                <w:rFonts w:cs="Times New Roman" w:ascii="Times New Roman" w:hAnsi="Times New Roman"/>
                <w:color w:val="000000"/>
                <w:spacing w:val="-2"/>
                <w:sz w:val="21"/>
                <w:szCs w:val="21"/>
              </w:rPr>
              <w:t>- możliwość zawierania z przedsiębiorcami telekomunikacyjnymi tzw. umów zasięg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Minister właściwy do spraw informat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owadzenie Systemu Informacyjnego o Instalacjach Wytwarzających Promieniowanie Elektromagnetyczn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spółdziałanie z ministrem właściwym ds. zdrowia oraz właściwym ds. środowiska w celu wydania rozporządzeń określających dopuszczalne poziomy pól elektromagnetycznych w środowisku oraz sposoby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 xml:space="preserve">Minister właściwy do spraw zdrow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dopuszczalnych poziomów pól elektromagnetycznych w środowisku oraz sposobów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do spraw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oraz ministrem właściwym ds. energii sposobów sprawdzania dotrzymania poziomów pól elektromagnetycznych w środowisk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na odstępstwa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Regulacji Energety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Transportu Kolej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zedsiębiorcy telekomunikacyj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637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Rejestr Przedsiębiorców Telekomunikacyjnych prowadzony przez Prezesa Urzędu Komunikacji Elektronicznej;</w:t>
            </w:r>
          </w:p>
          <w:p>
            <w:pPr>
              <w:pStyle w:val="Normal"/>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yspieszeniu prowadzenia szeroko rozumianego procesu inwestycyjnego w telekomunikacji;</w:t>
            </w:r>
          </w:p>
          <w:p>
            <w:pPr>
              <w:pStyle w:val="Normal"/>
              <w:spacing w:lineRule="auto" w:line="240"/>
              <w:jc w:val="both"/>
              <w:rPr/>
            </w:pPr>
            <w:r>
              <w:rPr>
                <w:rFonts w:cs="Times New Roman" w:ascii="Times New Roman" w:hAnsi="Times New Roman"/>
                <w:color w:val="000000"/>
                <w:spacing w:val="-2"/>
                <w:sz w:val="21"/>
                <w:szCs w:val="21"/>
              </w:rPr>
              <w:t>- obniżenie kosztów budowy oraz eksploatacji nowoczesny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wykorzystania istniejącej infrastruktury technicznej na cele telekomunikacyjne, w tym obniżenie kosztów uzyskiwania dostępu do niej;</w:t>
            </w:r>
          </w:p>
          <w:p>
            <w:pPr>
              <w:pStyle w:val="Normal"/>
              <w:spacing w:lineRule="auto" w:line="240"/>
              <w:jc w:val="both"/>
              <w:rPr/>
            </w:pPr>
            <w:r>
              <w:rPr>
                <w:rFonts w:cs="Times New Roman" w:ascii="Times New Roman" w:hAnsi="Times New Roman"/>
                <w:color w:val="000000"/>
                <w:spacing w:val="-2"/>
                <w:sz w:val="21"/>
                <w:szCs w:val="21"/>
              </w:rPr>
              <w:t>- ułatwienia w uzyskiwaniu dostępu do nieruchomości, w tym do budynków w celu zapewnienia telekomunika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ułatwienia w dostępie do terenów leśnych na cele związane z umieszczaniem infrastruktury telekomunikacyjnej oraz obniżenie kosztów tego dostęp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lokalizowania infrastruktury telekomunikacyjnej na obszarach na których do tej pory występował zakaz lub znaczące ograniczenia w tym zakresie, takich jak uzdrowiska, parki narodowe, rezerwaty przyrod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a obciążeń w zakresie obowiązków związanych z inwentaryzacją infrastruktura (wprowadzenie obowiązku 2-krotnego – w ciągu roku -  raportowania o zrealizowanej infrastrukturze, sieciach oraz przebiegach światłowodowych linii kabl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sieci elektroenergety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76 operatorów systemów dystrybucyjnych energii oraz 1 operator systemu przesyłowego</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eastAsia="Times New Roman" w:cs="Times New Roman" w:ascii="Times New Roman" w:hAnsi="Times New Roman"/>
                <w:color w:val="000000"/>
                <w:spacing w:val="-2"/>
                <w:sz w:val="21"/>
                <w:szCs w:val="21"/>
                <w:lang w:eastAsia="pl-PL"/>
              </w:rPr>
              <w:t>Bip.ure.gov.pl</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sprawnienie procedury uruchamiania instalacji, z których emisja nie wymaga zezwolenia, mogących negatywnie oddziaływać na środowisko, przez możliwość skrócenia procedury zgłoszenia przez odpowiedni organ ochrony środowiska; </w:t>
            </w:r>
          </w:p>
          <w:p>
            <w:pPr>
              <w:pStyle w:val="Normal"/>
              <w:spacing w:lineRule="auto" w:line="240"/>
              <w:jc w:val="both"/>
              <w:rPr/>
            </w:pPr>
            <w:r>
              <w:rPr>
                <w:rFonts w:cs="Times New Roman" w:ascii="Times New Roman" w:hAnsi="Times New Roman"/>
                <w:color w:val="000000"/>
                <w:spacing w:val="-2"/>
                <w:sz w:val="21"/>
                <w:szCs w:val="21"/>
              </w:rPr>
              <w:t>- ułatwienie składania dokumentów w formie elektronicznej – zapisanie wprost możliwości dokonania   zgłoszenia wspomnianych instalacji oraz ponownego zgłoszenia w przypadku wprowadzenia w instalacji istotnej zmiany, do organu ochrony środowiska w postaci papierowej albo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rozszerzenie obowiązków informacyjnych w przypadku uruchamiania instalacji, z której emisja nie wymaga pozwoleni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nadajników radiowych i telewizyjnych;</w:t>
            </w:r>
          </w:p>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3 operatorów nadajników radiowych i telewizyjnych;</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ecyzje regulacyjne UKE dla rynku 18/2003; weryfikacja danych na stronach poszczególnych nadawc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pacing w:val="-2"/>
                <w:sz w:val="21"/>
                <w:szCs w:val="21"/>
                <w:lang w:eastAsia="pl-PL"/>
              </w:rPr>
              <w:t>Organy ochrony środowiska (wójtowie, burmistrzowie, prezydenci miast oraz starostowie i marszałkowie województw, Generalny Dyrektor Ochrony Środowiska, regionalny dyrektor ochrony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województ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314 powiat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478 gmin</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 GDOŚ</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rdoś</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łatwienie  przyjmowania m.in. wyników pomiarów poziomów pól elektromagnetycznych w środowisku w postaci elektron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umieszczania na stronach internetowych dokumentów zawierających pomiary poziomu pola elektromagnetycznego (m.in. sprawozdania z pomiarów, zgłoszenia instalacji; wydane sprzeciwy; uwagi zgłoszone w procesie wydawania sprzeciw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opiniowanie) na odstępstwa od zakazów budowy lub przebudowy obiektów budowlanych i urządzeń technicznych, z wyjątkiem obiektów i urządzeń służących celom rezerwatu przyrody,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Przedsiębiorcy z branży kolej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10 przedsiębiorców, będących zarządcami infrastruktury kolejowej oraz 22 operatorów (użytkowników/właścicieli) kolei wąskotorow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i nieruchomości stanowiących obszar kolejowy na potrzeby umieszczania punktów dostępu bezprzewodowego o bliskim zasięgu;</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Zarządcy dróg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 808 (zarządcy dróg wojewódzkich, powiatowych i gminnych) + GDDKiA</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na potrzeby budowy sieci telekomunikacyjnych;</w:t>
            </w:r>
          </w:p>
          <w:p>
            <w:pPr>
              <w:pStyle w:val="Normal"/>
              <w:spacing w:lineRule="auto" w:line="240" w:before="0" w:after="0"/>
              <w:contextualSpacing/>
              <w:jc w:val="both"/>
              <w:rPr/>
            </w:pPr>
            <w:r>
              <w:rPr>
                <w:rFonts w:cs="Times New Roman" w:ascii="Times New Roman" w:hAnsi="Times New Roman"/>
                <w:spacing w:val="-2"/>
                <w:sz w:val="21"/>
                <w:szCs w:val="21"/>
              </w:rPr>
              <w:t>- obniżenie stawek opłat za zajęcie pasa drogowego lub umieszczenie w pasie drogowym infrastruktury telekomunikacyjnej;</w:t>
            </w:r>
          </w:p>
          <w:p>
            <w:pPr>
              <w:pStyle w:val="Normal"/>
              <w:spacing w:lineRule="auto" w:line="240" w:before="0" w:after="0"/>
              <w:contextualSpacing/>
              <w:jc w:val="both"/>
              <w:rPr/>
            </w:pPr>
            <w:r>
              <w:rPr>
                <w:rFonts w:cs="Times New Roman" w:ascii="Times New Roman" w:hAnsi="Times New Roman"/>
                <w:spacing w:val="-2"/>
                <w:sz w:val="21"/>
                <w:szCs w:val="21"/>
              </w:rPr>
              <w:t>- poszerzony obowiązek lokalizowania kanałów technologicznych w drogach publicznych;</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obowiązek publikacji na stronach internetowych informacji o planowanej budowie, przebudowie lub remoncie drog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sz w:val="21"/>
                <w:szCs w:val="21"/>
              </w:rPr>
              <w:t>2808 (16 województw, 314 powiatów (ziemskich) i 2478 gmin (w tym 66 miast na prawach powiatu )</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tym 273 jednostki samorządu terytorialnego wpisanych do Rejestru JST prowadzących działalność, w zakresie telekomunikacji, prowadzonego przez Prezesa UK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niżenie limitów wysokości opłat za zajęcie pasa drogowego oraz za umieszczenie w pasie drogowym infrastruktury telekomunikacyjnej dla dróg, których zarządcami są jednostki samorządu terytorialnego;</w:t>
            </w:r>
          </w:p>
          <w:p>
            <w:pPr>
              <w:pStyle w:val="Normal"/>
              <w:spacing w:lineRule="auto" w:line="240" w:before="0" w:after="0"/>
              <w:contextualSpacing/>
              <w:jc w:val="both"/>
              <w:rPr/>
            </w:pPr>
            <w:r>
              <w:rPr>
                <w:rFonts w:cs="Times New Roman" w:ascii="Times New Roman" w:hAnsi="Times New Roman"/>
                <w:spacing w:val="-2"/>
                <w:sz w:val="21"/>
                <w:szCs w:val="21"/>
              </w:rPr>
              <w:t>- obowiązki związane z ułatwieniem dostępu do infrastruktury technicznej dla operator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 możliwość zawarcia umowy inwestycyjnej z operatorami siec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pacing w:val="-2"/>
                <w:sz w:val="21"/>
                <w:szCs w:val="21"/>
              </w:rPr>
              <w:t>Przedsiębiorcy z branży energety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223 (operatorów systemów elektroenergetycznych: przesyłowych i dystrybucyjnych + operatorów systemów gazowych: przesyłowych i dystrybucyjn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bCs/>
                <w:sz w:val="21"/>
                <w:szCs w:val="21"/>
              </w:rPr>
              <w:t>Przedsiębiorstwa wodociągowo-kanalizacyjne w rozumieniu ustawy z dnia 7 stycznia 2001 r. o zbiorowym zaopatrzeniu w wodę i zbiorowym odprowadzaniu ście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462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Jednostki samorządu terytorialnego - powiat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wiatów (w tym 66 miast na prawach powiatu)</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zmniejszenie liczby prowadzonych postępowań w zakresie zgłoszeń robót budowlanych oraz udzielania pozwoleń na budow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Powiatowe Ośrodki Dokumentacji Geodezyjnej i Kartograf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DGiKów</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eprowadzanie narad koordynacyjnych w formach elektronicznej, klasycznej i mieszanej na podstawie doprecyzowanych przepis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sz w:val="21"/>
                <w:szCs w:val="21"/>
              </w:rPr>
              <w:t>Dyrektorzy parków narod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3 parki narodow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piniowanie odstępstw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Gminy uzdrowi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niesienie zakazów i ograniczeń w zakresie budowy w strefach ochrony uzdrowiskowej „A” i „B” urządzeń emitujących pole elektromagnetycz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ństwowe Gospodarstwo Leśne Lasy Państw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niżenie opłat z tytułu zapewnienia dostępu, o którym mowa w art. 30 ust. 1 i 3 ustawy z dnia 7 maja 2010 r. o wspieraniu rozwoju usług i sieci telekomunikacyjnych oraz umieszczania na nieruchomości obiektów i urządzeń, o którym mowa w art. 33 ust. 1 tej ustaw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adleśniczowie Lasów Państw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3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dostosowania warunków zapewnienia dostępu, o których mowa w art. 39b ust. 1 ustawy  o lasach do nowej treści przepisu.</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spólnoty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 możliwość otrzymania dotacji celowej z budżetu JST na finansowanie lub dofinansowanie kosztów budowy przyłącz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dmioty gospodarcze budujące budynki mieszkalne wielorodzinne, zamieszkania zbiorowego oraz użyteczności publicznej, w tym: deweloperzy, towarzystwa budownictwa społecznego, spółdzielnie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obowiązek wyposażania określonych kategorii budynków w instalację telekomunikacyjną </w:t>
            </w:r>
            <w:r>
              <w:rPr>
                <w:rFonts w:cs="Times New Roman" w:ascii="Times New Roman" w:hAnsi="Times New Roman"/>
                <w:bCs/>
                <w:color w:val="000000"/>
                <w:spacing w:val="-2"/>
                <w:sz w:val="21"/>
                <w:szCs w:val="21"/>
              </w:rPr>
              <w:t>zgodną z przepisami w sprawie warunków techniczno-budowlanych wydanych na podstawie ustawy Prawo budowlane</w:t>
            </w:r>
            <w:r>
              <w:rPr>
                <w:rFonts w:cs="Times New Roman" w:ascii="Times New Roman" w:hAnsi="Times New Roman"/>
                <w:color w:val="000000"/>
                <w:spacing w:val="-2"/>
                <w:sz w:val="21"/>
                <w:szCs w:val="21"/>
              </w:rPr>
              <w:t>, umożliwiającą przyłączenie do publicznych sieci telekomunikacyjnych wykorzystywanych do świadczenia tych usług, przy zachowaniu zasady neutralności technologicznej, która stanowi (zmiana wynikająca z projektu) część składową nieruchomości.</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Projekt ustawy został poddany konsultacjom publicznym, które trwały 30 dni i były dostępne dla wszystkich zainteresowanych osób. Równocześnie w ramach konsultacji publicznych oraz opiniowania projekt został skierowany do następujących podmiotó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usiness Centre Club - Związek Pracodawc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Związków Zawodowych Pracowników Telekomunikacji,</w:t>
            </w:r>
          </w:p>
          <w:p>
            <w:pPr>
              <w:pStyle w:val="Normal"/>
              <w:numPr>
                <w:ilvl w:val="0"/>
                <w:numId w:val="24"/>
              </w:numPr>
              <w:spacing w:lineRule="auto" w:line="240"/>
              <w:jc w:val="both"/>
              <w:rPr/>
            </w:pPr>
            <w:r>
              <w:rPr>
                <w:rFonts w:cs="Times New Roman" w:ascii="Times New Roman" w:hAnsi="Times New Roman"/>
                <w:color w:val="000000"/>
                <w:spacing w:val="-2"/>
                <w:sz w:val="21"/>
                <w:szCs w:val="21"/>
              </w:rPr>
              <w:t>Federacja Związków Zawodowych Pracowników Automatyki i Telekomunikacji PK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orum Związków Zawodowy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Bezpieczna Cyberprzestrzeń,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Nowoczesna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anoptyko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rojekt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Elektrotechni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Kolej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Tele-I Radiotechniczny </w:t>
            </w:r>
          </w:p>
          <w:p>
            <w:pPr>
              <w:pStyle w:val="Normal"/>
              <w:numPr>
                <w:ilvl w:val="0"/>
                <w:numId w:val="24"/>
              </w:numPr>
              <w:spacing w:lineRule="auto" w:line="240"/>
              <w:jc w:val="both"/>
              <w:rPr/>
            </w:pPr>
            <w:r>
              <w:rPr>
                <w:rFonts w:cs="Times New Roman" w:ascii="Times New Roman" w:hAnsi="Times New Roman"/>
                <w:color w:val="000000"/>
                <w:spacing w:val="-2"/>
                <w:sz w:val="21"/>
                <w:szCs w:val="21"/>
                <w:lang w:val="en-GB"/>
              </w:rPr>
              <w:t xml:space="preserve">Internet Society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Niezależny Samorządny Związek Zawodowy „Solidarność”,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ie Porozumienie Związków Zawodowych,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a Izba Informaty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Komunikacji Elektroniczn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Radiodyfuzji Cyfr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Fundusz Rozwo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ie Towarzystwo Informatyczne,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Handl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acodawcy Rzeczypospolitej Polski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mysłowy Instytut Telekomunikacji S.A / PIT-Radwar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ada Dialogu Społecznego,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Stowarzyszenie Elektryków Polskich – Oddział Elektroniki, Informatyk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towarzyszenie Inżynierów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warzyszenie Teletechników Polskich XXI 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etropolii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iasteczek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ojskowy Instytut Łącznośc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akład Doświadczalny Budownictwa Łączności Sp. z o.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Gmin Wiejskich R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Miast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owiatów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racodawców Mediów Elektronicznych i Telekomunikacji Mediakom,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Telewizji Kablowych w Polsce,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Województw RP,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Związek Pracodawców Branży Internetowej IAB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Digital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eneralny Dyrektor Dróg Krajowych i Autostra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Lotnictwa Cywil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Główny Geodeta Kra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żynierów Budow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Badawczy Dróg i Most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Kongres Drogowy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a Izba Gospodarcza Drogownictwa </w:t>
            </w:r>
          </w:p>
          <w:p>
            <w:pPr>
              <w:pStyle w:val="Normal"/>
              <w:numPr>
                <w:ilvl w:val="0"/>
                <w:numId w:val="24"/>
              </w:numPr>
              <w:spacing w:lineRule="auto" w:line="240"/>
              <w:jc w:val="both"/>
              <w:rPr/>
            </w:pPr>
            <w:r>
              <w:rPr>
                <w:rFonts w:cs="Times New Roman" w:ascii="Times New Roman" w:hAnsi="Times New Roman"/>
                <w:color w:val="000000"/>
                <w:spacing w:val="-2"/>
                <w:sz w:val="21"/>
                <w:szCs w:val="21"/>
              </w:rPr>
              <w:t>Związku Importerów i Producentów Sprzętu Elektrycznego i Elektronicznego Branży RTV i IT – ZIPSEE „Cyfrowa Polska”,</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Transportu Kolejowego,</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rojekt ustawy będzie również przekazany do Komisji Wspólnej Rządu i Samorządu Terytorialnego.</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Zgodnie z art. 5 ustawy z dnia 7 lipca 2005 r. o działalności lobbingowej w procesie stanowienia prawa (Dz. U. z 2017 r. poz. 248) projektowa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ustawa</w:t>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zosta</w:t>
            </w:r>
            <w:r>
              <w:rPr>
                <w:rFonts w:cs="Times New Roman" w:ascii="Times New Roman" w:hAnsi="Times New Roman"/>
                <w:color w:val="000000"/>
                <w:spacing w:val="-2"/>
                <w:sz w:val="21"/>
                <w:szCs w:val="21"/>
              </w:rPr>
              <w:t>ła</w:t>
            </w:r>
            <w:r>
              <w:rPr>
                <w:rFonts w:cs="Times New Roman" w:ascii="Times New Roman" w:hAnsi="Times New Roman"/>
                <w:bCs/>
                <w:color w:val="000000"/>
                <w:spacing w:val="-2"/>
                <w:sz w:val="21"/>
                <w:szCs w:val="21"/>
              </w:rPr>
              <w:t xml:space="preserve"> udostępnio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na stronie podmiotowej Biuletynu Informacji Publicznej MC oraz w Biuletynie Informacji Publicznej na stronie podmiotowej Rządowego Centrum Legislacji, w serwisie Rządowy Proces Legislacyjn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W konsultacjach społecznych i opiniowaniu udział wzięl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formatyki i Telekomunikacji, </w:t>
            </w:r>
          </w:p>
          <w:p>
            <w:pPr>
              <w:pStyle w:val="Normal"/>
              <w:numPr>
                <w:ilvl w:val="0"/>
                <w:numId w:val="8"/>
              </w:numPr>
              <w:spacing w:lineRule="auto" w:line="240"/>
              <w:jc w:val="both"/>
              <w:rPr/>
            </w:pPr>
            <w:r>
              <w:rPr>
                <w:rFonts w:cs="Times New Roman" w:ascii="Times New Roman" w:hAnsi="Times New Roman"/>
                <w:color w:val="000000"/>
                <w:spacing w:val="-2"/>
                <w:sz w:val="21"/>
                <w:szCs w:val="21"/>
              </w:rPr>
              <w:t xml:space="preserve">Polska Izba Komunikacji Elektroni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Telewizji Kablowych w Polsce, Izba Gospodarcz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Przedsiębiorców i Pracodawców,</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T-Mobile Polska S.A.,</w:t>
            </w:r>
          </w:p>
          <w:p>
            <w:pPr>
              <w:pStyle w:val="Normal"/>
              <w:numPr>
                <w:ilvl w:val="0"/>
                <w:numId w:val="8"/>
              </w:numPr>
              <w:spacing w:lineRule="auto" w:line="240"/>
              <w:jc w:val="both"/>
              <w:rPr/>
            </w:pPr>
            <w:r>
              <w:rPr>
                <w:rFonts w:cs="Times New Roman" w:ascii="Times New Roman" w:hAnsi="Times New Roman"/>
                <w:color w:val="000000"/>
                <w:spacing w:val="-2"/>
                <w:sz w:val="21"/>
                <w:szCs w:val="21"/>
              </w:rPr>
              <w:t>EXATEL S.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Izba Inżynierów Budownictw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Fundacja Widzialn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Porozumienie Zielonogórsk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entrum Rozwoju Innowacji Strategicznych INSTYTUT PÓŁNOCNY,</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Rada Centrów Handlowych,</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Patrizia Frankfurt Kapitalverwaltungsgesellschaft mbh spółka z ograniczoną odpowiedzialnością Oddział w Polsce,</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Stowarzyszenie „Nasze Bielany”,</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Wojewódzki Związek Pszczelarzy w Szczecin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Komunikacji Elektronicz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soby prywatn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arostwo Powiatowe w Pyrzycach</w:t>
            </w:r>
          </w:p>
          <w:p>
            <w:pPr>
              <w:pStyle w:val="Normal"/>
              <w:numPr>
                <w:ilvl w:val="0"/>
                <w:numId w:val="8"/>
              </w:numPr>
              <w:spacing w:lineRule="auto" w:line="240"/>
              <w:jc w:val="both"/>
              <w:rPr/>
            </w:pPr>
            <w:r>
              <w:rPr>
                <w:rFonts w:cs="Times New Roman" w:ascii="Times New Roman" w:hAnsi="Times New Roman"/>
                <w:color w:val="000000"/>
                <w:spacing w:val="-2"/>
                <w:sz w:val="21"/>
                <w:szCs w:val="21"/>
              </w:rPr>
              <w:t>Radny Sejmiku Województwa Zachodniopomorskiego</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ytut Ochrony Zdrowi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edexpress.pl</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asopismo medyczne „Służba zdrowia”</w:t>
            </w:r>
          </w:p>
          <w:p>
            <w:pPr>
              <w:pStyle w:val="Normal"/>
              <w:numPr>
                <w:ilvl w:val="0"/>
                <w:numId w:val="8"/>
              </w:numPr>
              <w:spacing w:lineRule="auto" w:line="240"/>
              <w:jc w:val="both"/>
              <w:rPr/>
            </w:pPr>
            <w:r>
              <w:rPr>
                <w:rFonts w:cs="Times New Roman" w:ascii="Times New Roman" w:hAnsi="Times New Roman"/>
                <w:color w:val="000000"/>
                <w:spacing w:val="-2"/>
                <w:sz w:val="21"/>
                <w:szCs w:val="21"/>
              </w:rPr>
              <w:t>Instytut Komunikacji Zdrowot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mak Zdrow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odsumowanie wyników konsultacji (zgłoszonych uwag oraz stanowisk projektodawcy) zostało zawarte w tabeli podsumowującej, opublikowanej w Biuletynie Informacji Publicznej na stronie podmiotowej Rządowego Centrum Legislacji, w serwisie Rządowy Proces Legislacyjny.</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8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3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3,26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0,02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7,25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5,021</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4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781,604</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 2023,926</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3,926</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6</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74,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48,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31,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4,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16,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8,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32,926</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9,396</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budżet państwa – część 27 – Informatyzacja oraz część 41 - Środowisko</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środki unijne w ramach Programu Operacyjnego Polska Cyfro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b/>
                <w:color w:val="000000"/>
                <w:sz w:val="21"/>
                <w:szCs w:val="21"/>
              </w:rPr>
              <w:t>Wydatki szacowal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Koszty powstania oraz utrzymania Systemu Informacyjnego o Instalacjach Wytwarzających Promieniowanie Elektromagnetyczne</w:t>
            </w:r>
            <w:r>
              <w:rPr>
                <w:rFonts w:cs="Times New Roman" w:ascii="Times New Roman" w:hAnsi="Times New Roman"/>
                <w:color w:val="000000"/>
                <w:sz w:val="21"/>
                <w:szCs w:val="21"/>
              </w:rPr>
              <w:t>. System zostanie zbudowany przy wsparciu środków POPC (w wysokości 9 513 134,74 zł) oraz przy współudziale środków z budżetu państwa. Zaangażowanie budżetu państwa wyniesie 1 727 703,89 zł w latach 2018-2020, a następnie z budżetu zostaną pokryte w całości koszty utrzymania Systemu w wysokości ok. 665 tyś rocznie przez pierwsze cztery lata działania i ok. 471 tyś w piątym roku. Przepisy ustawy w zakresie Systemu wywołają skutki dla budżetu państwa od roku 2020 (1 rok od wejścia w życie ustawy).</w:t>
            </w:r>
          </w:p>
          <w:p>
            <w:pPr>
              <w:pStyle w:val="Normal"/>
              <w:spacing w:lineRule="auto" w:line="240"/>
              <w:ind w:left="720" w:hanging="0"/>
              <w:jc w:val="both"/>
              <w:rPr/>
            </w:pPr>
            <w:r>
              <w:rPr>
                <w:rFonts w:cs="Times New Roman" w:ascii="Times New Roman" w:hAnsi="Times New Roman"/>
                <w:color w:val="000000"/>
                <w:sz w:val="21"/>
                <w:szCs w:val="21"/>
                <w:u w:val="single"/>
              </w:rPr>
              <w:t>Wydatki budżetu państwa w podziale na poszczególne lata od dnia wejścia w życie ustawy przedstawiają się następująco</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4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349</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drożenie oraz funkcjonowanie Funduszu Szerokopasmowego</w:t>
            </w:r>
            <w:r>
              <w:rPr>
                <w:rFonts w:cs="Times New Roman" w:ascii="Times New Roman" w:hAnsi="Times New Roman"/>
                <w:color w:val="000000"/>
                <w:sz w:val="21"/>
                <w:szCs w:val="21"/>
              </w:rPr>
              <w:t>. Fundusz Szerokopasmowy zasilany będzie dochodami budżetu państwa pochodzącymi z tytułów wymienionych w projekcie ustawy, tj. z tytułu opłaty telekomunikacyjnej, opłaty za gospodarowanie numeracją, 30% opłat za dysponowanie częstotliwościami oraz kar i grzywien, nakładanych przez Prezesa Urzędu Komunikacji Elektronicznej. Dane o wysokości tych dochodów ustalono na podstawie Sprawozdania z działalności Prezesa UKE za 2017 rok oraz Planu dochodów UKE na 2018 rok, które wynosiły lub były planowane na kwotę:</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y telekomunikacyjnej – 19,09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zasobów numeracji – 85,33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częstotliwości  – 301,22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kar i grzywien – 6,665 mln zł.</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 ostrożności przyjęto, że w poszczególnych latach dochody z ww. tytułów odpowiadać będą dochodom bazowym, osiągniętym w 2017 roku lub planowanym do osiągnięcia w 2018 roku.</w:t>
            </w:r>
          </w:p>
          <w:p>
            <w:pPr>
              <w:pStyle w:val="Normal"/>
              <w:spacing w:lineRule="auto" w:line="240"/>
              <w:ind w:left="720" w:hanging="0"/>
              <w:jc w:val="both"/>
              <w:rPr/>
            </w:pPr>
            <w:r>
              <w:rPr/>
              <w:t>Wydatki budżetu państwa w podziale na poszczególne lata od dnia wejścia w życie ustawy przedstawiają się następująco (przy czym należy wyjaśnić, że przepisy dotyczące Funduszu wejdą w życie z dniem 1 stycznia 2020 r. w związku z czym dopiero od tego roku wystąpią skutki finansowe dla budżetu państwa wynikające z utworzenia Funduszu):</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katalog przychodów Funduszu zakłada możliwość oddawania wolnych środków Funduszu w zarządzanie na podstawie art. 78d ust. 2 ustawy z dnia 27 sierpnia 2009 r. o finansach publicznych i osiąganie przychodu z odsetek od tych wolnych środków.</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ałożono, że ze środków funduszu finansowane będą także koszty jego obsługi, w tym koszty ewentualnego zatrudnienia w instytucjach operujących środkami funduszu – w związku z czym nie wyodrębniono tych kosztów jako dodatkowych wydatków budżetu państwa. Niemniej zakłada się, że całościowe koszty obsługi Funduszu (rozumiane jako koszty prowadzenia rachunku Funduszu, koszty prowadzenia interwencji podejmowanych ze środków Funduszu, oraz koszty ogólnoadministracyjne, w tym koszty osobowe osób obsługujących Fundusz i uczestniczących we wdrażaniu interwencji) wyniosą w danym roku maksymalnie do 5% rocznego zakładanego budżetu Funduszu. Założono maksymalne roczne zaangażowanie osobowe we wdrażanie Funduszu w wysokości łącznie 20 etatów we wszystkich instytucjach uczestniczących w systemie wdrażania Funduszu.</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ydawanie decyzji zwalniających z obowiązku lokalizacji kanału technologicznego</w:t>
            </w:r>
            <w:r>
              <w:rPr>
                <w:rFonts w:cs="Times New Roman" w:ascii="Times New Roman" w:hAnsi="Times New Roman"/>
                <w:color w:val="000000"/>
                <w:sz w:val="21"/>
                <w:szCs w:val="21"/>
              </w:rPr>
              <w:t>. W związku z rozszerzeniem katalogu przypadków, w jakich zarządcy dróg obowiązani będą – co do zasady – lokalizować kanał technologiczny w pasie drogowym, oraz równoległym objęciem tych przypadków możliwością zwolnienia z tego obowiązku w drodze decyzji ministra właściwego ds. informatyzacji, przewiduje się wzrost liczby postępowań prowadzonych przez tego ministra w sprawie zwolnienia z obowiązku lokalizacji kanału technologicznego. W związku z tym przewiduje się konieczność stworzenia dodatkowego stanowiska pracy w urzędzie obsługującym tego ministra, dla osoby prowadzącej ww. postępowania. Wysokość miesięcznego wynagrodzenia na tym stanowisku – wraz z kosztami pracodawcy – określono na poziomie 6024 zł. Łączne wydatki budżetu państwa z tytułu stworzenia tego stanowiska pracy, w podziale na poszczególne lata od dnia wejścia w życie ustawy, przedstawiają się następująco (pierwsze skutki dla budżetu państwa wystąpią od roku 2020)</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787</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Obniżenie stawek opłat za zajęcie pasa drogowego dróg publicznych dla nowej infrastruktury telekomunikacyjnej</w:t>
            </w:r>
            <w:r>
              <w:rPr>
                <w:rFonts w:cs="Times New Roman" w:ascii="Times New Roman" w:hAnsi="Times New Roman"/>
                <w:color w:val="000000"/>
                <w:sz w:val="21"/>
                <w:szCs w:val="21"/>
              </w:rPr>
              <w:t>. W związku z wprowadzeniem ustawowego obniżenia maksymalnych stawek opłat za zajęcie pasa drogowego dla nowej infrastruktury telekomunikacyjnej (wybudowanej po wejściu w życie ustawy i dostosowaniu w związku z tym uchwał organów stanowiących JST) do poziomu 20 zł/m</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xml:space="preserve">/rok będzie stanowiło nie tylko impuls dla budowy infrastruktury tam gdzie jej obecnie nie ma i gdzie nie opłaca się inwestować, ale także spowoduje większe zainteresowanie lokalizacją tej infrastruktury w pasie drogowym. </w:t>
            </w:r>
            <w:r>
              <w:rPr>
                <w:rFonts w:cs="Times New Roman" w:ascii="Times New Roman" w:hAnsi="Times New Roman"/>
                <w:bCs/>
                <w:color w:val="000000"/>
                <w:sz w:val="21"/>
                <w:szCs w:val="21"/>
              </w:rPr>
              <w:t>Realistyczne szacunki opłat za zajęcie pasa drogi przy utrzymaniu obecnej wysokości tych opłat wskazują na możliwość uzyskania przez jednostki samorządu terytorialnego wpływów na poziomie ponad 220 milionów złotych rocznie. Obniżenie stawki do poziomu około 20 zł/m</w:t>
            </w:r>
            <w:r>
              <w:rPr>
                <w:rFonts w:cs="Times New Roman" w:ascii="Times New Roman" w:hAnsi="Times New Roman"/>
                <w:bCs/>
                <w:color w:val="000000"/>
                <w:sz w:val="21"/>
                <w:szCs w:val="21"/>
                <w:vertAlign w:val="superscript"/>
              </w:rPr>
              <w:t>2</w:t>
            </w:r>
            <w:r>
              <w:rPr>
                <w:rFonts w:cs="Times New Roman" w:ascii="Times New Roman" w:hAnsi="Times New Roman"/>
                <w:bCs/>
                <w:color w:val="000000"/>
                <w:sz w:val="21"/>
                <w:szCs w:val="21"/>
              </w:rPr>
              <w:t xml:space="preserve">/rok przyczyni się do zwiększenia wpływów jednostek samorządu terytorialnego z tytułu opłat ze względu na znacznie większą skalę inwestycji w stosunku do scenariusza bazowego. Założono, że obniżenie stawek do tego poziomu umożliwi uzyskanie korzyści dla jednostek samorządu terytorialnego w wysokości 50 milionów złotych do roku 2025, a w kolejnych latach na poziomie 20 milionów złotych rocznie. </w:t>
            </w:r>
            <w:r>
              <w:rPr>
                <w:rFonts w:cs="Times New Roman" w:ascii="Times New Roman" w:hAnsi="Times New Roman"/>
                <w:color w:val="000000"/>
                <w:sz w:val="21"/>
                <w:szCs w:val="21"/>
              </w:rPr>
              <w:t>Łączne dochody jednostek samorządu terytorialnego z tytułu opłat za zajęcie pasa drogowego dla nowej infrastruktury telekomunikacyjnej (a więc bez uwzględnienia dochodów wynikających z wydanych już decyzji administracyjnych), w podziale na poszczególne lata od dnia wejścia w życie ustawy, przedstawiają się następująco (pierwsze skutki dla budżetu JST globalnie wystąpią od roku 2020), przy czym łączna dodatkowa korzyść dla JST (różnica pomiędzy wpływami w wariancie bez obniżenia stawek opłat i z obniżeniem stawek opłat) wynosić będzie w okresie 10 lat ponad 140 mln zł.</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91</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Działalność kontrolna organów inspekcji ochrony środowiska</w:t>
            </w:r>
            <w:r>
              <w:rPr>
                <w:rFonts w:cs="Times New Roman" w:ascii="Times New Roman" w:hAnsi="Times New Roman"/>
                <w:color w:val="000000"/>
                <w:sz w:val="21"/>
                <w:szCs w:val="21"/>
              </w:rPr>
              <w:t>. W związku z wprowadzeniem zmian dotyczących kwestii związanych z oddziaływaniem pola elektromagnetycznego oraz możliwością nakładania kar na prowadzących instalacje lub użytkowników urządzeń emitujących pole elektromagnetyczne w przypadku stwierdzenia w wyniku kontroli przekroczenia dopuszczalnych poziomów tych pól w środowisku konieczne jest wyposażenie wojewódzkich inspektorów ochrony środowiska w niezbędną aparaturę pomiarową. W celu identyfikacji podmiotu, który powoduje przekroczenie dopuszczalnych poziomów pól elektromagnetycznych w środowisku konieczne jest przeprowadzenie pomiarów selektywnych częstotliwościowo. W związku z tym przewiduje się konieczność zakupu mierników dla wszystkich wojewódzkich inspektorów ochrony środowiska. Szacunki zakupu aparatury oparto na informacjach pochodzących z Instytutu Łączności – Państwowego Instytutu Badawczego, który zakupił mierniki na potrzeby prowadzenia kampanii pomiarowych PEM. Koszt zakupu jednego zestawu aparatury pomiarowej wynosi ok. 51.000 EUR netto (miernik z anteną do 3 GHz - 20.000 EUR, antena do 6 GHz – 10.000 EUR, dekoder UMTS – 7.000 EUR, dekoder LTE FDD – 7.000 EUR, dekoder LTE TDD – 7.000 EUR). Dla oszacowania przyjęto kurs na poziomie 4,30 PLN za 1 EUR. Dodatkowo co dwa lata aparatura pomiarowa musi przejść wzorcowanie, którego koszt wynosi 12.000 PLN za zestaw z dwoma antenami.</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Łączne wydatki budżetu państwa z tytułu zakupu aparatury pomiarowej oraz konieczność jej wzorcowania, w podziale na poszczególne lata od dnia wejścia w życie ustawy, przedstawiają się następująco (pierwsze skutki dla budżetu państwa wystąpią od roku 2020):</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26</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Wydatki/oszczędności/przychody nieszacowalne</w:t>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numPr>
                <w:ilvl w:val="0"/>
                <w:numId w:val="16"/>
              </w:numPr>
              <w:spacing w:lineRule="auto" w:line="240"/>
              <w:jc w:val="both"/>
              <w:rPr/>
            </w:pPr>
            <w:r>
              <w:rPr>
                <w:rFonts w:cs="Times New Roman" w:ascii="Times New Roman" w:hAnsi="Times New Roman"/>
                <w:color w:val="000000"/>
                <w:sz w:val="21"/>
                <w:szCs w:val="21"/>
                <w:u w:val="single"/>
              </w:rPr>
              <w:t>Budowa kanałów technologicznych</w:t>
            </w:r>
            <w:r>
              <w:rPr>
                <w:rFonts w:cs="Times New Roman" w:ascii="Times New Roman" w:hAnsi="Times New Roman"/>
                <w:color w:val="000000"/>
                <w:sz w:val="21"/>
                <w:szCs w:val="21"/>
              </w:rPr>
              <w:t>. Jak wskazano powyżej, ustawa rozszerza katalog przypadków, w jakich zarządcy dróg będą obowiązani lokalizować kanał technologiczny. W 2017 roku powstało w Polsce ok. 2000 km nowych dróg gminnych, powiatowych i wojewódzkich, a ponad 3000 km zostało przebudowanych z dróg gruntowych na drogi o nawierzchni utwardzonej</w:t>
            </w:r>
            <w:r>
              <w:rPr>
                <w:rStyle w:val="FootnoteAnchor"/>
                <w:rFonts w:cs="Times New Roman" w:ascii="Times New Roman" w:hAnsi="Times New Roman"/>
                <w:color w:val="000000"/>
                <w:sz w:val="21"/>
                <w:szCs w:val="21"/>
                <w:vertAlign w:val="superscript"/>
              </w:rPr>
              <w:footnoteReference w:id="26"/>
            </w:r>
            <w:r>
              <w:rPr>
                <w:rFonts w:cs="Times New Roman" w:ascii="Times New Roman" w:hAnsi="Times New Roman"/>
                <w:color w:val="000000"/>
                <w:sz w:val="21"/>
                <w:szCs w:val="21"/>
              </w:rPr>
              <w:t>. Liczby te nie obejmują przebudowy drogi polegającej np. na budowie chodnika czy zatoki dla autobusów. Informacji o zamiarze rozpoczęcia budowy lub przebudowy drogi, składanych obowiązkowo do Prezesa UKE na mocy dotychczasowych przepisów, było w 2017 roku 791, a w na koniec października 2018 roku - 892</w:t>
            </w:r>
            <w:r>
              <w:rPr>
                <w:rStyle w:val="FootnoteAnchor"/>
                <w:rFonts w:cs="Times New Roman" w:ascii="Times New Roman" w:hAnsi="Times New Roman"/>
                <w:color w:val="000000"/>
                <w:sz w:val="21"/>
                <w:szCs w:val="21"/>
                <w:vertAlign w:val="superscript"/>
              </w:rPr>
              <w:footnoteReference w:id="27"/>
            </w:r>
            <w:r>
              <w:rPr>
                <w:rFonts w:cs="Times New Roman" w:ascii="Times New Roman" w:hAnsi="Times New Roman"/>
                <w:color w:val="000000"/>
                <w:sz w:val="21"/>
                <w:szCs w:val="21"/>
              </w:rPr>
              <w:t>. Ponadto, wcześniej wymienione liczby nie uwzględniają danych o przebudowanych drogach krajowych.</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Koszt budowy 1 km kanału technologicznego waha się od ok. 40 tys. zł do ok. 77 tys. zł, w zależności m.in. od jego przekroju. Na podstawie wyżej przywołanych danych o kilometrażach wybudowanych lub przebudowanych dróg oraz przy założeniu utrzymania dotychczasowego trendu, roczny koszt lokalizacji kanałów technologicznych może wynieść co najmniej od 200 do 385 mln złotych. </w:t>
            </w:r>
          </w:p>
          <w:p>
            <w:pPr>
              <w:pStyle w:val="Normal"/>
              <w:spacing w:lineRule="auto" w:line="240"/>
              <w:ind w:left="720" w:hanging="0"/>
              <w:jc w:val="both"/>
              <w:rPr/>
            </w:pPr>
            <w:r>
              <w:rPr>
                <w:rFonts w:cs="Times New Roman" w:ascii="Times New Roman" w:hAnsi="Times New Roman"/>
                <w:color w:val="000000"/>
                <w:sz w:val="21"/>
                <w:szCs w:val="21"/>
              </w:rPr>
              <w:t>Jednocześnie zarządca drogi będzie mógł zostać zwolniony z obowiązku lokalizowania kanału technologicznego po spełnieniu odpowiednich przesłanek i uzyskaniu zgody Ministra Cyfryzacji. W obecnym stanie prawnym do Ministerstwa Cyfryzacji wpływa rocznie ok. 50 takich wniosków</w:t>
            </w:r>
            <w:r>
              <w:rPr>
                <w:rStyle w:val="FootnoteAnchor"/>
                <w:rFonts w:cs="Times New Roman" w:ascii="Times New Roman" w:hAnsi="Times New Roman"/>
                <w:color w:val="000000"/>
                <w:sz w:val="21"/>
                <w:szCs w:val="21"/>
                <w:vertAlign w:val="superscript"/>
              </w:rPr>
              <w:footnoteReference w:id="28"/>
            </w:r>
            <w:r>
              <w:rPr>
                <w:rFonts w:cs="Times New Roman" w:ascii="Times New Roman" w:hAnsi="Times New Roman"/>
                <w:color w:val="000000"/>
                <w:sz w:val="21"/>
                <w:szCs w:val="21"/>
              </w:rPr>
              <w:t xml:space="preserve">. Można oczekiwać, że wraz ze zniesieniem możliwości odstąpienia od budowy kanału w przypadku braku zainteresowania przedsiębiorców telekomunikacyjnych oraz równoległym uzupełnieniem katalogu przesłanek zwolnienia z ww. obowiązku przede wszystkim o przesłankę ekonomicznej nieracjonalności lub technicznej niemożliwości, liczba wniosków składanych do Ministerstwa Cyfryzacji wzrośnie. Nie jest niestety możliwe oszacowanie, w ilu przypadkach stan faktyczny sprawy umożliwiać będzie zwolnienie z ww. obowiązku. W konsekwencji nie jest możliwe oszacowanie, jaki będzie rzeczywisty, globalny wzrost kosztów zarządców dróg związanych z obowiązkiem lokalizacji kanału technologicznego w większej liczbie przypadków podejmowanych przez nich prac związanych z budową/przebudową dróg. </w:t>
            </w:r>
          </w:p>
          <w:p>
            <w:pPr>
              <w:pStyle w:val="Normal"/>
              <w:numPr>
                <w:ilvl w:val="0"/>
                <w:numId w:val="16"/>
              </w:numPr>
              <w:spacing w:lineRule="auto" w:line="240"/>
              <w:jc w:val="both"/>
              <w:rPr/>
            </w:pPr>
            <w:r>
              <w:rPr>
                <w:rFonts w:cs="Times New Roman" w:ascii="Times New Roman" w:hAnsi="Times New Roman"/>
                <w:color w:val="000000"/>
                <w:sz w:val="21"/>
                <w:szCs w:val="21"/>
                <w:u w:val="single"/>
              </w:rPr>
              <w:t>Umowa inwestycyjna</w:t>
            </w:r>
            <w:r>
              <w:rPr>
                <w:rFonts w:cs="Times New Roman" w:ascii="Times New Roman" w:hAnsi="Times New Roman"/>
                <w:color w:val="000000"/>
                <w:sz w:val="21"/>
                <w:szCs w:val="21"/>
              </w:rPr>
              <w:t xml:space="preserve">. Projekt wprowadza instytucję umowy inwestycyjnej, w ramach której jednostka samorządu terytorialnego może zawrzeć umowę z inwestorem, na mocy której jednostka obniży inwestorowi wskaźnik stawki, po jakiej ustalane będą indywidualne opłaty za zajęcie pasa drogowego względem stawki, jaka powinna zostać zastosowana  zgodnie z uchwałą organu stanowiącego tej jednostki, w zamian za realizację przez tego inwestora inwestycji zaspokajającej zbiorowe potrzeby danej wspólnoty, związanej z wykorzystaniem pasa drogowego. Umowa ta będzie musiała zostać zatwierdzona przez organ stanowiący jednostki. Określenie potencjalnych kosztów i korzyści dla jednostek samorządu terytorialnego nie jest w tym momencie możliwe, bowiem, jak wskazano, proponowane rozwiązanie stanowi novum w ustroju form działania organów samorządu terytorialnego (choć nie jest całkowicie nową koncepcją – biorąc pod uwagę choćby koncepcję umowy urbanistycznej czy ogólne kompetencje do wchodzenia przez jednostki samorządu terytorialnego w stosunki zobowiązaniowe), a ponadto nie jest możliwe wyczerpujące określenie potencjalnych stanów faktycznych, w jakich inwestorzy będą mogli lub chcieli skorzystać z tych rozwiązań. Należy jednak wyjaśnić, że instytucja umowy inwestycyjnej jest formą działania organów samorządowych, oczekiwaną przez samorządy. </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Umowa zasięgowa.</w:t>
            </w:r>
            <w:r>
              <w:rPr>
                <w:rFonts w:cs="Times New Roman" w:ascii="Times New Roman" w:hAnsi="Times New Roman"/>
                <w:color w:val="000000"/>
                <w:sz w:val="21"/>
                <w:szCs w:val="21"/>
              </w:rPr>
              <w:t xml:space="preserve"> </w:t>
            </w:r>
            <w:r>
              <w:rPr>
                <w:rFonts w:cs="Times New Roman" w:ascii="Times New Roman" w:hAnsi="Times New Roman"/>
                <w:bCs/>
                <w:sz w:val="21"/>
                <w:szCs w:val="21"/>
              </w:rPr>
              <w:t xml:space="preserve">Projektowana regulacja przewiduje możliwość zawarcia przez Prezesa UKE porozumienia zasięgowego dotyczącego realizacji inwestycji zapewniających pełny, niezakłócony zasięg usług telekomunikacyjnych świadczonych w technologiach mobilnych na danym obszarze. Struktura proponowanej instytucji odpowiada strukturze projektowanych przepisów o umowie inwestycyjnej, przy czym w przypadku umowy zasięgowej celem tego rozwiązania jest zainteresowanie operatorów świadczących usługi w technologiach bezprzewodowych dokonaniem inwestycji zapewniających pokrycie zasięgiem ruchomych publicznych sieci telekomunikacyjnych na wskazanym przez Prezesa UKE obszarze, na którym takie pokrycie nie jest wystarczające. Zachętą do zawarcia takiego porozumienia będzie możliwość obniżenia opłat za prawo do korzystania z częstotliwości radiowych i opłaty telekomunikacyjnej, ponoszonych corocznie przez operatora przystępującego do umowy. W zakresie potencjalnych skutków finansowych tego rozwiązania dla dochodów budżetu państwa należy oczekiwać, że ewentualne zmniejszenie dochodów z tytułu pobierania ww. opłat w niższej wysokości powinno zostać zrównoważone dochodami z innych tytułów podatkowych, związanych z inwestycjami podjętymi na mocy zawartych umów zasięgowych. </w:t>
            </w:r>
          </w:p>
          <w:p>
            <w:pPr>
              <w:pStyle w:val="Normal"/>
              <w:numPr>
                <w:ilvl w:val="0"/>
                <w:numId w:val="16"/>
              </w:numPr>
              <w:spacing w:lineRule="auto" w:line="240"/>
              <w:jc w:val="both"/>
              <w:rPr/>
            </w:pPr>
            <w:r>
              <w:rPr>
                <w:rFonts w:cs="Times New Roman" w:ascii="Times New Roman" w:hAnsi="Times New Roman"/>
                <w:color w:val="000000"/>
                <w:sz w:val="21"/>
                <w:szCs w:val="21"/>
                <w:u w:val="single"/>
              </w:rPr>
              <w:t>Nieodpłatny dostęp do publicznej infrastruktury technicznej jednostek samorządu terytorialnego oraz państwowych i samorządowych jednostek organizacyjnych</w:t>
            </w:r>
            <w:r>
              <w:rPr>
                <w:rFonts w:cs="Times New Roman" w:ascii="Times New Roman" w:hAnsi="Times New Roman"/>
                <w:color w:val="000000"/>
                <w:sz w:val="21"/>
                <w:szCs w:val="21"/>
              </w:rPr>
              <w:t>. W celu wsparcia inwestycji w sieci dostępu bezprzewodowego dla rozwiązań np. z zakresu inteligentnych miast lub autonomicznej komunikacji, zniesione zostaną opłaty za dostęp do infrastruktury technicznej stanowiącej wyposażenie ulic i obiektów – jak latarnie, znaki drogowe, przystanki itp., należącej do jednostek samorządu terytorialnego oraz państwowych i samorządowych jednostek organizacyjnych. Oszacowanie potencjalnego uszczuplenia przychodów ww. podmiotów również nie jest możliwe z uwagi na niewspółmierność skali dotychczasowego wykorzystania tej infrastruktury na cele związane z inwestycjami w infrastrukturę telekomunikacyjną ze skalą inwestycji, jakie zostaną poczynione w oparciu o tę infrastrukturę pionową w związku z upowszechnianiem się nowych technologii informacyjno-komunikacyjnych. Jednocześnie należy zauważyć, że infrastruktura bezprzewodowa, umieszczona na publicznej infrastrukturze technicznej, wykorzystywana będzie także na cele związane ze świadczeniem przez ww. podmioty usług publicznych lub do wykonywania przez nie innych zadań własnych – w związku z czym nieodpłatność dostępu do tej infrastruktury skutkować będzie korzyściami ekonomicznymi dla tych podmiotów.</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zasad ustalania opłat za dostęp do nieruchomości stanowiących obszary kolejowe oraz zarządzanych przez Lasy Państwowe.</w:t>
            </w:r>
            <w:r>
              <w:rPr>
                <w:rFonts w:cs="Times New Roman" w:ascii="Times New Roman" w:hAnsi="Times New Roman"/>
                <w:color w:val="000000"/>
                <w:sz w:val="21"/>
                <w:szCs w:val="21"/>
              </w:rPr>
              <w:t xml:space="preserve"> Ustawa wprowadza nieodpłatny dostęp do nieruchomości stanowiących obszary kolejowe w celu umieszczania punktów dostępu bezprzewodowego o bliskim zasięgu, jak również określa zasadę, że opłaty z tytułu dostępu do nieruchomości będących w zarządzie Lasów Państwowych ustalane są w wysokości obciążeń publicznoprawnych, ponoszonych przez Lasy Państwowe od części nieruchomości podlegającej udostępnieniu. Ponownie należy wskazać, że ww. zmiany nie prowadzą do uszczuplenia przychodów zarówno zarządców terenów kolejowych, jak i Lasów Państwowych. W obydwu przypadkach inwestycje telekomunikacyjne do tej pory omijały tereny kolejowe i tereny leśne z uwagi na wysokie koszty umieszczenia infrastruktury telekomunikacyjnej na tych terenach. Zmiany wprowadzane ustawą nie obniżą więc globalnego poziomu dotychczas osiąganych przychodów zarówno zarządców terenów kolejowych, jak i Lasów Państwowych, tym bardziej, że zmiany te nie będą dotyczyć infrastruktury telekomunikacyjnej zlokalizowanej już na terenach zarządzanych przez te podmioty.</w:t>
            </w:r>
          </w:p>
          <w:p>
            <w:pPr>
              <w:pStyle w:val="Normal"/>
              <w:numPr>
                <w:ilvl w:val="0"/>
                <w:numId w:val="16"/>
              </w:numPr>
              <w:spacing w:lineRule="auto" w:line="240"/>
              <w:jc w:val="both"/>
              <w:rPr/>
            </w:pPr>
            <w:r>
              <w:rPr>
                <w:rFonts w:cs="Times New Roman" w:ascii="Times New Roman" w:hAnsi="Times New Roman"/>
                <w:color w:val="000000"/>
                <w:sz w:val="21"/>
                <w:szCs w:val="21"/>
                <w:u w:val="single"/>
              </w:rPr>
              <w:t>Uproszczenie postępowań Prezesa UKE dotyczących dostępu do infrastruktury technicznej i do nieruchomości, w tym do budynków</w:t>
            </w:r>
            <w:r>
              <w:rPr>
                <w:rFonts w:cs="Times New Roman" w:ascii="Times New Roman" w:hAnsi="Times New Roman"/>
                <w:color w:val="000000"/>
                <w:sz w:val="21"/>
                <w:szCs w:val="21"/>
              </w:rPr>
              <w:t>. Projekt wprowadza szereg usprawnień w zakresie prowadzenia przez Prezesa UKE postępowań w sprawie dostępu do infrastruktury technicznej oraz do nieruchomości, w tym do budynków, m.in. uzależniając dokonanie szeregu czynności w sprawie od działań podmiotów wnoszących spór o dostęp do rozstrzygnięcia przed Prezesem UKE, a które to działania na mocy dotychczasowych przepisów muszą być podejmowane przez sam organ. Zmiany skutkować będą znacznym skróceniem postępowań przed Prezesem UKE (wg szacunków możliwe jest skrócenie czasu trwania postępowań nawet o połowę) oraz zmniejszeniem kosztochłonności tych postępowań.</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Elektroniczne narady koordynacyjne</w:t>
            </w:r>
            <w:r>
              <w:rPr>
                <w:rFonts w:cs="Times New Roman" w:ascii="Times New Roman" w:hAnsi="Times New Roman"/>
                <w:color w:val="000000"/>
                <w:sz w:val="21"/>
                <w:szCs w:val="21"/>
              </w:rPr>
              <w:t>. Projekt przewiduje doprecyzowanie przepisów z zakresu przeprowadzania narad koordynacyjnych, jednoznacznie rozstrzygając, że narady koordynacyjne mogą być prowadzone: wyłącznie za pomocą środków porozumiewania się na odległość, w sposób „klasyczny” (tj. wyłącznie przy osobistym udziale uczestników) oraz w sposób mieszany. Proponowane zmiany mają na celu przede wszystkim upowszechnienie formy narad koordynacyjnych z jak największym uczestnictwem za pomocą środków porozumiewania się na odległość.. Tego rodzaju narady istotnie zmniejszą sumaryczne wydatki ponoszone na ich przeprowadzenie – związane choćby z brakiem konieczności osobistego stawiennictwa przedstawiciela gestora sieci na naradzie. Proponowane zmiany zwiększą także pewność prawidłowej interpretacji i stosowania prawa przez pracowników powiatowych ośrodków dokumentacji geodezyjnej i kartograficznej, faktycznie prowadzących narady koordynacyjne.</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wysokości opłaty od wniosku o wpis w księdze wieczystej praw związanych z dysponowaniem nieruchomością w celach zapewnienia telekomunikacji</w:t>
            </w:r>
            <w:r>
              <w:rPr>
                <w:rFonts w:cs="Times New Roman" w:ascii="Times New Roman" w:hAnsi="Times New Roman"/>
                <w:color w:val="000000"/>
                <w:sz w:val="21"/>
                <w:szCs w:val="21"/>
              </w:rPr>
              <w:t>. Projekt ustawy przewiduje pięciokrotne obniżenie opłaty stałej od wpisu do księgi wieczystej służebności przesyłu (z dotychczasowych 200 zł do 40 zł) oraz wpisów dotyczących praw, o których mowa w ustawie o wspieraniu rozwoju usług i sieci telekomunikacyjnych (z dotychczasowych 150 zł do 30 zł). Dotychczasowe wysokości opłat od tych wpisów powodowały, że ograniczone prawa rzeczowe oraz roszczenia operatorów telekomunikacyjnych do nieruchomości w zasadzie nie były zgłaszane do sądów wieczystoksięgowych (dana inwestycja na odcinku 1 km może bowiem przebiegać przez kilkadziesiąt nieruchomości). Obniżenie wysokości tych opłat powinno skutkować wzmożeniem dokonywania wpisów przez podmioty uprawnione, co przede wszystkim przełoży się na wzrost pewności prawnej związanej z istnieniem praw na nieruchomościach.</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Obowiązki informacyjne dotyczące zgłoszeń instalacji emitujących PEM</w:t>
            </w:r>
            <w:r>
              <w:rPr>
                <w:rFonts w:cs="Times New Roman" w:ascii="Times New Roman" w:hAnsi="Times New Roman"/>
                <w:color w:val="000000"/>
                <w:sz w:val="21"/>
                <w:szCs w:val="21"/>
              </w:rPr>
              <w:t>. Projekt ustawy wprowadza zmiany w zakresie procedury zgłoszenia eksploatacji instalacji wytwarzających promieniowanie elektromagnetyczne. W ramach tych zmian przewiduje się nałożenie na właściwe organy ochrony środowiska obowiązków informacyjnych w celu umożliwienia społeczeństwu udziału w kontroli dokonywanych zgłoszeń. Obowiązki te polegać będą jednak na udostępnianiu elementów dotyczących procedury zgłoszeniowej (zgłoszeń, sprzeciwów itp.) na stronie internetowej właściwego organu ochrony środowiska oraz w systemie informacyjnym SI2PEM, co nie może być uznane za uciążliwe lub skutkujące wzrostem koszto- i czasochłonności prowadzenia postępowań zgłoszeniowych przez organy ochrony środowisk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Strategia Komisji na rzecz Jednolitego Rynku Cyfrowego</w:t>
            </w:r>
            <w:r>
              <w:rPr>
                <w:rStyle w:val="FootnoteAnchor"/>
                <w:rFonts w:cs="Times New Roman" w:ascii="Times New Roman" w:hAnsi="Times New Roman"/>
                <w:color w:val="000000"/>
                <w:spacing w:val="-2"/>
                <w:sz w:val="21"/>
                <w:szCs w:val="21"/>
                <w:vertAlign w:val="superscript"/>
              </w:rPr>
              <w:footnoteReference w:id="29"/>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czyli główny dokument programujący politykę Unii Europejskiej w obszarze cyfrowym</w:t>
            </w:r>
            <w:r>
              <w:rPr>
                <w:rFonts w:cs="Times New Roman" w:ascii="Times New Roman" w:hAnsi="Times New Roman"/>
                <w:color w:val="000000"/>
                <w:spacing w:val="-2"/>
                <w:sz w:val="21"/>
                <w:szCs w:val="21"/>
              </w:rPr>
              <w:t xml:space="preserve"> podkreśla znaczenie sieci o bardzo dużej przepustowości jako kluczowego zasobu, umożliwiającego Europie skuteczną konkurencję na rynku globalnym. Szacuje się, że światowe przychody generowane przez usługi bazujące na nowoczesnej łączności bezprzewodowej powinny osiągnąć równowartość 225 mld EUR w 2025 roku. Inne źródła wskazują, że korzyści z wprowadzenia łączności przemysłowej w czterech kluczowych sektorach przemysłu (przemysł samochodowy, zdrowie, transport i energia) mogą osiągnąć 113 mld EUR rocznie</w:t>
            </w:r>
            <w:r>
              <w:rPr>
                <w:rStyle w:val="FootnoteAnchor"/>
                <w:rFonts w:cs="Times New Roman" w:ascii="Times New Roman" w:hAnsi="Times New Roman"/>
                <w:color w:val="000000"/>
                <w:spacing w:val="-2"/>
                <w:sz w:val="21"/>
                <w:szCs w:val="21"/>
                <w:vertAlign w:val="superscript"/>
              </w:rPr>
              <w:footnoteReference w:id="30"/>
            </w:r>
            <w:r>
              <w:rPr>
                <w:rFonts w:cs="Times New Roman" w:ascii="Times New Roman" w:hAnsi="Times New Roman"/>
                <w:color w:val="000000"/>
                <w:spacing w:val="-2"/>
                <w:sz w:val="21"/>
                <w:szCs w:val="21"/>
              </w:rPr>
              <w:t xml:space="preserve">. </w:t>
            </w:r>
            <w:r>
              <w:rPr>
                <w:rFonts w:cs="Times New Roman" w:ascii="Times New Roman" w:hAnsi="Times New Roman"/>
                <w:b/>
                <w:color w:val="000000"/>
                <w:spacing w:val="-2"/>
                <w:sz w:val="21"/>
                <w:szCs w:val="21"/>
              </w:rPr>
              <w:t>Komisja Europejska przyjmuje, że w pełni funkcjonalny jednolity rynek cyfrowy mógłby wnieść wkład w wysokości 415 mld EUR rocznie i przyczynić się do powstania setek tysięcy nowych miejsc prac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 xml:space="preserve">Powszechny dostęp do nowoczesnych systemów telekomunikacyjnych jest czynnikiem warunkującym konkurencyjność i efektywność krajowej gospodarki w niedalekiej przyszłości. Nowoczesna łączność elektroniczna będzie fundamentem i jednocześnie nośnikiem dla nowych ekosystemów wzajemnie komunikujących się inteligentnych maszyn (urządzeń i sensorów o pełnych lub ograniczonych możliwościach obliczeniowych i energetycznych), umożliwiających przeobrażenie dotychczasowych ekonomicznych, biznesowych i administracyjnych strategii oraz dalszego eliminowania podziałów społecznych i kulturowych. Nieograniczona łączność elektroniczna zapewni pełną cyfrową interakcję na każdym kroku naszego życia, i dostarczy wydajną i ciągłą komunikację dla aplikacji biznesowych, platform e-usług administracji publicznej, branży motoryzacyjnej, bezpieczeństwa publicznego, wytwarzania zaawansowanych technologii, usług cyfrowych i internetowych, ochrony zdrowia, usług finansowych, medialnych i gier wideo oraz internetu rzeczy (IoT – Internet of Things).Dzięki powszechności dostępu do usług łączności (stacjonarnych i mobilnych) wszystkie innowacyjne scenariusze zastosowań (autonomiczne samochody, inteligentne miasto – Smart City, inteligentny transport – Smart Transportation, inteligentne rolnictwo – Smart Farming, itd.), wymagające bardzo małych opóźnień, dużych przepływności, pełnego wsparcia dla niezawodności i mobilności jak również ciągłej dostępności usług komunikacyjnych, przełamią ostateczną barierę technologiczną, całkowicie zmieniając obecnie istniejącą koncepcję interakcji z maszynami. Będzie to skutkowało technologiczną rewolucją, gdyż w sposób wirtualny wszystko i wszędzie będzie ze sobą wzajemnie połączone, co w rezultacie wygeneruje znaczące dodatkowe dochody podmiotom gospodarczym oraz wykreuje miliony nowych miejsc pracy na całym świecie.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ponowane zmiany będą miały jednoznacznie pozytywny skutek dla przedsiębiorców telekomunikacyjnych, wprowadzając wiele ułatwień związanych z procesem inwestycyjnym (m.in. wprowadzając w życie postulaty zawarte w Strategii na rzecz Odpowiedzialnego Rozwoju).</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j.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owszechna, szybka  i niezawodna łączność elektroniczna ma kluczowe znaczenie także dla powstania nowoczesnego społeczeństwa informacyjnego. Społeczeństwa, w którym obywatel w czasie rzeczywistym korzysta z interaktywnych e-usług administracji publicznej, zaawansowanych metod diagnostyki e-zdrowia, czy chociażby uczestniczy w masowych wydarzeniach kulturalnych za pośrednictwem wysokiej jakości mediów cyfrowych. Nowoczesne sieci mają zasadnicze znaczenie dla rozwoju nowych technologii wspierających przyszłe społeczeństwo cyfrowe, w którym będzie umieszczona duża część transakcji handlowych, umożliwiając integrację ogromnych ilości danych wraz ze wszechobecnym i wydajnym dostępem do infrastruktury sieciowej, celem udostępnienia społeczeństwu szeregu nowych usług i procesów cyfrowych będących wyznacznikiem cyfrowej rewolucji.</w:t>
            </w:r>
          </w:p>
          <w:p>
            <w:pPr>
              <w:pStyle w:val="Normal"/>
              <w:spacing w:lineRule="auto" w:line="240"/>
              <w:jc w:val="both"/>
              <w:rPr/>
            </w:pPr>
            <w:r>
              <w:rPr>
                <w:rFonts w:cs="Times New Roman" w:ascii="Times New Roman" w:hAnsi="Times New Roman"/>
                <w:color w:val="000000"/>
                <w:spacing w:val="-2"/>
                <w:sz w:val="21"/>
                <w:szCs w:val="21"/>
              </w:rPr>
              <w:t>Dzięki wprowadzeniu ustawowych zmian możliwe będzie zwiększenie dostępności usług szerokopasmowych dla obywateli, w tym o wysokich parametrach, również na obszarach, na których obecnie nie jest to możliwe. Efekt ten zostanie osiągnięty dzięki poprawie opłacalności inwestycji w sieci szerokopasmowe, osiąganej dzięki wdrożeniu mechanizmów redukcji kosztów.</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stanie przez gospodarstwa domowe z dostępu do Internetu ma wpływ na redukcję kosztów ich funkcjonowania, m.in. dzięki ograniczeniu bezpośrednich kontaktów z organami administracji publicznej, ochrony zdrowia czy zakupami przez Internet (oszczędność rzędu 10–15%). Większa dostępność Internetu przełożyć się może również na większą dostępność do wiedzy i informacji w tym w zakresie ochrony praw konsumentów, a także możliwości rozwojowych i edukacyjnych dzieci i młodzież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zyscy obywatele odczują korzyści z większej przejrzystości w zakresie informacji o natężeniu pola elektromagnetycznego. Dodatkowo mieszkańcy gmin, na terenie których ma być eksploatowana instalacja, z której emisja nie wymaga pozwolenia, zyskują możliwość zgłoszenia do organu ochrony środowiska swoich uwag, które mogą dać organowi argumenty dla wydania decyzji o sprzeciwie wobec uruchomienia takiej instalacji. </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kosztów inwestycyjnych:</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opłat za zajęcie pasa drogowego, opisane szerzej w pkt. 6 OSR przyczyni się do obniżenia kosztów nowych inwestycji w sieci szerokopasmowe. Przyczyni się to z jednej strony do przenoszenia inwestycji w pas drogowy i w nowopowstające kanały technologiczne, a z drugiej do zwiększenia zakresu inwestycji (większa liczba gospodarstw domowych będzie możliwa do podłączenia przy zachowaniu opłacalności inwestycji). Jednocześnie zmiana będzie miała wpływ jedynie na nowobudowane sie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regulowanie wysokości opłat z tytułu umieszczania infrastruktury telekomunikacyjnej na terenach należących do Lasów Państwowych przyczyni się do zmniejszenia kosztów budowy sieci oraz uproszczenia przebiegu sieci. Ustalenie wysokości opłat zwiększy też przewidywalność kosztów inwestycji, gdyż obecnie zarządcy lasów mają dowolność w ustaleniu wysokości opłat.</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niżka wysokości opłat za wpis do księgi wieczystej. Proponowane zmiany obniżają wysokość opłat pięciokrotnie. Obecnie wpisanie inwestycji do księgi wieczystej nie jest obowiązkowe, a koszty z tym związane mogą zniechęcać do podejmowania takich działań, w szczególności w przypadku inwestycji o charakterze liniowym, obejmujących większą ilość nieruchomości. Obniżenie wysokości opłat przyczyni się z jednej strony do obniżenia kosztów inwestycji dla podmiotów, które tak czy inaczej decydują się na wpisanie inwestycji do księgi, a z drugiej zwiększy liczbę podmiotów, które będą w księgach wieczystych ujawniały posiadaną infrastrukturę. Poprawi to kompletność informacji znajdujących się w księgach wieczystych. </w:t>
            </w:r>
          </w:p>
          <w:p>
            <w:pPr>
              <w:pStyle w:val="Normal"/>
              <w:numPr>
                <w:ilvl w:val="0"/>
                <w:numId w:val="41"/>
              </w:numPr>
              <w:spacing w:lineRule="auto" w:line="240"/>
              <w:jc w:val="both"/>
              <w:rPr/>
            </w:pPr>
            <w:r>
              <w:rPr>
                <w:rFonts w:cs="Times New Roman" w:ascii="Times New Roman" w:hAnsi="Times New Roman"/>
                <w:color w:val="000000"/>
                <w:sz w:val="21"/>
                <w:szCs w:val="21"/>
              </w:rPr>
              <w:t>Zmiana zasad dostępu do obszarów kolejowych zmniejszy koszty budowy sieci telekomunikacyjnych na tych obszarach. Nowe przepisy wskazują, że dostęp do tego typu nieruchomości w celu umieszczania na nieruchomości punktów dostępu bezprzewodowego o bliskim zasięgu będzie nieodpłatny. Rządowe zobowiązania w zakresie wdrażania systemów nowoczesnej telekomunikacji bezprzewodowej zakładają pokrycie niezawodną łącznością elektroniczną wszystkich głównych szlaków transportowych.</w:t>
            </w:r>
          </w:p>
          <w:p>
            <w:pPr>
              <w:pStyle w:val="Normal"/>
              <w:numPr>
                <w:ilvl w:val="0"/>
                <w:numId w:val="41"/>
              </w:numPr>
              <w:spacing w:lineRule="auto" w:line="240"/>
              <w:jc w:val="both"/>
              <w:rPr/>
            </w:pPr>
            <w:r>
              <w:rPr>
                <w:rFonts w:cs="Times New Roman" w:ascii="Times New Roman" w:hAnsi="Times New Roman"/>
                <w:color w:val="000000"/>
                <w:sz w:val="21"/>
                <w:szCs w:val="21"/>
              </w:rPr>
              <w:t>Obniżka kosztów prowadzenia działalności dla zarządców sieci dzięki upowszechnieniu możliwości prowadzenia narad koordynacyjnych za pomocą środków porozumiewania się na odległość (np. w postaci wideokonferencji). W obecnym stanie prawnym przedstawiciele podmiotów zarządzających dużymi sieciami muszą co do zasady stawiać się na naradach w wielu różnych powiatach, często znacznie od siebie oddalonych. Zaakcentowanie możliwości uczestniczenia w naradach w formie komunikacji na odległość przyczyni się do oszczędności kosztów podróży oraz oszczędności czasu pracowników odpowiedzialnych za realizację  tego obowiązku.</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budujące instalacje niewymagające pozwolenia, a podlegające zgłoszeniu zgodnie z art. 152 ustawy Prawo ochrony środowiska zyskają możliwość przyspieszenia procedury uruchamiania instalacji. Zgodnie z proponowanymi zmianami organ ochrony środowiska będzie mógł z urzędu wydać zaświadczenie o braku podstaw do wniesienia sprzeciwu wobec zgłoszenia. Dzięki temu przedsiębiorcy będą mogli szybciej uruchomić instalację – obecne przepisy wymagają odczekania pełnych 30 dni przewidzianych dla organu ochrony środowiska na wydanie decyzji o sprzeciwi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zobligowane do wykonywania pomiarów pola elektromagnetycznego w środowisku zostaną objęte obowiązkiem przedkładania odpowiednim organom wyników tych pomiarów w postaci elektronicznej. Dodatkowo w przypadku zgłoszenia instalacji, z której emisja nie wymaga pozwolenia, mogącej negatywnie oddziaływać na środowisko, oraz jej ponownego zgłoszenia w przypadku wprowadzenia w niej istotnej zmiany, ułatwione zostanie składanie dokumentów drogą elektroniczną, poprzez zapisanie takiej możliwości wprost w ustawie. Dotychczas występowały przypadki, w których odpowiednie organy wymagały formy papierowej.</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spierające nowe inwestycje w sieci telekomunikacyjn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owiązek lokalizowania kanału technologicznego w przypadku budowy lub przebudowy dróg lokalnych (wojewódzkich, powiatowych i gminnych) – o ile na odcinkach tych dróg nie zostały już zlokalizowane kanalizacja kablowa lub kanał - przyczyni się do ułatwienia budowy nowych sieci. Wykorzystanie istniejącego kanału technologicznego przyspiesza budowę sieci i obniża jej koszty – szczególnie w powiązaniu z obniżką opłat za zajęcie pasa drogowego.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regulacjach dotyczących obszarów uzdrowiskowych będą miały korzystny wpływ na jakość sieci i usług na tych obszarach. Zniesienie obowiązujących aktualnie w tym zakresie zakazów i ograniczeń umożliwi zapewnienie lepszego zasięgu usług bezprzewodowych na tych obszarach, z drugiej natomiast strony powszechnie obowiązujące regulacje ustawy Prawo ochrony środowiska spowodują, iż zapewniony zostanie odpowiedni poziom ochrony przed urządzeniami emitującymi pole elektromagnetyczne. Umożliwi to rozwój sieci i dostęp do nowoczesnych usług dla wszystkich kuracjuszy – w 2017 roku było to ok. 808 tyś osób. Usługi te to nie tylko powszechnie dostępne usługi świadczone drogą elektroniczną, ale też np. usługi z zakresu telemedycyny, które mogą wzbogacić tradycyjną ofertę ośrodków uzdrowiskowych.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zakresie możliwości umieszczania nieliniowej infrastruktury telekomunikacyjnej w celu związanym z zapewnieniem telekomunikacji na obszarze parku narodowego lub rezerwatu przyrody mogą przyczynić się do poprawy łączności na tych obszarach. Jednocześnie zgoda na dokonanie takiego odstępstwa od generalnych zakazów wydawana jest przez odpowiednie organy, więc końcowy efekt będzie zależał od ich decyzj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łatwienie i obniżenie kosztów dostępu do terenów kolejowych ułatwi rozwój sieci wykorzystywanej w transporcie kolejowym, w tym umożliwi dostęp do sieci dla pasażerów kolejowych (koleje przewożą rocznie ok. 300 mln pasażerów</w:t>
            </w:r>
            <w:r>
              <w:rPr>
                <w:rStyle w:val="FootnoteCharacters"/>
                <w:rStyle w:val="FootnoteAnchor"/>
                <w:rFonts w:cs="Times New Roman" w:ascii="Times New Roman" w:hAnsi="Times New Roman"/>
                <w:color w:val="000000"/>
                <w:sz w:val="21"/>
                <w:szCs w:val="21"/>
              </w:rPr>
              <w:footnoteReference w:id="31"/>
            </w:r>
            <w:r>
              <w:rPr>
                <w:rFonts w:cs="Times New Roman" w:ascii="Times New Roman" w:hAnsi="Times New Roman"/>
                <w:color w:val="000000"/>
                <w:sz w:val="21"/>
                <w:szCs w:val="21"/>
              </w:rPr>
              <w:t>). Jednocześnie przewoźnicy kolejowi uzyskają dostęp do lepszej jakości usług. Obecne problemy z dostępem do internetu w pociągach wynikają m.in. z utrudnień (w tym ograniczeń technicznych i prawnych) dotyczących budowy infrastruktury telekomunikacyjnej na nieruchomościach stanowiących obszary kolejowe, jak nasypy czy słupy trakcyjne oraz ze skomplikowanej struktury własnościowej nieruchomoś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lejnym elementem zwiększającym możliwość korzystania z internetu są zmiany w ustawie o drogach publicznych. Proponowane przepisy ułatwią objęcie zasięgiem sieci ruchomych autostrad i pozostałych dróg publicznych, a tym samym poprawią łączność dla użytkowników. Jednocześnie zapewnienie tego typu dostępu może być istotne dla rozwoju innowacji w transporcie, w tym inteligentnych systemów transportowych i samochodów komunikujących się z pasem drogowym. Może to wpłynąć pozytywnie na rozwój innowacji w tym obszarze, szczególnie, że przy obecnych przepisach rozwój tego typu infrastruktury jest mocno ograniczony.</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przynoszące korzyści dla użytkowników internetu oraz świadomości społeczeństwa o stanie środowiska w kontekście stanu emisji promieniowania elektromagnetycznego:</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prawa oferty w zakresie dostępu do internetu dla użytkowników końcowych – zmiana w art. 30 ust 6, przesądzająca, że inwestor powinien wyposażyć budynek w odpowiednią instalację telekomunikacyjną, która będzie stanowiła jego cześć składową, w wielu wypadkach umożliwi oferowanie usługi dostępu do internetu  przez kilku dostawców w jednej nieruchomości. Może się to przełożyć na większy wybór i niższe ceny dla użytkowników końcowych. Wejście w życie proponowanych przepisów zmniejszy też koszty dla części operatorów. Obecnie w niektórych przypadkach infrastruktura w budynku jest własnością innego operatora, a uzyskanie do niej dostępu realizowane jest na zasadzie odpłatnośc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zięki zwiększeniu transparentności procedury zgłoszenia eksploatacji instalacji, z których emisja nie wymaga pozwolenia, mogących znacząco oddziaływać na środowisko, społeczeństwo otrzyma lepszy niż dotychczas dostęp do informacji o stanie emisji PEM w środowisku. Najistotniejszym rozwiązaniem w tym zakresie, przewidywanym w projekcie ustawy, jest uruchomienie ogólnodostępnego systemu informacyjnego o instalacjach wytwarzających PEM, za pomocą którego możliwe będzie sprawdzenie stanu emisji PEM dla każdego obszaru na terytorium Polsk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dla przedsiębiorców telekomunikacyjnych wynikające z dodatkowych obowiązków:</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obowiązki odnośnie raportowania o budowie infrastruktury. Obecnie operatorzy infrastruktury corocznie, na wezwanie Prezesa UKE raportują do Systemu Informacyjnego o Infrastrukturze Szerokopasmowej (SIIS) m.in. lokalizacje posiadanych przez siebie sieci łączności elektronicznej. Zmiany w tym zakresie zmienią charakter obowiązku spoczywającego na przedsiębiorcach telekomunikacyjnych. W myśl proponowanych zmian będą oni zobowiązani do raportowania na bieżąco o zmianie stanu posiadania w zakresie infrastruktury telekomunikacyjnej, co może przełożyć się na zwiększenie czasu potrzebnego na wypełnienie tego obowiązku. </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3_757138744"/>
            <w:bookmarkStart w:id="7" w:name="__Fieldmark__3_757138744"/>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4_757138744"/>
            <w:bookmarkStart w:id="9" w:name="__Fieldmark__4_757138744"/>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5_757138744"/>
            <w:bookmarkStart w:id="11" w:name="__Fieldmark__5_757138744"/>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6_757138744"/>
            <w:bookmarkStart w:id="13" w:name="__Fieldmark__6_757138744"/>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7_757138744"/>
            <w:bookmarkStart w:id="15" w:name="__Fieldmark__7_757138744"/>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8_757138744"/>
            <w:bookmarkStart w:id="17" w:name="__Fieldmark__8_757138744"/>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9_757138744"/>
            <w:bookmarkStart w:id="19" w:name="__Fieldmark__9_757138744"/>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757138744"/>
            <w:bookmarkStart w:id="21" w:name="__Fieldmark__10_757138744"/>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2_757138744"/>
            <w:bookmarkStart w:id="23" w:name="__Fieldmark__12_757138744"/>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3_757138744"/>
            <w:bookmarkStart w:id="25" w:name="__Fieldmark__13_757138744"/>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4_757138744"/>
            <w:bookmarkStart w:id="27" w:name="__Fieldmark__14_757138744"/>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757138744"/>
            <w:bookmarkStart w:id="29" w:name="__Fieldmark__15_757138744"/>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7_757138744"/>
            <w:bookmarkStart w:id="31" w:name="__Fieldmark__17_757138744"/>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8_757138744"/>
            <w:bookmarkStart w:id="33" w:name="__Fieldmark__18_757138744"/>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9_757138744"/>
            <w:bookmarkStart w:id="35" w:name="__Fieldmark__19_757138744"/>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z w:val="21"/>
                <w:szCs w:val="21"/>
              </w:rPr>
              <w:t>Polska jest wśród krajów o najdłuższym czasie postępowania administracyjnego związanego z budową infrastruktury sieci ruchomych – czas takiej inwestycji szacowany jest na 1-2 lata.</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wspieraniu rozwoju usług i sieci telekomunikacyj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 art. 18 oraz art. 22 – opinia zamiast uzgodnienia stanowiska.</w:t>
            </w:r>
          </w:p>
          <w:p>
            <w:pPr>
              <w:pStyle w:val="Normal"/>
              <w:spacing w:lineRule="auto" w:line="240"/>
              <w:jc w:val="both"/>
              <w:rPr/>
            </w:pPr>
            <w:r>
              <w:rPr>
                <w:rFonts w:cs="Times New Roman" w:ascii="Times New Roman" w:hAnsi="Times New Roman"/>
                <w:color w:val="000000"/>
                <w:sz w:val="21"/>
                <w:szCs w:val="21"/>
              </w:rPr>
              <w:t>Zmiany w art. 30 ust 5 – wprowadzone zmiany powodują m.in. zniesienie obowiązku przekazywania do Prezesa UKE umów o dostępie do nieruchomości. Biorąc pod uwagę, że budynków wielomieszkaniowych jest w Polsce ok. 600 tys., a obecnie trwa proces modernizacji wewnątrzbudynkowych sieci telekomunikacyjnych, zniesienie takiego obowiązku może odciążyć wielu działających w Polsce przedsiębiorcó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odatkowo nowy punkt 4 w tym ustępie oraz zmiany przewidziane w art. 21 ust. 2a skrócą procedurę wydawania decyzji dotyczących dostępu do nieruchomości. W 2017 roku wydano 137 decyzji z art. 30 ustawy, a rozpoczęto 289 postępowań administracyjnych w tym zakresie (Sprawozdanie z działalności Prezesa UKE za 2017 r.).</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drogach publi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Możliwość złożenia wspólnego wniosku do zarządcy drogi przez dwóch lub więcej przedsiębiorców telekomunikacyjnych przyczyni się do ułatwienia współinwestycji i zwiększenia popularności tej formy budowy sieci. </w:t>
            </w:r>
          </w:p>
          <w:p>
            <w:pPr>
              <w:pStyle w:val="Normal"/>
              <w:spacing w:lineRule="auto" w:line="240"/>
              <w:jc w:val="both"/>
              <w:rPr/>
            </w:pPr>
            <w:r>
              <w:rPr>
                <w:rFonts w:cs="Times New Roman" w:ascii="Times New Roman" w:hAnsi="Times New Roman"/>
                <w:color w:val="000000"/>
                <w:sz w:val="21"/>
                <w:szCs w:val="21"/>
              </w:rPr>
              <w:t>Dodatkowo zmiany w ustawie o drogach publicznych wprowadzają maksymalny termin na wydanie przez zarządców dróg publicznych decyzji o zajęciu pasa drogowego w ramach współinwestycji. Natomiast zmiany w art. 20g ustawy o drogach publicznych wprowadzą możliwość lokalizowania w drogach publicznych punktów dostępu bezprzewodowego o bliskim zasięgu, jako wyjątku od generalnego zakazu wejścia w pas drogowy.</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ochrony środowiska</w:t>
            </w:r>
          </w:p>
          <w:p>
            <w:pPr>
              <w:pStyle w:val="Normal"/>
              <w:spacing w:lineRule="auto" w:line="240"/>
              <w:jc w:val="both"/>
              <w:rPr/>
            </w:pPr>
            <w:r>
              <w:rPr>
                <w:rFonts w:cs="Times New Roman" w:ascii="Times New Roman" w:hAnsi="Times New Roman"/>
                <w:color w:val="000000"/>
                <w:sz w:val="21"/>
                <w:szCs w:val="21"/>
              </w:rPr>
              <w:t>Zmiany w Ustawie Prawo ochrony środowiska umożliwiające wydanie zaświadczenia o braku podstaw do wniesienia sprzeciwu wobec zgłoszenia instalacji radiokomunikacyjnej również przyczynią się do przyspieszenia procesu inwestycyjnego. W obecnym stanie prawnym inwestor musi czekać 30 dni na brak sprzeciwu – nowe przepisy umożliwiają skrócenie tego okres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ponowane zmiany przepisów wprowadzają możliwość przekazywania wszystkich informacji związanych z pomiarami natężenia pola elektromagnetycznego drogą elektroniczną.</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geodezyjne i kartograficz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aproponowane zmiany dotyczące elektronizacji narad koordynacyjnych przyczynią się do zmniejszenia obciążeń po stronie wszystkich gestorów sieci uzbrojenia terenu.</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budowla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chylenie lit. c w art. 29 ust. 1 pkt. 19a doprowadzi do likwidacji wątpliwości interpretacyjnych w zakresie stosowania procedury dla budowy linii kablowych i kanalizacji kabl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krótkiej perspektywie obniżenie kosztów budowy infrastruktury telekomunikacyjnej przyczyni się do powstania większej liczby kilometrów sieci, a co za tym idzie, do wzrostu zatrudnienia zarówno przy samej budowie sieci, jak też w usługach towarzyszących – takich jak np. serwisowanie siec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długiej perspektywie, rozszerzenie dostępu do szerokopasmowego Internetu wpłynie na zwiększenie popularności nowych form pracy, w tym pracy zdalnej, które umożliwiają znalezienie pracy osobom dotychczas pozostającym poza rynkiem pracy, jak też lepsze dopasowanie umiejętności pracowników do wymagań pracodawców. </w:t>
            </w:r>
          </w:p>
          <w:p>
            <w:pPr>
              <w:pStyle w:val="Normal"/>
              <w:spacing w:lineRule="auto" w:line="240"/>
              <w:jc w:val="both"/>
              <w:rPr/>
            </w:pPr>
            <w:r>
              <w:rPr>
                <w:rFonts w:cs="Times New Roman" w:ascii="Times New Roman" w:hAnsi="Times New Roman"/>
                <w:color w:val="000000"/>
                <w:sz w:val="21"/>
                <w:szCs w:val="21"/>
              </w:rPr>
              <w:t>Powszechność dostępu do Internetu i związanych z tym podstawowych umiejętności jest niezwykle istotna, ponieważ obecnie już 90 % wszystkich miejsc pracy wymaga przynajmniej w pewnym stopniu opanowania umiejętności cyfrowych</w:t>
            </w:r>
            <w:r>
              <w:rPr>
                <w:rStyle w:val="FootnoteCharacters"/>
                <w:rStyle w:val="FootnoteAnchor"/>
                <w:rFonts w:cs="Times New Roman" w:ascii="Times New Roman" w:hAnsi="Times New Roman"/>
                <w:color w:val="000000"/>
                <w:sz w:val="21"/>
                <w:szCs w:val="21"/>
              </w:rPr>
              <w:footnoteReference w:id="32"/>
            </w:r>
            <w:r>
              <w:rPr>
                <w:rFonts w:cs="Times New Roman" w:ascii="Times New Roman" w:hAnsi="Times New Roman"/>
                <w:color w:val="000000"/>
                <w:sz w:val="21"/>
                <w:szCs w:val="21"/>
              </w:rPr>
              <w:t>.</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Opracowane prognozy wskazują, że wdrożenie nowoczesnych sieci łączności elektronicznej, w tym technologii 5G, w Polsce przyczyni się do powstania do roku 2025 ok. 570 tys. nowych miejsc pracy</w:t>
            </w:r>
            <w:r>
              <w:rPr>
                <w:rStyle w:val="FootnoteAnchor"/>
                <w:rFonts w:cs="Times New Roman" w:ascii="Times New Roman" w:hAnsi="Times New Roman"/>
                <w:color w:val="000000"/>
                <w:sz w:val="21"/>
                <w:szCs w:val="21"/>
                <w:vertAlign w:val="superscript"/>
              </w:rPr>
              <w:footnoteReference w:id="33"/>
            </w:r>
            <w:r>
              <w:rPr>
                <w:rFonts w:cs="Times New Roman" w:ascii="Times New Roman" w:hAnsi="Times New Roman"/>
                <w:color w:val="000000"/>
                <w:sz w:val="21"/>
                <w:szCs w:val="21"/>
              </w:rPr>
              <w: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20_757138744"/>
            <w:bookmarkStart w:id="37" w:name="__Fieldmark__20_757138744"/>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1_757138744"/>
            <w:bookmarkStart w:id="39" w:name="__Fieldmark__21_757138744"/>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757138744"/>
            <w:bookmarkStart w:id="41" w:name="__Fieldmark__22_757138744"/>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4_757138744"/>
            <w:bookmarkStart w:id="43" w:name="__Fieldmark__24_757138744"/>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5_757138744"/>
            <w:bookmarkStart w:id="45" w:name="__Fieldmark__25_757138744"/>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6_757138744"/>
            <w:bookmarkStart w:id="47" w:name="__Fieldmark__26_757138744"/>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7_757138744"/>
            <w:bookmarkStart w:id="49" w:name="__Fieldmark__27_757138744"/>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tuacja i rozwój regionalny – proponowane zmiany przyczynią się do bardziej efektywnego gospodarowania środkami publicznych w ramach PO PC, co przyczyni się do likwidacji „białych plam” – obszarów zagrożonych wykluczeniem cyfrowym.</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ne (edukacja) – proponowane zmiany przyczynią do efektywniejszej realizacji Ogólnopolskiej Sieci Edu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alizacja inwestycji realizujących cele publiczne, w tym zwłaszcza liniowych inwestycji infrastrukturalnych, stanowi krytyczne narzędzie realizacji polityk publicznych państwa w wielu sferach. Sprawne przygotowanie i realizacja tych inwestycji wpłynie nie tylko na osiągnięcie celów polityk sektorowych, przyczyni się również do osiągnięcia pozytywnych efektów gospodarczych i podniesienia szeroko rozumianej jakości życ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pPr>
            <w:r>
              <w:rPr>
                <w:rFonts w:cs="Times New Roman" w:ascii="Times New Roman" w:hAnsi="Times New Roman"/>
                <w:color w:val="000000"/>
                <w:spacing w:val="-2"/>
                <w:sz w:val="21"/>
                <w:szCs w:val="21"/>
              </w:rPr>
              <w:t>Według raportu GSMA w 2025 r. z 5G ma korzystać 1,1 mld ludzi, zaś wykorzystanie tej technologii ma zwiększać skumulowany roczny wskaźnik wzrostu CAGR (Compound Annual Growth Rate) spółek telekomunikacyjnych o 2,5% rocznie z obecnej wartości 2,0%, choć analitycy GSMA zakładają, że może to być nawet 5,0%</w:t>
            </w:r>
            <w:r>
              <w:rPr>
                <w:rStyle w:val="FootnoteAnchor"/>
                <w:rFonts w:cs="Times New Roman" w:ascii="Times New Roman" w:hAnsi="Times New Roman"/>
                <w:color w:val="000000"/>
                <w:spacing w:val="-2"/>
                <w:sz w:val="21"/>
                <w:szCs w:val="21"/>
                <w:vertAlign w:val="superscript"/>
              </w:rPr>
              <w:footnoteReference w:id="34"/>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Badania przeprowadzone na rzecz Komisji Europejskiej</w:t>
            </w:r>
            <w:r>
              <w:rPr>
                <w:rStyle w:val="FootnoteAnchor"/>
                <w:rFonts w:cs="Times New Roman" w:ascii="Times New Roman" w:hAnsi="Times New Roman"/>
                <w:color w:val="000000"/>
                <w:spacing w:val="-2"/>
                <w:sz w:val="21"/>
                <w:szCs w:val="21"/>
                <w:vertAlign w:val="superscript"/>
              </w:rPr>
              <w:footnoteReference w:id="35"/>
            </w:r>
            <w:r>
              <w:rPr>
                <w:rFonts w:cs="Times New Roman" w:ascii="Times New Roman" w:hAnsi="Times New Roman"/>
                <w:color w:val="000000"/>
                <w:spacing w:val="-2"/>
                <w:sz w:val="21"/>
                <w:szCs w:val="21"/>
              </w:rPr>
              <w:t xml:space="preserve"> obejmowały cztery gałęzie gospodarki, które najprawdopodobniej znajdą się w czołówce 5G: motoryzacja, służba zdrowia, transport i sektor energetyczny. Korzyści pierwszego rzędu w tych branżach stanowią bezpośrednie korzyści dla producentów towarów i usług. Motoryzacja jest zdecydowanie najsilniejszą kategorią, która w 2025 r. powinna przynieść korzyść w wysokości 42,2 mld EUR przewyższając pozostałe sektory: opiekę zdrowotną (8,3 mld EUR), usługi komunalne (6,5 mld EUR) oraz transport (5,5 mld EUR).</w:t>
            </w:r>
          </w:p>
          <w:p>
            <w:pPr>
              <w:pStyle w:val="Normal"/>
              <w:spacing w:lineRule="auto" w:line="240"/>
              <w:jc w:val="both"/>
              <w:rPr/>
            </w:pPr>
            <w:r>
              <w:rPr>
                <w:rFonts w:cs="Times New Roman" w:ascii="Times New Roman" w:hAnsi="Times New Roman"/>
                <w:color w:val="000000"/>
                <w:spacing w:val="-2"/>
                <w:sz w:val="21"/>
                <w:szCs w:val="21"/>
              </w:rPr>
              <w:t>Korzyści drugiego rzędu, to skutki wykorzystania towarów i usług adresowanych bezpośrednio dla społeczeństwa. Badanie</w:t>
            </w:r>
            <w:r>
              <w:rPr>
                <w:rStyle w:val="FootnoteAnchor"/>
                <w:rFonts w:cs="Times New Roman" w:ascii="Times New Roman" w:hAnsi="Times New Roman"/>
                <w:color w:val="000000"/>
                <w:spacing w:val="-2"/>
                <w:sz w:val="21"/>
                <w:szCs w:val="21"/>
                <w:vertAlign w:val="superscript"/>
              </w:rPr>
              <w:footnoteReference w:id="36"/>
            </w:r>
            <w:r>
              <w:rPr>
                <w:rFonts w:cs="Times New Roman" w:ascii="Times New Roman" w:hAnsi="Times New Roman"/>
                <w:color w:val="000000"/>
                <w:spacing w:val="-2"/>
                <w:sz w:val="21"/>
                <w:szCs w:val="21"/>
              </w:rPr>
              <w:t xml:space="preserve"> dotyczyło czterech odmiennych środowisk, na które wpływ będą miały sieci 5G: Inteligentne Miasta, obszary poza miastem, Inteligentne Domy i Inteligentne Miejsca Pracy. Największe korzyści pośrednie będą dotyczyły miejsc pracy - 30,6 mld EUR, które niemal równomiernie wynikają ze zwiększonej wydajności i zmniejszenia odpadów. Sektor obszaru pozamiejskiego przynosi korzyści pośrednie związane z wdrożeniem 5G większe niż Inteligentne Miasta, w wysokości 10,5 mld EUR, głównie z tytułu niższych kosztów łączy szerokopasmowych i wynikającego z tego tytułu swobodnego dostępu do zakupów online. Ograniczenie korków i mniejsza liczba wypadków będą stanowić główny wkład, w wysokości 8,1 mld EUR, do korzyści pośrednich w Inteligentnych Miastach. Korzyści drugiego rzędu w ramach Inteligentnych Domów osiągną 1,3 mld EUR.</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torzy opracowania „Identification and quantification of key socio-economic data to support strategic planning for the introduction of 5G in Europe” oszacowali, że 5G podniesie o 1% wartość dodaną w przemyśle (z wyłączeniem przemysłu samochodowego, który został przeanalizowany osobno). Wartość dodana przemysłu w Polsce według danych GUS</w:t>
            </w:r>
            <w:r>
              <w:rPr>
                <w:rStyle w:val="FootnoteAnchor"/>
                <w:rFonts w:cs="Times New Roman" w:ascii="Times New Roman" w:hAnsi="Times New Roman"/>
                <w:color w:val="000000"/>
                <w:spacing w:val="-2"/>
                <w:sz w:val="21"/>
                <w:szCs w:val="21"/>
                <w:vertAlign w:val="superscript"/>
              </w:rPr>
              <w:footnoteReference w:id="37"/>
            </w:r>
            <w:r>
              <w:rPr>
                <w:rFonts w:cs="Times New Roman" w:ascii="Times New Roman" w:hAnsi="Times New Roman"/>
                <w:color w:val="000000"/>
                <w:spacing w:val="-2"/>
                <w:sz w:val="21"/>
                <w:szCs w:val="21"/>
              </w:rPr>
              <w:t xml:space="preserve"> wyniosła w 2016 roku 335 980 milionów złotych. Wzrost wydajności o 1 punkt procentowy przełoży się więc na korzyści w skali kraju o </w:t>
            </w:r>
            <w:r>
              <w:rPr>
                <w:rFonts w:cs="Times New Roman" w:ascii="Times New Roman" w:hAnsi="Times New Roman"/>
                <w:b/>
                <w:color w:val="000000"/>
                <w:spacing w:val="-2"/>
                <w:sz w:val="21"/>
                <w:szCs w:val="21"/>
              </w:rPr>
              <w:t>3 360 milionów złotych rocznie.</w:t>
            </w:r>
          </w:p>
          <w:p>
            <w:pPr>
              <w:pStyle w:val="Normal"/>
              <w:spacing w:lineRule="auto" w:line="240"/>
              <w:jc w:val="both"/>
              <w:rPr/>
            </w:pPr>
            <w:r>
              <w:rPr>
                <w:rFonts w:cs="Times New Roman" w:ascii="Times New Roman" w:hAnsi="Times New Roman"/>
                <w:color w:val="000000"/>
                <w:spacing w:val="-2"/>
                <w:sz w:val="21"/>
                <w:szCs w:val="21"/>
              </w:rPr>
              <w:t>McKinsey</w:t>
            </w:r>
            <w:r>
              <w:rPr>
                <w:rStyle w:val="FootnoteAnchor"/>
                <w:rFonts w:cs="Times New Roman" w:ascii="Times New Roman" w:hAnsi="Times New Roman"/>
                <w:color w:val="000000"/>
                <w:spacing w:val="-2"/>
                <w:sz w:val="21"/>
                <w:szCs w:val="21"/>
                <w:vertAlign w:val="superscript"/>
              </w:rPr>
              <w:footnoteReference w:id="38"/>
            </w:r>
            <w:r>
              <w:rPr>
                <w:rFonts w:cs="Times New Roman" w:ascii="Times New Roman" w:hAnsi="Times New Roman"/>
                <w:color w:val="000000"/>
                <w:spacing w:val="-2"/>
                <w:sz w:val="21"/>
                <w:szCs w:val="21"/>
                <w:vertAlign w:val="superscript"/>
              </w:rPr>
              <w:t xml:space="preserve">  </w:t>
            </w:r>
            <w:r>
              <w:rPr>
                <w:rFonts w:cs="Times New Roman" w:ascii="Times New Roman" w:hAnsi="Times New Roman"/>
                <w:color w:val="000000"/>
                <w:spacing w:val="-2"/>
                <w:sz w:val="21"/>
                <w:szCs w:val="21"/>
              </w:rPr>
              <w:t xml:space="preserve">ocenia, że cyfryzacja w służbie zdrowia pozwala na uzyskanie od 2,6 do 3,7% oszczędności na kosztach leczenia. Autorzy opracowania „Identification and quantification of key socio-economic data to support strategic planning for the introduction of 5G in Europe” oceniają, że wdrożenie 5G pozwoli na uzyskanie dodatkowych 5% oszczędności, czyli ograniczenie kosztów leczenia o 0,13-0,20% rocznie. W skali Polski oznacza to korzyść na poziomie około </w:t>
            </w:r>
            <w:r>
              <w:rPr>
                <w:rFonts w:cs="Times New Roman" w:ascii="Times New Roman" w:hAnsi="Times New Roman"/>
                <w:b/>
                <w:color w:val="000000"/>
                <w:spacing w:val="-2"/>
                <w:sz w:val="21"/>
                <w:szCs w:val="21"/>
              </w:rPr>
              <w:t>150 milionów złotych rocznie</w:t>
            </w:r>
            <w:r>
              <w:rPr>
                <w:rStyle w:val="FootnoteAnchor"/>
                <w:rFonts w:cs="Times New Roman" w:ascii="Times New Roman" w:hAnsi="Times New Roman"/>
                <w:color w:val="000000"/>
                <w:spacing w:val="-2"/>
                <w:sz w:val="21"/>
                <w:szCs w:val="21"/>
                <w:vertAlign w:val="superscript"/>
              </w:rPr>
              <w:footnoteReference w:id="39"/>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Możliwości wykorzystania pojazdów autonomicznych w transporcie drogowym to jeden z kluczowych aspektów korzyści zaplanowanych w wyniku wdrożenia technologii 5G ocenia się, że oszczędności z tego tytułu wyniosą rocznie 153 EUR na ciężarówkę. W Polsce obecnie jest zarejestrowanych 3 542 000 pojazdów ciężarowych</w:t>
            </w:r>
            <w:r>
              <w:rPr>
                <w:rStyle w:val="FootnoteAnchor"/>
                <w:rFonts w:cs="Times New Roman" w:ascii="Times New Roman" w:hAnsi="Times New Roman"/>
                <w:color w:val="000000"/>
                <w:spacing w:val="-2"/>
                <w:sz w:val="21"/>
                <w:szCs w:val="21"/>
                <w:vertAlign w:val="superscript"/>
              </w:rPr>
              <w:footnoteReference w:id="40"/>
            </w:r>
            <w:r>
              <w:rPr>
                <w:rFonts w:cs="Times New Roman" w:ascii="Times New Roman" w:hAnsi="Times New Roman"/>
                <w:color w:val="000000"/>
                <w:spacing w:val="-2"/>
                <w:sz w:val="21"/>
                <w:szCs w:val="21"/>
              </w:rPr>
              <w:t xml:space="preserve">, stąd szacunkowe korzyści z tego tytułu </w:t>
            </w:r>
            <w:r>
              <w:rPr>
                <w:rFonts w:cs="Times New Roman" w:ascii="Times New Roman" w:hAnsi="Times New Roman"/>
                <w:b/>
                <w:color w:val="000000"/>
                <w:spacing w:val="-2"/>
                <w:sz w:val="21"/>
                <w:szCs w:val="21"/>
              </w:rPr>
              <w:t>2 250 milionów rocznie</w:t>
            </w:r>
            <w:r>
              <w:rPr>
                <w:rFonts w:cs="Times New Roman" w:ascii="Times New Roman" w:hAnsi="Times New Roman"/>
                <w:color w:val="000000"/>
                <w:spacing w:val="-2"/>
                <w:sz w:val="21"/>
                <w:szCs w:val="21"/>
              </w:rPr>
              <w:t>.</w:t>
            </w:r>
          </w:p>
          <w:p>
            <w:pPr>
              <w:pStyle w:val="Normal"/>
              <w:spacing w:lineRule="auto" w:line="240"/>
              <w:jc w:val="both"/>
              <w:rPr/>
            </w:pPr>
            <w:r>
              <w:rPr>
                <w:rFonts w:cs="Times New Roman" w:ascii="Times New Roman" w:hAnsi="Times New Roman"/>
                <w:color w:val="000000"/>
                <w:spacing w:val="-2"/>
                <w:sz w:val="21"/>
                <w:szCs w:val="21"/>
              </w:rPr>
              <w:t>Dodatkowo należy się spodziewać spadku kosztów transportu o około 2% ze względu na poprawę efektywnością zarządzania transportem i magazynowaniem</w:t>
            </w:r>
            <w:r>
              <w:rPr>
                <w:rStyle w:val="FootnoteAnchor"/>
                <w:rFonts w:cs="Times New Roman" w:ascii="Times New Roman" w:hAnsi="Times New Roman"/>
                <w:color w:val="000000"/>
                <w:spacing w:val="-2"/>
                <w:sz w:val="21"/>
                <w:szCs w:val="21"/>
                <w:vertAlign w:val="superscript"/>
              </w:rPr>
              <w:footnoteReference w:id="41"/>
            </w:r>
            <w:r>
              <w:rPr>
                <w:rFonts w:cs="Times New Roman" w:ascii="Times New Roman" w:hAnsi="Times New Roman"/>
                <w:color w:val="000000"/>
                <w:spacing w:val="-2"/>
                <w:sz w:val="21"/>
                <w:szCs w:val="21"/>
              </w:rPr>
              <w:t xml:space="preserve">. Koszty działalności transportowej w Polsce w 2016 roku według danych GUS wyniosły 91 395,9 milionów złotych, stąd oszczędności roczne na poziomie 2% to korzyść o wartości </w:t>
            </w:r>
            <w:r>
              <w:rPr>
                <w:rFonts w:cs="Times New Roman" w:ascii="Times New Roman" w:hAnsi="Times New Roman"/>
                <w:b/>
                <w:color w:val="000000"/>
                <w:spacing w:val="-2"/>
                <w:sz w:val="21"/>
                <w:szCs w:val="21"/>
              </w:rPr>
              <w:t>1 800 milionów złot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ści wynikają z poprawy zarządzania siecią inteligentnych liczników. Zakłada się łączny wpływ sieci 5G na korzyści po stronie klientów i podmiotów zarządzających infrastrukturami sieci energetycznych i wodno-kanalizacyjnych na 10,5EUR rocznie. Zgodnie z wymaganiami UE do 2020 roku w Polsce powinno być zainstalowanych ok. 12,8 mln inteligentnych liczników</w:t>
            </w:r>
            <w:r>
              <w:rPr>
                <w:rStyle w:val="FootnoteAnchor"/>
                <w:rFonts w:cs="Times New Roman" w:ascii="Times New Roman" w:hAnsi="Times New Roman"/>
                <w:color w:val="000000"/>
                <w:spacing w:val="-2"/>
                <w:sz w:val="21"/>
                <w:szCs w:val="21"/>
                <w:vertAlign w:val="superscript"/>
              </w:rPr>
              <w:footnoteReference w:id="42"/>
            </w:r>
            <w:r>
              <w:rPr>
                <w:rFonts w:cs="Times New Roman" w:ascii="Times New Roman" w:hAnsi="Times New Roman"/>
                <w:color w:val="000000"/>
                <w:spacing w:val="-2"/>
                <w:sz w:val="21"/>
                <w:szCs w:val="21"/>
              </w:rPr>
              <w:t xml:space="preserve">. Na tej podstawie roczne korzyści z tytułu wdrożenia 5G w tym obszarze można oszacować na </w:t>
            </w:r>
            <w:r>
              <w:rPr>
                <w:rFonts w:cs="Times New Roman" w:ascii="Times New Roman" w:hAnsi="Times New Roman"/>
                <w:b/>
                <w:color w:val="000000"/>
                <w:spacing w:val="-2"/>
                <w:sz w:val="21"/>
                <w:szCs w:val="21"/>
              </w:rPr>
              <w:t>560 milionów złotych roczn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oponowane zmiany przepisów przyczynią się do większej przejrzystości i lepszej informacji w zakresie występujących emisji pola elektromagnetycznego. Odpowiada to na pojawiające się w Polsce obawy o potencjalnie negatywny wpływ emisji pola elektromagnetycznego, w szczególności ze stacji bazowych telefonii komórkowej na zdrowie obywatel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Wprowadzenie zaproponowanych rozwiązań będzie miało pozytywny wpływ na planowanie rozmieszczenia sieci piątej generacji (5G), a także na ich wdrożenie w Polsc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Projektowana ustawa wejdzie w życie po upływie 30 dni od dnia ogłoszenia, z wyjątkiem: </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1)</w:t>
              <w:tab/>
              <w:t>art. 1 pkt 5 oraz art. 12 pkt 6 i pkt 9 lit. b i c, które wejdą w życie z dniem 1 stycznia 2020 r.;</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2)</w:t>
              <w:tab/>
              <w:t>art. 1 pkt 12 lit. a, lit. b z wyjątkiem art. 29 ust. 2 pkt 2 ustawy zmienianej w art. 1, lit. c w zakresie art. 29 ust. 2a ustawy zmienianej w art. 1 oraz art. 9 pkt 7 lit. b, które wejdą w życie z dniem 1 stycznia 2021 r.</w:t>
            </w:r>
          </w:p>
          <w:p>
            <w:pPr>
              <w:pStyle w:val="Normal"/>
              <w:spacing w:lineRule="auto" w:line="240"/>
              <w:jc w:val="both"/>
              <w:rPr>
                <w:rFonts w:ascii="Times New Roman" w:hAnsi="Times New Roman" w:cs="Times New Roman"/>
                <w:spacing w:val="-2"/>
              </w:rPr>
            </w:pPr>
            <w:r>
              <w:rPr>
                <w:rFonts w:cs="Times New Roman" w:ascii="Times New Roman" w:hAnsi="Times New Roman"/>
                <w:spacing w:val="-2"/>
                <w:sz w:val="21"/>
                <w:szCs w:val="21"/>
              </w:rPr>
              <w:t>Do czasu wdrożenia Systemu Informacyjnego o Instalacjach Wytwarzających Promieniowanie Elektromagnetyczne przepisu art. 122a ust. 2a ustawy Prawo ochrony środowiska nie stosuje się. Minister właściwy do spraw informatyzacji ogłosi w swoim dzienniku urzędowym oraz na stronie podmiotowej Biuletynu Informacji Publicznej komunikat określający termin wdrożenia Systemu Informacyjnego o Instalacjach Wytwarzających Promieniowanie Elektromagnetyczne. Komunikat ogłoszony zostanie w terminie co najmniej 3 miesięcy przed dniem wdrożenia Systemu określonym w tym komunikaci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1"/>
                <w:szCs w:val="21"/>
              </w:rPr>
            </w:pPr>
            <w:r>
              <w:rPr>
                <w:rFonts w:cs="Times New Roman" w:ascii="Times New Roman" w:hAnsi="Times New Roman"/>
                <w:color w:val="000000"/>
                <w:spacing w:val="-2"/>
                <w:sz w:val="21"/>
                <w:szCs w:val="21"/>
              </w:rPr>
              <w:t xml:space="preserve">Minister właściwy do spraw informatyzacji przeprowadzi pierwszą roboczą ewaluację efektów projektu przed przystąpieniem do sporządzania projektu ustawy implementującego do krajowego porządku prawnego przepisy </w:t>
            </w:r>
            <w:r>
              <w:rPr>
                <w:rFonts w:cs="Times New Roman" w:ascii="Times New Roman" w:hAnsi="Times New Roman"/>
                <w:sz w:val="21"/>
                <w:szCs w:val="21"/>
              </w:rPr>
              <w:t>dyrektywy Parlamentu Europejskiego i Rady (UE) 2018/1972 z dnia 11 grudnia 2018 r. ustanawiającej Europejski kodeks łączności elektronicznej (Dz. Urz. UE L 321 z 17.12.2018, str. 36-214). Mierniki, jakie zostaną zastosowane, zostaną określone adekwatnie do badanego obszaru. Badanie uwzględni tylko te obszary, w których wpływ projektowanej ustawy na stosunki społeczno-gospodarcze będzie już wyraźnie zauważalny.</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Jednocześnie po upływie pełnego roku budżetowego od dnia wejścia w życie ustawy (tj. w terminie ok. 2 pełnych lat kalendarzowych) minister właściwy do spraw informatyzacji przeprowadzi badanie wpływu rozwiązań przewidzianych w projekcie ustawy na sytuację ekonomiczną jednostek samorządu terytorialnego oraz przedstawi sprawozdanie z tego badania do wiadomości Komisji Wspólnej Rządu i Samorządu Terytorialnego. Szczególnym elementem badania będzie wpływ na budżety JST projektowanego rozszerzenia katalogu przypadków, w których zarządcy dróg obowiązani będą zlokalizować kanał technologiczny w drodze publicznej – wnioski z tego badania będą stanowić podstawę ewentualnej aktualizacji rozporządzenia Ministra Cyfryzacji z dnia 29 czerwca 2016 r. w sprawie udostępniania kanału technologicznego przez zarządców dróg publicznych oraz wysokości stawek opłat za udostępnienie kanału technologicznego.</w:t>
            </w:r>
          </w:p>
          <w:p>
            <w:pPr>
              <w:pStyle w:val="Normal"/>
              <w:spacing w:lineRule="auto" w:line="240"/>
              <w:jc w:val="both"/>
              <w:rPr>
                <w:rFonts w:ascii="Times New Roman" w:hAnsi="Times New Roman" w:eastAsia="Times New Roman" w:cs="Times New Roman"/>
                <w:sz w:val="21"/>
                <w:szCs w:val="21"/>
                <w:lang w:eastAsia="pl-PL"/>
              </w:rPr>
            </w:pPr>
            <w:r>
              <w:rPr>
                <w:rFonts w:cs="Times New Roman" w:ascii="Times New Roman" w:hAnsi="Times New Roman"/>
                <w:sz w:val="21"/>
                <w:szCs w:val="21"/>
              </w:rPr>
              <w:t xml:space="preserve">Jednocześnie </w:t>
            </w:r>
            <w:r>
              <w:rPr>
                <w:rFonts w:eastAsia="Times New Roman" w:cs="Times New Roman" w:ascii="Times New Roman" w:hAnsi="Times New Roman"/>
                <w:sz w:val="21"/>
                <w:szCs w:val="21"/>
                <w:lang w:eastAsia="pl-PL"/>
              </w:rPr>
              <w:t>wpływ projektowanej ustawy na sytuację społeczno-gospodarczą będzie także pośrednio mierzony za pomocą mierników rozwoju dostępności nowoczesnych usług łączności elektronicznej, wg następujących wskaźników:</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co najmniej 3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korzystających z dostępu do internetu o przepustowości co najmniej 10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dosyłowej łącza wynoszącej co najmniej 100 Mb/s, z możliwością jej zwiększenia do przepustowości mierzonej w gigabitach</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długości przebiegu tras głównych szlaków komunikacyjnych z „niezakłóconym” dostępem do sieci 5G</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Liczba obszarów miejskich w Polsce posiadająca w pełni rozwiniętą usługę komercyjną łączności 5G.</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i/>
                <w:color w:val="000000"/>
                <w:spacing w:val="-2"/>
                <w:sz w:val="18"/>
                <w:szCs w:val="18"/>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34"/>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np. wstępny tytuł projektu wpisany do wykazu prac legislacyjnych.</w:t>
      </w:r>
    </w:p>
    <w:p>
      <w:pPr>
        <w:pStyle w:val="Normal"/>
        <w:numPr>
          <w:ilvl w:val="0"/>
          <w:numId w:val="34"/>
        </w:numPr>
        <w:spacing w:lineRule="auto" w:line="240" w:before="0" w:after="120"/>
        <w:jc w:val="both"/>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34"/>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34"/>
        </w:numPr>
        <w:spacing w:lineRule="auto" w:line="240" w:before="0" w:after="120"/>
        <w:jc w:val="both"/>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podać datę przygotowania OSR. </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34"/>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35"/>
        </w:numPr>
        <w:spacing w:lineRule="auto" w:line="240"/>
        <w:jc w:val="both"/>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35"/>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2">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sz w:val="20"/>
          <w:szCs w:val="20"/>
          <w:lang w:eastAsia="ko-KR"/>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23"/>
        </w:numPr>
        <w:tabs>
          <w:tab w:val="clear" w:pos="708"/>
          <w:tab w:val="left" w:pos="2118" w:leader="none"/>
        </w:tabs>
        <w:spacing w:lineRule="auto" w:line="240" w:before="0" w:after="120"/>
        <w:ind w:left="1043" w:hanging="357"/>
        <w:jc w:val="both"/>
        <w:rPr>
          <w:rFonts w:ascii="Times New Roman" w:hAnsi="Times New Roman" w:cs="Times New Roman"/>
          <w:sz w:val="20"/>
          <w:szCs w:val="20"/>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4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4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12"/>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12"/>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Komunikat Komisji do Parlamentu Europejskiego, Rady, Europejskiego Komitetu Ekonomiczno-Społecznego i Komitetu Regionów, COM(2016)587</w:t>
      </w:r>
    </w:p>
  </w:footnote>
  <w:footnote w:id="3">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Różnice w szacunkach – w szczególności przedziały kosztów – wynikają z przyjęcia 3 różnych scenariuszy samodzielnego, komercyjnego potencjału inwestycyjnego operatorów do roku 2025 (scenariusz bazowy – zakładający utrzymanie istniejącego potencjału, scenariusz optymistyczny – zakładający wzrost możliwości inwestycyjnych oraz scenariusz pesymistyczny – zakładający spadek tych możliwości) oraz z odrębnego traktowania inwestycji w sieci przewodowe i sieci bezprzewodowe, które umożliwią świadczenie usług określonych w celach NPS.</w:t>
      </w:r>
    </w:p>
  </w:footnote>
  <w:footnote w:id="4">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Założono 3 modele budowy sieci 5G – kontynuację rynkowego modelu rozwoju sieci mobilnych w oparciu o samodzielne inwestycje w odrębne sieci przez 4 największych operatorów sieci mobilnych, współpracę tych operatorów w celu budowy sieci współdzielonej oraz zaangażowanie podmiotu publicznego w przejęcie części zobowiązań inwestycyjnych niezbędnych do zapewnienia sieci 5G w zakresie realizującym cele NPS.</w:t>
      </w:r>
    </w:p>
  </w:footnote>
  <w:footnote w:id="5">
    <w:p>
      <w:pPr>
        <w:pStyle w:val="Footnote"/>
        <w:rPr/>
      </w:pPr>
      <w:r>
        <w:rPr>
          <w:rStyle w:val="FootnoteCharacters"/>
        </w:rPr>
        <w:footnoteRef/>
      </w:r>
      <w:r>
        <w:rPr>
          <w:sz w:val="16"/>
          <w:szCs w:val="16"/>
        </w:rPr>
        <w:t xml:space="preserve"> </w:t>
      </w:r>
      <w:r>
        <w:rPr>
          <w:sz w:val="16"/>
          <w:szCs w:val="16"/>
        </w:rPr>
        <w:t>Komunikat Komisji do Parlamentu Europejskiego, Rady, Europejskiego Komitetu Ekonomiczno-Społecznego i Komitetu Regionów, Strategia jednolitego rynku cyfrowego dla Europy COM(2015) 192 final</w:t>
      </w:r>
    </w:p>
  </w:footnote>
  <w:footnote w:id="6">
    <w:p>
      <w:pPr>
        <w:pStyle w:val="Normal"/>
        <w:rPr/>
      </w:pPr>
      <w:r>
        <w:rPr>
          <w:rStyle w:val="FootnoteCharacters"/>
        </w:rPr>
        <w:footnoteRef/>
      </w:r>
      <w:r>
        <w:rPr>
          <w:sz w:val="16"/>
          <w:szCs w:val="16"/>
          <w:lang w:val="en-GB"/>
        </w:rPr>
        <w:t xml:space="preserve"> </w:t>
      </w:r>
      <w:r>
        <w:rPr>
          <w:sz w:val="16"/>
          <w:szCs w:val="16"/>
          <w:lang w:val="en-GB"/>
        </w:rPr>
        <w:t>http://www.decroo.belgium.be/sites/default/files/articles/BreedbandENGdef.pdf</w:t>
      </w:r>
    </w:p>
  </w:footnote>
  <w:footnote w:id="7">
    <w:p>
      <w:pPr>
        <w:pStyle w:val="Normal"/>
        <w:rPr/>
      </w:pPr>
      <w:r>
        <w:rPr>
          <w:rStyle w:val="FootnoteCharacters"/>
        </w:rPr>
        <w:footnoteRef/>
      </w:r>
      <w:r>
        <w:rPr>
          <w:sz w:val="16"/>
          <w:szCs w:val="16"/>
          <w:lang w:val="en-GB"/>
        </w:rPr>
        <w:t xml:space="preserve"> </w:t>
      </w:r>
      <w:r>
        <w:rPr>
          <w:sz w:val="16"/>
          <w:szCs w:val="16"/>
          <w:lang w:val="en-GB"/>
        </w:rPr>
        <w:t>http://ec.europa.eu/newsroom/dae/document.cfm?doc_id=7487</w:t>
      </w:r>
    </w:p>
  </w:footnote>
  <w:footnote w:id="8">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9">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10">
    <w:p>
      <w:pPr>
        <w:pStyle w:val="Normal"/>
        <w:rPr/>
      </w:pPr>
      <w:r>
        <w:rPr>
          <w:rStyle w:val="FootnoteCharacters"/>
        </w:rPr>
        <w:footnoteRef/>
      </w:r>
      <w:r>
        <w:rPr/>
        <w:t xml:space="preserve"> </w:t>
      </w:r>
      <w:r>
        <w:rPr>
          <w:sz w:val="16"/>
          <w:szCs w:val="16"/>
        </w:rPr>
        <w:t>https://www.mpo.cz/assets/en/e-communications-and-postal-services/electronic-communications/concepts-and-strategies/national-ngn-development-plan/2017/3/NPD-NGN_1.pdf</w:t>
      </w:r>
    </w:p>
  </w:footnote>
  <w:footnote w:id="11">
    <w:p>
      <w:pPr>
        <w:pStyle w:val="Normal"/>
        <w:rPr/>
      </w:pPr>
      <w:r>
        <w:rPr>
          <w:rStyle w:val="FootnoteCharacters"/>
        </w:rPr>
        <w:footnoteRef/>
      </w:r>
      <w:r>
        <w:rPr>
          <w:sz w:val="16"/>
          <w:szCs w:val="16"/>
        </w:rPr>
        <w:t xml:space="preserve"> </w:t>
      </w:r>
      <w:r>
        <w:rPr>
          <w:sz w:val="16"/>
          <w:szCs w:val="16"/>
        </w:rPr>
        <w:t>https://www.mkm.ee/sites/default/files/digital_agenda_2020_estonia_engf.pdf</w:t>
      </w:r>
    </w:p>
  </w:footnote>
  <w:footnote w:id="12">
    <w:p>
      <w:pPr>
        <w:pStyle w:val="Normal"/>
        <w:rPr/>
      </w:pPr>
      <w:r>
        <w:rPr>
          <w:rStyle w:val="FootnoteCharacters"/>
        </w:rPr>
        <w:footnoteRef/>
      </w:r>
      <w:r>
        <w:rPr>
          <w:sz w:val="16"/>
          <w:szCs w:val="16"/>
        </w:rPr>
        <w:t xml:space="preserve"> </w:t>
      </w:r>
      <w:r>
        <w:rPr>
          <w:sz w:val="16"/>
          <w:szCs w:val="16"/>
        </w:rPr>
        <w:t>http://www.oph.fi/download/135323_productive_and_inventive_finland.pdf</w:t>
      </w:r>
    </w:p>
  </w:footnote>
  <w:footnote w:id="13">
    <w:p>
      <w:pPr>
        <w:pStyle w:val="Normal"/>
        <w:rPr/>
      </w:pPr>
      <w:r>
        <w:rPr>
          <w:rStyle w:val="FootnoteCharacters"/>
        </w:rPr>
        <w:footnoteRef/>
      </w:r>
      <w:r>
        <w:rPr>
          <w:sz w:val="16"/>
          <w:szCs w:val="16"/>
        </w:rPr>
        <w:t xml:space="preserve"> </w:t>
      </w:r>
      <w:r>
        <w:rPr>
          <w:sz w:val="16"/>
          <w:szCs w:val="16"/>
        </w:rPr>
        <w:t>https://www.digitale-agenda.de/Content/DE/_Anlagen/2014/08/2014-08-20-digitale-agenda-engl.pdf?__blob=publicationFile&amp;v=6</w:t>
      </w:r>
    </w:p>
  </w:footnote>
  <w:footnote w:id="14">
    <w:p>
      <w:pPr>
        <w:pStyle w:val="Normal"/>
        <w:rPr/>
      </w:pPr>
      <w:r>
        <w:rPr>
          <w:rStyle w:val="FootnoteCharacters"/>
        </w:rPr>
        <w:footnoteRef/>
      </w:r>
      <w:r>
        <w:rPr>
          <w:sz w:val="16"/>
          <w:szCs w:val="16"/>
        </w:rPr>
        <w:t xml:space="preserve"> </w:t>
      </w:r>
      <w:r>
        <w:rPr>
          <w:sz w:val="16"/>
          <w:szCs w:val="16"/>
        </w:rPr>
        <w:t>http://www.kormany.hu/download/5/ff/70000/NIS_EN_clear.pdf</w:t>
      </w:r>
    </w:p>
  </w:footnote>
  <w:footnote w:id="15">
    <w:p>
      <w:pPr>
        <w:pStyle w:val="Normal"/>
        <w:rPr/>
      </w:pPr>
      <w:r>
        <w:rPr>
          <w:rStyle w:val="FootnoteCharacters"/>
        </w:rPr>
        <w:footnoteRef/>
      </w:r>
      <w:r>
        <w:rPr>
          <w:sz w:val="16"/>
          <w:szCs w:val="16"/>
        </w:rPr>
        <w:t xml:space="preserve"> </w:t>
      </w:r>
      <w:r>
        <w:rPr>
          <w:sz w:val="16"/>
          <w:szCs w:val="16"/>
        </w:rPr>
        <w:t>https://www.dccae.gov.ie/documents/National%20Broadband%20Plan.pdf</w:t>
      </w:r>
    </w:p>
  </w:footnote>
  <w:footnote w:id="16">
    <w:p>
      <w:pPr>
        <w:pStyle w:val="Normal"/>
        <w:rPr/>
      </w:pPr>
      <w:r>
        <w:rPr>
          <w:rStyle w:val="FootnoteCharacters"/>
        </w:rPr>
        <w:footnoteRef/>
      </w:r>
      <w:r>
        <w:rPr>
          <w:sz w:val="16"/>
          <w:szCs w:val="16"/>
        </w:rPr>
        <w:t xml:space="preserve"> </w:t>
      </w:r>
      <w:r>
        <w:rPr>
          <w:sz w:val="16"/>
          <w:szCs w:val="16"/>
        </w:rPr>
        <w:t>http://www.infratelitalia.it/wp-content/uploads/2015/03/Strategy.pdf</w:t>
      </w:r>
    </w:p>
  </w:footnote>
  <w:footnote w:id="17">
    <w:p>
      <w:pPr>
        <w:pStyle w:val="Normal"/>
        <w:rPr/>
      </w:pPr>
      <w:r>
        <w:rPr>
          <w:rStyle w:val="FootnoteCharacters"/>
        </w:rPr>
        <w:footnoteRef/>
      </w:r>
      <w:r>
        <w:rPr>
          <w:sz w:val="16"/>
          <w:szCs w:val="16"/>
        </w:rPr>
        <w:t xml:space="preserve"> </w:t>
      </w:r>
      <w:r>
        <w:rPr>
          <w:sz w:val="16"/>
          <w:szCs w:val="16"/>
        </w:rPr>
        <w:t>http://www.vvc.gov.lv/export/sites/default/docs/LRTA/Citi/Summary_of_the_Concept_for_the_Development_of_Next_Generation.doc</w:t>
      </w:r>
    </w:p>
  </w:footnote>
  <w:footnote w:id="18">
    <w:p>
      <w:pPr>
        <w:pStyle w:val="Normal"/>
        <w:rPr/>
      </w:pPr>
      <w:r>
        <w:rPr>
          <w:rStyle w:val="FootnoteCharacters"/>
        </w:rPr>
        <w:footnoteRef/>
      </w:r>
      <w:r>
        <w:rPr>
          <w:sz w:val="16"/>
          <w:szCs w:val="16"/>
        </w:rPr>
        <w:t xml:space="preserve"> </w:t>
      </w:r>
      <w:r>
        <w:rPr>
          <w:sz w:val="16"/>
          <w:szCs w:val="16"/>
        </w:rPr>
        <w:t>http://ec.europa.eu/newsroom/dae/document.cfm?doc_id=4854</w:t>
      </w:r>
    </w:p>
  </w:footnote>
  <w:footnote w:id="19">
    <w:p>
      <w:pPr>
        <w:pStyle w:val="Normal"/>
        <w:rPr/>
      </w:pPr>
      <w:r>
        <w:rPr>
          <w:rStyle w:val="FootnoteCharacters"/>
        </w:rPr>
        <w:footnoteRef/>
      </w:r>
      <w:r>
        <w:rPr>
          <w:sz w:val="16"/>
          <w:szCs w:val="16"/>
        </w:rPr>
        <w:t xml:space="preserve"> </w:t>
      </w:r>
      <w:r>
        <w:rPr>
          <w:sz w:val="16"/>
          <w:szCs w:val="16"/>
        </w:rPr>
        <w:t>https://digitalmalta.org.mt/en/Documents/Digital%20Malta%202014%20-%202020.pdf</w:t>
      </w:r>
    </w:p>
  </w:footnote>
  <w:footnote w:id="20">
    <w:p>
      <w:pPr>
        <w:pStyle w:val="Normal"/>
        <w:rPr/>
      </w:pPr>
      <w:r>
        <w:rPr>
          <w:rStyle w:val="FootnoteCharacters"/>
        </w:rPr>
        <w:footnoteRef/>
      </w:r>
      <w:r>
        <w:rPr>
          <w:sz w:val="16"/>
          <w:szCs w:val="16"/>
        </w:rPr>
        <w:t xml:space="preserve"> </w:t>
      </w:r>
      <w:r>
        <w:rPr>
          <w:sz w:val="16"/>
          <w:szCs w:val="16"/>
        </w:rPr>
        <w:t>https://www.government.nl/binaries/government/documents/reports/2017/04/11/digital-agenda-for-the-netherlands-innovation-trust-acceleration/Digitale+Agenda+ENGELSE+VERSIE.pdf</w:t>
      </w:r>
    </w:p>
  </w:footnote>
  <w:footnote w:id="21">
    <w:p>
      <w:pPr>
        <w:pStyle w:val="Normal"/>
        <w:rPr/>
      </w:pPr>
      <w:r>
        <w:rPr>
          <w:rStyle w:val="FootnoteCharacters"/>
        </w:rPr>
        <w:footnoteRef/>
      </w:r>
      <w:r>
        <w:rPr>
          <w:sz w:val="16"/>
          <w:szCs w:val="16"/>
        </w:rPr>
        <w:t xml:space="preserve"> </w:t>
      </w:r>
      <w:r>
        <w:rPr>
          <w:sz w:val="16"/>
          <w:szCs w:val="16"/>
        </w:rPr>
        <w:t>www.informatizacia.sk/ext_dok-strategicky_dokument_2014_2020_en/16622c</w:t>
      </w:r>
    </w:p>
  </w:footnote>
  <w:footnote w:id="22">
    <w:p>
      <w:pPr>
        <w:pStyle w:val="Normal"/>
        <w:rPr/>
      </w:pPr>
      <w:r>
        <w:rPr>
          <w:rStyle w:val="FootnoteCharacters"/>
        </w:rPr>
        <w:footnoteRef/>
      </w:r>
      <w:r>
        <w:rPr>
          <w:sz w:val="16"/>
          <w:szCs w:val="16"/>
        </w:rPr>
        <w:t xml:space="preserve"> </w:t>
      </w:r>
      <w:r>
        <w:rPr>
          <w:sz w:val="16"/>
          <w:szCs w:val="16"/>
        </w:rPr>
        <w:t>http://www.mju.gov.si/fileadmin/mju.gov.si/pageuploads/DID/Informacijska_druzba/NGN_2020/NGN_2020_Slovenia_EN.pdf</w:t>
      </w:r>
    </w:p>
  </w:footnote>
  <w:footnote w:id="23">
    <w:p>
      <w:pPr>
        <w:pStyle w:val="Normal"/>
        <w:rPr/>
      </w:pPr>
      <w:r>
        <w:rPr>
          <w:rStyle w:val="FootnoteCharacters"/>
        </w:rPr>
        <w:footnoteRef/>
      </w:r>
      <w:r>
        <w:rPr>
          <w:sz w:val="16"/>
          <w:szCs w:val="16"/>
        </w:rPr>
        <w:t xml:space="preserve"> </w:t>
      </w:r>
      <w:r>
        <w:rPr>
          <w:sz w:val="16"/>
          <w:szCs w:val="16"/>
        </w:rPr>
        <w:t>http://www.agendadigital.gob.es/digital-agenda/Documents/digital-agenda-spain-slideshow-presentation.pdf</w:t>
      </w:r>
    </w:p>
  </w:footnote>
  <w:footnote w:id="24">
    <w:p>
      <w:pPr>
        <w:pStyle w:val="Normal"/>
        <w:rPr/>
      </w:pPr>
      <w:r>
        <w:rPr>
          <w:rStyle w:val="FootnoteCharacters"/>
        </w:rPr>
        <w:footnoteRef/>
      </w:r>
      <w:r>
        <w:rPr>
          <w:sz w:val="16"/>
          <w:szCs w:val="16"/>
        </w:rPr>
        <w:t xml:space="preserve"> </w:t>
      </w:r>
      <w:r>
        <w:rPr>
          <w:sz w:val="16"/>
          <w:szCs w:val="16"/>
        </w:rPr>
        <w:t>http://www.government.se/496173/contentassets/afe9f1cfeaac4e39abcdd3b82d9bee5d/sweden-completely-connected-by-2025-eng.pdf</w:t>
      </w:r>
    </w:p>
  </w:footnote>
  <w:footnote w:id="25">
    <w:p>
      <w:pPr>
        <w:pStyle w:val="Normal"/>
        <w:rPr/>
      </w:pPr>
      <w:r>
        <w:rPr>
          <w:rStyle w:val="FootnoteCharacters"/>
        </w:rPr>
        <w:footnoteRef/>
      </w:r>
      <w:r>
        <w:rPr>
          <w:sz w:val="16"/>
          <w:szCs w:val="16"/>
        </w:rPr>
        <w:t xml:space="preserve"> </w:t>
      </w:r>
      <w:r>
        <w:rPr>
          <w:sz w:val="16"/>
          <w:szCs w:val="16"/>
        </w:rPr>
        <w:t>https://www.gov.uk/government/uploads/system/uploads/attachment_data/file/418567/UK_Next_Generation_Network_Infrastructure_Deployment_Plan_March_15.pdf</w:t>
      </w:r>
    </w:p>
  </w:footnote>
  <w:footnote w:id="26">
    <w:p>
      <w:pPr>
        <w:pStyle w:val="Footnote"/>
        <w:spacing w:lineRule="auto" w:line="240"/>
        <w:rPr/>
      </w:pPr>
      <w:r>
        <w:rPr>
          <w:rStyle w:val="FootnoteCharacters"/>
        </w:rPr>
        <w:footnoteRef/>
      </w:r>
      <w:r>
        <w:rPr>
          <w:sz w:val="16"/>
          <w:szCs w:val="16"/>
        </w:rPr>
        <w:t xml:space="preserve"> „</w:t>
      </w:r>
      <w:r>
        <w:rPr>
          <w:sz w:val="16"/>
          <w:szCs w:val="16"/>
        </w:rPr>
        <w:t>Transport – wyniki działalności w 2017 r.” Główny Urząd Statystyczny, Warszawa 2018. Jako przebudowa traktowane są drogi, których nawierzchnia została zmieniona z gruntowej na twardą.</w:t>
      </w:r>
    </w:p>
  </w:footnote>
  <w:footnote w:id="27">
    <w:p>
      <w:pPr>
        <w:pStyle w:val="Footnote"/>
        <w:spacing w:lineRule="auto" w:line="240"/>
        <w:rPr/>
      </w:pPr>
      <w:r>
        <w:rPr>
          <w:rStyle w:val="FootnoteCharacters"/>
        </w:rPr>
        <w:footnoteRef/>
      </w:r>
      <w:r>
        <w:rPr>
          <w:sz w:val="16"/>
          <w:szCs w:val="16"/>
        </w:rPr>
        <w:t xml:space="preserve"> </w:t>
      </w:r>
      <w:hyperlink r:id="rId1">
        <w:r>
          <w:rPr>
            <w:rStyle w:val="InternetLink"/>
            <w:sz w:val="16"/>
            <w:szCs w:val="16"/>
          </w:rPr>
          <w:t>https://bip.uke.gov.pl/inwestycje/</w:t>
        </w:r>
      </w:hyperlink>
      <w:r>
        <w:rPr>
          <w:sz w:val="16"/>
          <w:szCs w:val="16"/>
        </w:rPr>
        <w:t xml:space="preserve"> dostęp 21.11.2018</w:t>
      </w:r>
    </w:p>
  </w:footnote>
  <w:footnote w:id="28">
    <w:p>
      <w:pPr>
        <w:pStyle w:val="Footnote"/>
        <w:spacing w:lineRule="auto" w:line="240"/>
        <w:rPr/>
      </w:pPr>
      <w:r>
        <w:rPr>
          <w:rStyle w:val="FootnoteCharacters"/>
        </w:rPr>
        <w:footnoteRef/>
      </w:r>
      <w:r>
        <w:rPr>
          <w:sz w:val="16"/>
          <w:szCs w:val="16"/>
        </w:rPr>
        <w:t xml:space="preserve"> </w:t>
      </w:r>
      <w:r>
        <w:rPr>
          <w:sz w:val="16"/>
          <w:szCs w:val="16"/>
        </w:rPr>
        <w:t>W 2017 roku wpłynęło ich dokładnie 49.</w:t>
      </w:r>
    </w:p>
  </w:footnote>
  <w:footnote w:id="29">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A Digital Single Market Strategy for Europe {SWD(2015) 100 final}.</w:t>
      </w:r>
    </w:p>
  </w:footnote>
  <w:footnote w:id="30">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5G for Europe: An Action Plan {SWD(2016) 306 final}.</w:t>
      </w:r>
    </w:p>
  </w:footnote>
  <w:footnote w:id="31">
    <w:p>
      <w:pPr>
        <w:pStyle w:val="Footnote"/>
        <w:rPr/>
      </w:pPr>
      <w:r>
        <w:rPr>
          <w:rStyle w:val="FootnoteCharacters"/>
        </w:rPr>
        <w:footnoteRef/>
      </w:r>
      <w:r>
        <w:rPr>
          <w:sz w:val="16"/>
          <w:szCs w:val="16"/>
        </w:rPr>
        <w:t xml:space="preserve"> </w:t>
      </w:r>
      <w:r>
        <w:rPr>
          <w:sz w:val="16"/>
          <w:szCs w:val="16"/>
        </w:rPr>
        <w:t>https://www.utk.gov.pl/pl/raporty-i-analizy/analizy-i-monitoring/statystyka-przewozow-pa/dane-archiwalne/13893,Przewozy-pasazerskie-w-2017-r.html</w:t>
      </w:r>
    </w:p>
  </w:footnote>
  <w:footnote w:id="32">
    <w:p>
      <w:pPr>
        <w:pStyle w:val="Footnote"/>
        <w:rPr/>
      </w:pPr>
      <w:r>
        <w:rPr>
          <w:rStyle w:val="FootnoteCharacters"/>
        </w:rPr>
        <w:footnoteRef/>
      </w:r>
      <w:r>
        <w:rPr>
          <w:sz w:val="16"/>
          <w:szCs w:val="16"/>
        </w:rPr>
        <w:t xml:space="preserve"> </w:t>
      </w:r>
      <w:r>
        <w:rPr>
          <w:sz w:val="16"/>
          <w:szCs w:val="16"/>
        </w:rPr>
        <w:t>Sprawozdanie o postępie cyfrowym Europy za 2017 r., SWD (2017) 160</w:t>
      </w:r>
    </w:p>
  </w:footnote>
  <w:footnote w:id="33">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4">
    <w:p>
      <w:pPr>
        <w:pStyle w:val="Footnote"/>
        <w:rPr/>
      </w:pPr>
      <w:r>
        <w:rPr>
          <w:rStyle w:val="FootnoteCharacters"/>
        </w:rPr>
        <w:footnoteRef/>
      </w:r>
      <w:r>
        <w:rPr>
          <w:rFonts w:cs="Calibri"/>
          <w:sz w:val="16"/>
          <w:szCs w:val="16"/>
          <w:lang w:val="en-GB"/>
        </w:rPr>
        <w:t xml:space="preserve"> </w:t>
      </w:r>
      <w:r>
        <w:rPr>
          <w:rFonts w:cs="Calibri"/>
          <w:sz w:val="16"/>
          <w:szCs w:val="16"/>
          <w:lang w:val="en-GB"/>
        </w:rPr>
        <w:t xml:space="preserve">The 5G era: Age of boundless connectivity and intelligent automation, GSMA, 2017. </w:t>
      </w:r>
    </w:p>
  </w:footnote>
  <w:footnote w:id="35">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6">
    <w:p>
      <w:pPr>
        <w:pStyle w:val="Footnote"/>
        <w:rPr/>
      </w:pPr>
      <w:r>
        <w:rPr>
          <w:rStyle w:val="FootnoteCharacters"/>
        </w:rPr>
        <w:footnoteRef/>
      </w:r>
      <w:r>
        <w:rPr>
          <w:rFonts w:cs="Calibri"/>
          <w:sz w:val="16"/>
          <w:szCs w:val="16"/>
          <w:lang w:val="en-GB"/>
        </w:rPr>
        <w:t xml:space="preserve"> </w:t>
      </w:r>
      <w:r>
        <w:rPr>
          <w:rFonts w:cs="Calibri"/>
          <w:sz w:val="16"/>
          <w:szCs w:val="16"/>
          <w:lang w:val="en-US"/>
        </w:rPr>
        <w:t>“</w:t>
      </w:r>
      <w:r>
        <w:rPr>
          <w:rFonts w:cs="Calibri"/>
          <w:sz w:val="16"/>
          <w:szCs w:val="16"/>
          <w:lang w:val="en-US"/>
        </w:rPr>
        <w:t xml:space="preserve">Identification and quantification of key socio-economic data to support strategic planning for the introduction of 5G in Europe”, Raport opracowany na zlecenie Komisji Europejskiej, 2016. </w:t>
      </w:r>
    </w:p>
  </w:footnote>
  <w:footnote w:id="37">
    <w:p>
      <w:pPr>
        <w:pStyle w:val="Footnote"/>
        <w:rPr/>
      </w:pPr>
      <w:r>
        <w:rPr>
          <w:rStyle w:val="FootnoteCharacters"/>
        </w:rPr>
        <w:footnoteRef/>
      </w:r>
      <w:r>
        <w:rPr>
          <w:sz w:val="16"/>
          <w:szCs w:val="16"/>
        </w:rPr>
        <w:t xml:space="preserve"> </w:t>
      </w:r>
      <w:r>
        <w:rPr>
          <w:sz w:val="16"/>
          <w:szCs w:val="16"/>
        </w:rPr>
        <w:t>Rocznik statystyczny przemysłu 2017, GUS, 2017r.</w:t>
      </w:r>
    </w:p>
  </w:footnote>
  <w:footnote w:id="38">
    <w:p>
      <w:pPr>
        <w:pStyle w:val="Footnote"/>
        <w:rPr/>
      </w:pPr>
      <w:r>
        <w:rPr>
          <w:rStyle w:val="FootnoteCharacters"/>
        </w:rPr>
        <w:footnoteRef/>
      </w:r>
      <w:r>
        <w:rPr>
          <w:sz w:val="16"/>
          <w:szCs w:val="16"/>
          <w:lang w:val="en-US"/>
        </w:rPr>
        <w:t xml:space="preserve"> </w:t>
      </w:r>
      <w:r>
        <w:rPr>
          <w:sz w:val="16"/>
          <w:szCs w:val="16"/>
          <w:lang w:val="en-US"/>
        </w:rPr>
        <w:t>McKinsey 2013. The big data revolution in healthcare. Centre for US Health System Reform Business</w:t>
      </w:r>
    </w:p>
    <w:p>
      <w:pPr>
        <w:pStyle w:val="Footnote"/>
        <w:rPr>
          <w:sz w:val="16"/>
          <w:szCs w:val="16"/>
        </w:rPr>
      </w:pPr>
      <w:r>
        <w:rPr>
          <w:sz w:val="16"/>
          <w:szCs w:val="16"/>
        </w:rPr>
        <w:t>Technology Office.</w:t>
      </w:r>
    </w:p>
  </w:footnote>
  <w:footnote w:id="39">
    <w:p>
      <w:pPr>
        <w:pStyle w:val="Footnote"/>
        <w:rPr/>
      </w:pPr>
      <w:r>
        <w:rPr>
          <w:rStyle w:val="FootnoteCharacters"/>
        </w:rPr>
        <w:footnoteRef/>
      </w:r>
      <w:r>
        <w:rPr>
          <w:sz w:val="16"/>
          <w:szCs w:val="16"/>
        </w:rPr>
        <w:t xml:space="preserve"> </w:t>
      </w:r>
      <w:r>
        <w:rPr>
          <w:sz w:val="16"/>
          <w:szCs w:val="16"/>
        </w:rPr>
        <w:t xml:space="preserve">Przy wartości wydatków na poziomie 77 miliardów złotych rocznie, </w:t>
      </w:r>
    </w:p>
  </w:footnote>
  <w:footnote w:id="40">
    <w:p>
      <w:pPr>
        <w:pStyle w:val="Footnote"/>
        <w:rPr/>
      </w:pPr>
      <w:r>
        <w:rPr>
          <w:rStyle w:val="FootnoteCharacters"/>
        </w:rPr>
        <w:footnoteRef/>
      </w:r>
      <w:r>
        <w:rPr>
          <w:sz w:val="16"/>
          <w:szCs w:val="16"/>
        </w:rPr>
        <w:t xml:space="preserve"> </w:t>
      </w:r>
      <w:r>
        <w:rPr>
          <w:sz w:val="16"/>
          <w:szCs w:val="16"/>
        </w:rPr>
        <w:t>http://www.pzpm.org.pl/Rynek-motoryzacyjny/Park-pojazdow-zarejestrowanych/Tabele-Park-pojazdow-zarejestrowanych-w-Polsce-1990-2016</w:t>
      </w:r>
    </w:p>
  </w:footnote>
  <w:footnote w:id="41">
    <w:p>
      <w:pPr>
        <w:pStyle w:val="Footnote"/>
        <w:rPr/>
      </w:pPr>
      <w:r>
        <w:rPr>
          <w:rStyle w:val="FootnoteCharacters"/>
        </w:rPr>
        <w:footnoteRef/>
      </w:r>
      <w:r>
        <w:rPr>
          <w:sz w:val="16"/>
          <w:szCs w:val="16"/>
          <w:lang w:val="en-US"/>
        </w:rPr>
        <w:t xml:space="preserve"> </w:t>
      </w:r>
      <w:r>
        <w:rPr>
          <w:sz w:val="16"/>
          <w:szCs w:val="16"/>
          <w:lang w:val="en-US"/>
        </w:rPr>
        <w:t>Final Report Summary – WINN (Europen Platform Driving KnoWledge to INNovations in Freight Logistics).</w:t>
      </w:r>
    </w:p>
    <w:p>
      <w:pPr>
        <w:pStyle w:val="Footnote"/>
        <w:rPr>
          <w:sz w:val="16"/>
          <w:szCs w:val="16"/>
          <w:lang w:val="en-US"/>
        </w:rPr>
      </w:pPr>
      <w:r>
        <w:rPr>
          <w:sz w:val="16"/>
          <w:szCs w:val="16"/>
          <w:lang w:val="en-US"/>
        </w:rPr>
        <w:t>Community Research and Development Information Service (CORDIS).</w:t>
      </w:r>
    </w:p>
    <w:p>
      <w:pPr>
        <w:pStyle w:val="Footnote"/>
        <w:rPr>
          <w:sz w:val="16"/>
          <w:szCs w:val="16"/>
          <w:lang w:val="en-US"/>
        </w:rPr>
      </w:pPr>
      <w:r>
        <w:rPr>
          <w:sz w:val="16"/>
          <w:szCs w:val="16"/>
          <w:lang w:val="en-US"/>
        </w:rPr>
        <w:t>http://cordis.europa.eu/result/rcn/173328_en.html</w:t>
      </w:r>
    </w:p>
  </w:footnote>
  <w:footnote w:id="42">
    <w:p>
      <w:pPr>
        <w:pStyle w:val="Footnote"/>
        <w:rPr/>
      </w:pPr>
      <w:r>
        <w:rPr>
          <w:rStyle w:val="FootnoteCharacters"/>
        </w:rPr>
        <w:footnoteRef/>
      </w:r>
      <w:r>
        <w:rPr>
          <w:sz w:val="16"/>
          <w:szCs w:val="16"/>
        </w:rPr>
        <w:t xml:space="preserve"> </w:t>
      </w:r>
      <w:r>
        <w:rPr>
          <w:sz w:val="16"/>
          <w:szCs w:val="16"/>
        </w:rPr>
        <w:t>Dyrektywa Parlamentu Europejskiego i Rady 2012/27/UE z dnia 25 października 2012 r. w sprawie efektywności energetycznej, zmiany dyrektyw 2009/125/WE i 2010/30/UE oraz uchylenia dyrektyw 2004/8/WE i 2006/32/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1080" w:hanging="360"/>
      </w:pPr>
      <w:rPr>
        <w:u w:val="singl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047"/>
        </w:tabs>
        <w:ind w:left="1047"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145"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StylishCar">
    <w:name w:val="stylish C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bip.uke.gov.pl/inwestycj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31:00Z</dcterms:created>
  <dc:creator/>
  <dc:description/>
  <cp:keywords/>
  <dc:language>en-US</dc:language>
  <cp:lastModifiedBy/>
  <dcterms:modified xsi:type="dcterms:W3CDTF">2019-03-21T18:26:00Z</dcterms:modified>
  <cp:revision>1</cp:revision>
  <dc:subject/>
  <dc:title/>
</cp:coreProperties>
</file>