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1276324874"/>
            <w:bookmarkStart w:id="7" w:name="__Fieldmark__3_1276324874"/>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1276324874"/>
            <w:bookmarkStart w:id="9" w:name="__Fieldmark__4_1276324874"/>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1276324874"/>
            <w:bookmarkStart w:id="11" w:name="__Fieldmark__5_127632487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1276324874"/>
            <w:bookmarkStart w:id="13" w:name="__Fieldmark__6_127632487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1276324874"/>
            <w:bookmarkStart w:id="15" w:name="__Fieldmark__7_127632487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1276324874"/>
            <w:bookmarkStart w:id="17" w:name="__Fieldmark__8_127632487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1276324874"/>
            <w:bookmarkStart w:id="19" w:name="__Fieldmark__9_127632487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1276324874"/>
            <w:bookmarkStart w:id="21" w:name="__Fieldmark__10_127632487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1276324874"/>
            <w:bookmarkStart w:id="23" w:name="__Fieldmark__12_127632487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1276324874"/>
            <w:bookmarkStart w:id="25" w:name="__Fieldmark__13_127632487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1276324874"/>
            <w:bookmarkStart w:id="27" w:name="__Fieldmark__14_127632487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1276324874"/>
            <w:bookmarkStart w:id="29" w:name="__Fieldmark__15_127632487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1276324874"/>
            <w:bookmarkStart w:id="31" w:name="__Fieldmark__17_127632487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1276324874"/>
            <w:bookmarkStart w:id="33" w:name="__Fieldmark__18_127632487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1276324874"/>
            <w:bookmarkStart w:id="35" w:name="__Fieldmark__19_127632487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1276324874"/>
            <w:bookmarkStart w:id="37" w:name="__Fieldmark__20_127632487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1276324874"/>
            <w:bookmarkStart w:id="39" w:name="__Fieldmark__21_127632487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1276324874"/>
            <w:bookmarkStart w:id="41" w:name="__Fieldmark__22_127632487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1276324874"/>
            <w:bookmarkStart w:id="43" w:name="__Fieldmark__24_127632487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1276324874"/>
            <w:bookmarkStart w:id="45" w:name="__Fieldmark__25_127632487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1276324874"/>
            <w:bookmarkStart w:id="47" w:name="__Fieldmark__26_127632487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1276324874"/>
            <w:bookmarkStart w:id="49" w:name="__Fieldmark__27_127632487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