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3536939783"/>
            <w:bookmarkStart w:id="7" w:name="__Fieldmark__3_353693978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3536939783"/>
            <w:bookmarkStart w:id="9" w:name="__Fieldmark__4_353693978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3536939783"/>
            <w:bookmarkStart w:id="11" w:name="__Fieldmark__5_353693978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3536939783"/>
            <w:bookmarkStart w:id="13" w:name="__Fieldmark__6_353693978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3536939783"/>
            <w:bookmarkStart w:id="15" w:name="__Fieldmark__7_353693978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3536939783"/>
            <w:bookmarkStart w:id="17" w:name="__Fieldmark__8_353693978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3536939783"/>
            <w:bookmarkStart w:id="19" w:name="__Fieldmark__9_353693978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536939783"/>
            <w:bookmarkStart w:id="21" w:name="__Fieldmark__10_353693978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3536939783"/>
            <w:bookmarkStart w:id="23" w:name="__Fieldmark__12_353693978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3536939783"/>
            <w:bookmarkStart w:id="25" w:name="__Fieldmark__13_353693978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3536939783"/>
            <w:bookmarkStart w:id="27" w:name="__Fieldmark__14_353693978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536939783"/>
            <w:bookmarkStart w:id="29" w:name="__Fieldmark__15_353693978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3536939783"/>
            <w:bookmarkStart w:id="31" w:name="__Fieldmark__17_353693978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3536939783"/>
            <w:bookmarkStart w:id="33" w:name="__Fieldmark__18_353693978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3536939783"/>
            <w:bookmarkStart w:id="35" w:name="__Fieldmark__19_353693978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3536939783"/>
            <w:bookmarkStart w:id="37" w:name="__Fieldmark__20_353693978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3536939783"/>
            <w:bookmarkStart w:id="39" w:name="__Fieldmark__21_353693978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536939783"/>
            <w:bookmarkStart w:id="41" w:name="__Fieldmark__22_353693978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3536939783"/>
            <w:bookmarkStart w:id="43" w:name="__Fieldmark__24_353693978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3536939783"/>
            <w:bookmarkStart w:id="45" w:name="__Fieldmark__25_353693978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3536939783"/>
            <w:bookmarkStart w:id="47" w:name="__Fieldmark__26_353693978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3536939783"/>
            <w:bookmarkStart w:id="49" w:name="__Fieldmark__27_353693978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