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aport końcowy z realizacji projektu informatycznego pn. e-dowód – kontynuacja projektu pl.ID realizacja projektów powiązan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8 </w:t>
            </w:r>
          </w:p>
          <w:p>
            <w:pPr>
              <w:pStyle w:val="Normal"/>
              <w:jc w:val="center"/>
              <w:rPr/>
            </w:pPr>
            <w:r>
              <w:rPr/>
              <w:t>Ryzyka i problem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akresie współpracy dotyczącej przygotowania SDK dla rozwiązań mobilnych błędnie zostało wskazane w raporcie MSWiA. Zauważyć należy, że SDK dla rozwiązań mobilnych realizuje PWPW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reślenie MSWiA jako podmiotu współpracującego nad przygotowaniem SDK dla rozwiązań mobiln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4:00Z</dcterms:created>
  <dc:creator>BAF</dc:creator>
  <dc:description/>
  <cp:keywords/>
  <dc:language>en-US</dc:language>
  <cp:lastModifiedBy>Idaszak Wioletta</cp:lastModifiedBy>
  <dcterms:modified xsi:type="dcterms:W3CDTF">2019-09-05T12:25:00Z</dcterms:modified>
  <cp:revision>4</cp:revision>
  <dc:subject/>
  <dc:title/>
</cp:coreProperties>
</file>