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190"/>
        <w:gridCol w:w="2083"/>
        <w:gridCol w:w="5118"/>
        <w:gridCol w:w="5414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dokumentu: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hyperlink r:id="rId2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System Deweloperskiego Funduszu Gwarancyjnego (DFG)</w:t>
              </w:r>
            </w:hyperlink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i/>
              </w:rPr>
              <w:t>- wnioskodawca Minister Finansów, Funduszy i Polityki Regionalnej, beneficjent Ubezpieczeniowy Fundusz Gwarancyjny;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t 7.1.</w:t>
            </w:r>
          </w:p>
          <w:p>
            <w:pPr>
              <w:pStyle w:val="Normal"/>
              <w:jc w:val="center"/>
              <w:rPr/>
            </w:pPr>
            <w:r>
              <w:rPr/>
              <w:t>Tabela: Lista systemów wykorzystywanych w projekcie, pkt 7, str. 21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zakresie systemu PESEL jako gestor wpisane jest MSWiA. Właściwie powinno być Kancelaria Prezesa Rady Ministrów, która obsługuje obecnie dział informatyzacj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ędzie to zgodne z informacją w pkt 7.4. na stronie 29 OZPI, gdzie wpisano, że rejestr PESEL prowadzony przez ministra właściwego do spraw informatyzacj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zanie właściwego podmiotu jako gestora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krmc/system-deweloperskiego-funduszu-gwarancyjnego-df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1:34:00Z</dcterms:created>
  <dc:creator>BAF</dc:creator>
  <dc:description/>
  <cp:keywords/>
  <dc:language>en-US</dc:language>
  <cp:lastModifiedBy>Ścisło Marta</cp:lastModifiedBy>
  <dcterms:modified xsi:type="dcterms:W3CDTF">2021-05-12T08:19:00Z</dcterms:modified>
  <cp:revision>6</cp:revision>
  <dc:subject/>
  <dc:title/>
</cp:coreProperties>
</file>