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12 maja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73/2021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>
          <w:bCs/>
        </w:rPr>
        <w:t xml:space="preserve">w związku opiniowanym w ramach Komitetu Rady Ministrów do spraw Cyfryzacji opisem założeń projektu informatycznego pn. </w:t>
      </w:r>
      <w:hyperlink r:id="rId3">
        <w:r>
          <w:rPr>
            <w:rStyle w:val="InternetLink"/>
            <w:b/>
            <w:bCs/>
            <w:color w:val="000000"/>
            <w:u w:val="none"/>
          </w:rPr>
          <w:t>System Deweloperskiego Funduszu Gwarancyjnego (DFG)</w:t>
        </w:r>
      </w:hyperlink>
      <w:r>
        <w:rPr>
          <w:bCs/>
        </w:rPr>
        <w:t>, którego wnioskodawcą jest Minister Finansów, Funduszy i Polityki Regionalnej, a beneficjentem Ubezpieczeniowy Fundusz Gwarancyjny, przekazuję uwagę MSWiA do wskazanego dokumentu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system-deweloperskiego-funduszu-gwarancyjnego-df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05-12T08:02:00Z</dcterms:modified>
  <cp:revision>12</cp:revision>
  <dc:subject/>
  <dc:title>Departament Współpracy</dc:title>
</cp:coreProperties>
</file>