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6 sierp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8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 nawiązaniu do korespondencji przedłożonej 19 lipca br. przekazuję w załączeniu autokorekty raportów      z postępu rzeczowo – finansowego za II kwartał 2021 r.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System Wczesnego Ostrzegania Alarmowania i Informowania 2.0</w:t>
      </w:r>
      <w:r>
        <w:rPr>
          <w:rFonts w:cs="Times New Roman" w:ascii="Times New Roman" w:hAnsi="Times New Roman"/>
          <w:i/>
        </w:rPr>
        <w:t xml:space="preserve"> – </w:t>
      </w:r>
      <w:r>
        <w:rPr/>
        <w:t>beneficjent Dolnośląski Urząd Wojewódzki we Wrocławiu.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Uwzględniając powyższe, ponownie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2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5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8-16T08:41:00Z</dcterms:modified>
  <cp:revision>4</cp:revision>
  <dc:subject/>
  <dc:title>Departament Współpracy</dc:title>
</cp:coreProperties>
</file>