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190"/>
        <w:gridCol w:w="1482"/>
        <w:gridCol w:w="5388"/>
        <w:gridCol w:w="5736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opis założeń projektu informatycznego pn.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Centrum Reputacyjne Komunikacji Elektronicznej (CRKE)</w:t>
              </w:r>
            </w:hyperlink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 Cele i korzyści wynikające z projektu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iersz „cel strategiczny”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opisie założeń projektu wskazano, że projekt wpisuje się m.in. w dokument strategiczny -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Strategia „Sprawne i Nowoczesne Państwo 2030” (projekt) cel szczegółowy III. Podniesienie sprawności realizacji zadań państwa poprzez wykorzystanie technologii cyfrowych i zmianę sposobu działania stosownie do możliwości, jakie stwarza technologia.</w:t>
            </w:r>
          </w:p>
          <w:p>
            <w:pPr>
              <w:pStyle w:val="Normal"/>
              <w:jc w:val="both"/>
              <w:rPr/>
            </w:pPr>
            <w:r>
              <w:rPr/>
              <w:t>W ocenie MSWiA przywoływanie projektu dokumentu strategicznego, którego ostateczny kształt nie jest znany i ustalony nie znajduje uzasadnienia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nujemy usunąć zapis dotyczący </w:t>
            </w:r>
            <w:r>
              <w:rPr>
                <w:i/>
              </w:rPr>
              <w:t>Strategii „Sprawne i Nowoczesne Państwo 2030” (projekt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-centrum-reputacyjne-komunikacji-elektronicznej-crk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38:00Z</dcterms:created>
  <dc:creator>BAF</dc:creator>
  <dc:description/>
  <cp:keywords/>
  <dc:language>en-US</dc:language>
  <cp:lastModifiedBy>Idaszak Wioletta</cp:lastModifiedBy>
  <dcterms:modified xsi:type="dcterms:W3CDTF">2022-03-14T09:38:00Z</dcterms:modified>
  <cp:revision>2</cp:revision>
  <dc:subject/>
  <dc:title/>
</cp:coreProperties>
</file>