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rHeight w:val="117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CLOSPO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6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IEDOKRWISTOŚCI APLASTYCZ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CLOSPO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6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NIEDOKRWISTOŚĆ APLASTYCZNA KONSTYTUCJONALN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CLOSPO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6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DOKRWISTOŚĆ APLASTYCZNA WYWOŁANA LEKAMI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CLOSPO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6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DOKRWISTOŚĆ APLASTYCZNA SPOWODOANA INNYMI CZYNNIKAMI ZEWNĘTRZNYM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CLOSPO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6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DOKRWISTOŚĆ APLASTYCZNA IDIOP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CLOSPO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6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IEDOKRWISTOŚCI APLASTYCZ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CLOSPO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6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NIEOKRESLONA NIEDOKRWISTOŚĆ APLASTYCZNA 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CLOSPO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KTÓRE CHOROBY DOTYCZĄCE UKŁADU SIATECZKWO-ŚRÓDBŁONKOWEGO I CHŁONNEGO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CLOSPO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76.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HISTIOCYTOZA Z KOMÓREK LANGERHANSA NIESKLASYFIKOWANA GDZIE INDZI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CLOSPO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YMFOHISTIOCYTOZA Z ERYTROFAGOCYTOZĄ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CLOSPO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ÓŁ HEMOFAGOCYTOWY ZWIĄZANY Z ZAKAŻEN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CLOSPO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ESPOŁY HISTIOCYT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CLOSPO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BEZ OKREŚLENIA JEGO UMIEJSCOWIENI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CLOSPO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NIEZALEŻNYCH (PIERWOTNYCH) MNOGICH UMIEJSCOWIEŃ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CLOSPO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HISTIOCYTOZA Z KOMÓREK LANGERHANSA NIESKLASYFIKOWANA GDZIE INDZI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CLOSPOR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YMFOHISTIOCYTOZA Z ERYTROFAGOCYTOZĄ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10:00Z</dcterms:created>
  <dc:creator/>
  <dc:description/>
  <cp:keywords/>
  <dc:language>en-US</dc:language>
  <cp:lastModifiedBy/>
  <dcterms:modified xsi:type="dcterms:W3CDTF">2016-06-20T12:01:00Z</dcterms:modified>
  <cp:revision>0</cp:revision>
  <dc:subject/>
  <dc:title/>
</cp:coreProperties>
</file>